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муниципальные должности и муниципальных служащих администрации Торопецкого района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b/>
        </w:rPr>
        <w:t>за отчетный финансовый год с 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1965"/>
        <w:gridCol w:w="1732"/>
        <w:gridCol w:w="4433"/>
        <w:gridCol w:w="1190"/>
        <w:gridCol w:w="1554"/>
        <w:gridCol w:w="2925"/>
      </w:tblGrid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Общая сумма декларированного годового доход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за 2013 г. (руб.)</w:t>
            </w:r>
          </w:p>
        </w:tc>
        <w:tc>
          <w:tcPr>
            <w:tcW w:w="71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еречень объектов недвижимого имущества,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Площадь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вакумов Н.В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администрации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467,89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spacing w:before="0" w:after="0"/>
              <w:ind w:left="7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  <w:r>
              <w:rPr>
                <w:sz w:val="20"/>
                <w:szCs w:val="20"/>
              </w:rPr>
              <w:t xml:space="preserve"> (совместная собственность)</w:t>
            </w:r>
          </w:p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</w:tabs>
              <w:spacing w:before="0" w:after="0"/>
              <w:ind w:left="71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 (совместная собственность)</w:t>
            </w:r>
          </w:p>
          <w:p>
            <w:pPr>
              <w:pStyle w:val="Style15"/>
              <w:tabs>
                <w:tab w:val="clear" w:pos="708"/>
                <w:tab w:val="left" w:pos="310" w:leader="none"/>
              </w:tabs>
              <w:spacing w:before="0" w:after="0"/>
              <w:ind w:left="71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75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7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75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42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75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23,52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before="0" w:after="0"/>
              <w:ind w:left="535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8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75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7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75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33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42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175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ванов В.А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Торопецкого района по вопросам ЖКХ и энергетики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903,66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22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63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. легковой ВАЗ 21053 (совместная собственность)</w:t>
            </w:r>
          </w:p>
          <w:p>
            <w:pPr>
              <w:pStyle w:val="Style15"/>
              <w:tabs>
                <w:tab w:val="clear" w:pos="708"/>
                <w:tab w:val="left" w:pos="638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.легковой Пежо-408</w:t>
            </w:r>
          </w:p>
          <w:p>
            <w:pPr>
              <w:pStyle w:val="Style15"/>
              <w:tabs>
                <w:tab w:val="clear" w:pos="708"/>
                <w:tab w:val="left" w:pos="638" w:leader="none"/>
              </w:tabs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31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долевая собственность, 1/3 дол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048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22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31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линина Н.М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Торопецкого района по финансовым вопросам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16692,82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для ведения личного подсобного хозяйства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0,15 га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инс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Дача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20802,57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для ведения личного подсобного хозяйства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0,15 га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, 1/2 дол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Дача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карлыгина М.В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Торопецкого района по экономическим вопросам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319838.83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Автомобиль легковой Т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oyota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Avensis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(совместная собственность)</w:t>
            </w:r>
          </w:p>
        </w:tc>
      </w:tr>
      <w:tr>
        <w:trPr>
          <w:trHeight w:val="28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72493,90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ИЖС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17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ИЖС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17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90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1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Ермакова С.М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ы администрации Торопецкого района по социальным вопросам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96896,19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ИЖС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49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71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DAEWOO </w:t>
            </w:r>
            <w:r>
              <w:rPr>
                <w:sz w:val="20"/>
                <w:szCs w:val="20"/>
                <w:lang w:val="en-US"/>
              </w:rPr>
              <w:t>MA</w:t>
            </w:r>
            <w:r>
              <w:rPr>
                <w:sz w:val="20"/>
                <w:szCs w:val="20"/>
              </w:rPr>
              <w:t xml:space="preserve">TIZ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Style15"/>
              <w:spacing w:before="0" w:after="0"/>
              <w:ind w:left="71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ind w:left="71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4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256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аркова И.А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 администрации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24910,17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75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ВАЗ 2107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вместная собственность)</w:t>
            </w:r>
          </w:p>
        </w:tc>
      </w:tr>
      <w:tr>
        <w:trPr>
          <w:trHeight w:val="198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в безвозмездном пользовании – 1/2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83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70070,99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75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общая долевая собственность – ½ под ИЖС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83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общая долевая собственность – ½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096,65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75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67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в безвозмездном пользовании – 1/2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83,5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липпенок Л.И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митета по управлению имуществом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ИЖС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ВАЗ 21723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вместная собственность)</w:t>
            </w:r>
          </w:p>
        </w:tc>
      </w:tr>
      <w:tr>
        <w:trPr>
          <w:trHeight w:val="126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1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в безвозмездном пользовании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исовская Т.Н. 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в.отделом экономики организации закупок </w:t>
            </w:r>
            <w:r>
              <w:rPr>
                <w:color w:val="000000"/>
                <w:sz w:val="20"/>
                <w:szCs w:val="20"/>
              </w:rPr>
              <w:t>администрации Торопецкого район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38278,79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общая долевая-1/4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56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19966,24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общая долевая-1/4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Автомоб. легковой 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ВАЗ 2121 (собственность)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. Снегоход (собственность)</w:t>
            </w:r>
          </w:p>
        </w:tc>
      </w:tr>
      <w:tr>
        <w:trPr>
          <w:trHeight w:val="264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для размещения и обслуживания склада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206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Склад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79,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алашников В.В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в.отделом по делам ГО и ЧС, мобилизационной подготовки и антитеррористической деятельности</w:t>
            </w:r>
            <w:r>
              <w:rPr>
                <w:color w:val="000000"/>
                <w:sz w:val="20"/>
                <w:szCs w:val="20"/>
              </w:rPr>
              <w:t xml:space="preserve"> администрации Торопецкого район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91924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Квартира (соц.найм)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Автомоб. 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To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йота-Авенсис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533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98800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в пользовании по договору найма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328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авлова Е.Н. 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в.отделом ЗАГС </w:t>
            </w:r>
            <w:r>
              <w:rPr>
                <w:color w:val="000000"/>
                <w:sz w:val="20"/>
                <w:szCs w:val="20"/>
              </w:rPr>
              <w:t>администрации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71436,74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долевая собственность, ½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17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 xml:space="preserve">Автомоб. 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ВАЗ 21074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бственность)</w:t>
            </w:r>
          </w:p>
        </w:tc>
      </w:tr>
      <w:tr>
        <w:trPr>
          <w:trHeight w:val="250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Квартира (собственность)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атвеева Г.И.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в.отделом строительства, транспорта и связи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99997,31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отова С.Н.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чальник Управления архитектуры и градостроительства администрации Торопецкого района -главный архитектор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96012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 ½)</w:t>
            </w:r>
          </w:p>
          <w:p>
            <w:pPr>
              <w:pStyle w:val="Style15"/>
              <w:spacing w:before="0" w:after="0"/>
              <w:ind w:left="107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Квартира (долевая собственность 1/3)  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5,0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Васильева О.Н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в.юридически отделом администрации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374544.51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Автомоб. легковой 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Nissan Qashqai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(совместная собственность)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. Автомоб.легковой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Ford Transit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ind w:left="80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.Маломерное судно Фрегат М 310 (совместная собственность)</w:t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долевая собственность, 1/3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Яковлева М.Л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в.отделом бухгалтерии – главный бухгалтер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7196,79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295" w:leader="none"/>
              </w:tabs>
              <w:spacing w:before="0" w:after="0"/>
              <w:ind w:left="71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 xml:space="preserve">Автомоб. легковой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ВАЗ 21074 </w:t>
            </w:r>
          </w:p>
          <w:p>
            <w:pPr>
              <w:pStyle w:val="Style15"/>
              <w:tabs>
                <w:tab w:val="clear" w:pos="708"/>
                <w:tab w:val="left" w:pos="213" w:leader="none"/>
              </w:tabs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     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55" w:leader="none"/>
              </w:tabs>
              <w:spacing w:before="0" w:after="0"/>
              <w:ind w:left="71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Granta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 (собственность)</w:t>
            </w:r>
          </w:p>
        </w:tc>
      </w:tr>
      <w:tr>
        <w:trPr>
          <w:trHeight w:val="130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95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130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295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Измайлова Е.О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в.общим отделом администрации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4420,62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1. Автомобиль легковой 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Volksvagen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Passat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(совместная собственность)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2. Автомоб.легковой </w:t>
            </w:r>
          </w:p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Volksvagen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Tiguan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(совместная собственность)</w:t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28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146,43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7,4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64,3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Бедаченкова Н.О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в.архивным отделом администрации Торопецкого района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197720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8</w:t>
            </w:r>
          </w:p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ИЖС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505" w:leader="none"/>
              </w:tabs>
              <w:spacing w:before="0" w:after="0"/>
              <w:ind w:left="71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Автомоб.легковой Mitsubishi Lancer (совместная собственность)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  <w:tab w:val="left" w:pos="505" w:leader="none"/>
              </w:tabs>
              <w:spacing w:before="0" w:after="0"/>
              <w:ind w:left="71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Автомоб.легковой </w:t>
            </w:r>
          </w:p>
          <w:p>
            <w:pPr>
              <w:pStyle w:val="Style15"/>
              <w:tabs>
                <w:tab w:val="clear" w:pos="708"/>
                <w:tab w:val="left" w:pos="355" w:leader="none"/>
                <w:tab w:val="left" w:pos="505" w:leader="none"/>
              </w:tabs>
              <w:spacing w:before="0" w:after="0"/>
              <w:ind w:left="71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 xml:space="preserve">Lada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212140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(совместная собственность)</w:t>
            </w:r>
          </w:p>
          <w:p>
            <w:pPr>
              <w:pStyle w:val="Style15"/>
              <w:tabs>
                <w:tab w:val="clear" w:pos="708"/>
                <w:tab w:val="left" w:pos="355" w:leader="none"/>
                <w:tab w:val="left" w:pos="505" w:leader="none"/>
              </w:tabs>
              <w:spacing w:before="0" w:after="0"/>
              <w:ind w:left="71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3.Мототранспортное средство ИЖЮ 5К (совмест. собствен-ть)</w:t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620872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1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Земельный участок под ИЖС (совместная собственность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363" w:leader="none"/>
              </w:tabs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ванова С.В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Зав.отделом культуры, молодежной политики, спорту и туризму администрации Торопецкого района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994,15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000,00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Pontiac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  <w:lang w:val="en-US"/>
              </w:rPr>
              <w:t>Vibe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(собственность)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363" w:leader="none"/>
              </w:tabs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олуприцеп ТМЗ (собственность)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ркачева С.В.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Заместитель заведующего отделом культуры, молодежной политики, спорту и туризму администрации Торопецкого района</w:t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538,00</w:t>
            </w:r>
          </w:p>
        </w:tc>
        <w:tc>
          <w:tcPr>
            <w:tcW w:w="4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 (долевая собственность,1/4)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701,35</w:t>
            </w:r>
          </w:p>
        </w:tc>
        <w:tc>
          <w:tcPr>
            <w:tcW w:w="4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505" w:leader="none"/>
              </w:tabs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Автомоб.легковой  ВАЗ 21073 (собственность)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 (долевая собственность,1/4)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 (долевая собственность,1/4)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 (долевая собственность,1/4)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  <w:tr>
        <w:trPr>
          <w:trHeight w:val="212" w:hRule="atLeast"/>
        </w:trPr>
        <w:tc>
          <w:tcPr>
            <w:tcW w:w="1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4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0"/>
              <w:ind w:left="107" w:hanging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5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53:00Z</dcterms:created>
  <dc:creator>общий отдел</dc:creator>
  <dc:description/>
  <cp:keywords/>
  <dc:language>en-US</dc:language>
  <cp:lastModifiedBy>общий отдел</cp:lastModifiedBy>
  <dcterms:modified xsi:type="dcterms:W3CDTF">2014-04-14T08:03:00Z</dcterms:modified>
  <cp:revision>11</cp:revision>
  <dc:subject/>
  <dc:title/>
</cp:coreProperties>
</file>