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ервого заместителя Главы администрации – начальника финансово-экономического управления  Администрации Первомайского рай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иберт Ирины Ивано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1080"/>
        <w:gridCol w:w="72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берт Ири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15598,94 (в том числе по основному месту работы 615590,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совместного пользования (с супру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68228,8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-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(приусадеб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АЗТАРЗ-22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овместного пользования (с супруг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54:00Z</dcterms:created>
  <dc:creator>Admin</dc:creator>
  <dc:description/>
  <cp:keywords/>
  <dc:language>en-US</dc:language>
  <cp:lastModifiedBy>Admin</cp:lastModifiedBy>
  <dcterms:modified xsi:type="dcterms:W3CDTF">2013-06-29T06:31:00Z</dcterms:modified>
  <cp:revision>5</cp:revision>
  <dc:subject/>
  <dc:title/>
</cp:coreProperties>
</file>