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</w:rPr>
        <w:t>Сведени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Главы администрации Первомайского район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риставка Михаила Федоровича</w:t>
      </w:r>
    </w:p>
    <w:p>
      <w:pPr>
        <w:pStyle w:val="Normal"/>
        <w:jc w:val="center"/>
        <w:rPr/>
      </w:pPr>
      <w:r>
        <w:rPr>
          <w:szCs w:val="24"/>
        </w:rPr>
        <w:t>и членов его семьи за период с 01 января по 31 декабря 2012 год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1063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620"/>
        <w:gridCol w:w="900"/>
        <w:gridCol w:w="900"/>
        <w:gridCol w:w="720"/>
        <w:gridCol w:w="1620"/>
        <w:gridCol w:w="1136"/>
        <w:gridCol w:w="1276"/>
        <w:gridCol w:w="992"/>
      </w:tblGrid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И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Декларированный доход за 2012 год (руб.)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ранспортные средства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54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иставка Михаил Федор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037997,96 (в том числе по основному месту работы 850927,4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ы объе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54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автомобиль Опель Омег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</w:tr>
      <w:tr>
        <w:trPr>
          <w:trHeight w:val="54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втомобиль УАЗ 33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емельная 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/32 от 2534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рактор МТЗ-8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рактор колесный «Белорус 82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5,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7724,5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втомобиль грузовой КамАЗ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5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>
          <w:trHeight w:val="54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9T05:49:00Z</dcterms:created>
  <dc:creator>Admin</dc:creator>
  <dc:description/>
  <cp:keywords/>
  <dc:language>en-US</dc:language>
  <cp:lastModifiedBy>Admin</cp:lastModifiedBy>
  <dcterms:modified xsi:type="dcterms:W3CDTF">2013-06-29T06:19:00Z</dcterms:modified>
  <cp:revision>4</cp:revision>
  <dc:subject/>
  <dc:title/>
</cp:coreProperties>
</file>