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чальника управления сельского хозяйства Администрации Первомайск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Еремеева Сергея  Фроло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900"/>
        <w:gridCol w:w="90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доход за 2012 год (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ремеев Сергей Фро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29040,52 (в том числе по основному месту работы 489249,7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«Шевроле Нив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прицеп борт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8732,0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45:00Z</dcterms:created>
  <dc:creator>Admin</dc:creator>
  <dc:description/>
  <cp:keywords/>
  <dc:language>en-US</dc:language>
  <cp:lastModifiedBy>Admin</cp:lastModifiedBy>
  <dcterms:modified xsi:type="dcterms:W3CDTF">2013-06-29T06:14:00Z</dcterms:modified>
  <cp:revision>6</cp:revision>
  <dc:subject/>
  <dc:title/>
</cp:coreProperties>
</file>