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А Т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ПИЙ-ХЕМСКОГО КОЖУУ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668510, Республика Тыва, г. Туран, ул. Кочетова, 11. тел/факс: (39435) 21-0-68</w:t>
      </w:r>
    </w:p>
    <w:p>
      <w:pPr>
        <w:pStyle w:val="Normal"/>
        <w:spacing w:lineRule="auto" w:line="240" w:before="0" w:after="0"/>
        <w:rPr>
          <w:rStyle w:val="StrongEmphasis"/>
          <w:color w:val="333333"/>
          <w:sz w:val="24"/>
          <w:szCs w:val="24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color w:val="333333"/>
          <w:sz w:val="24"/>
          <w:szCs w:val="24"/>
        </w:rPr>
        <w:t>Сведения о доходах,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>
          <w:rStyle w:val="StrongEmphasis"/>
          <w:color w:val="333333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представленные муниципальными служащими администрации Пий-Хемского кожууна Республики Тыва 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color w:val="333333"/>
          <w:sz w:val="24"/>
          <w:szCs w:val="24"/>
        </w:rPr>
        <w:t>за период с 1 января 2013г. по 31 декабря 2013 г.</w:t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1701"/>
        <w:gridCol w:w="1134"/>
        <w:gridCol w:w="1134"/>
        <w:gridCol w:w="850"/>
        <w:gridCol w:w="993"/>
        <w:gridCol w:w="1134"/>
        <w:gridCol w:w="850"/>
        <w:gridCol w:w="992"/>
        <w:gridCol w:w="1418"/>
        <w:gridCol w:w="1559"/>
        <w:gridCol w:w="1843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сов М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администрации Пий-Хемского кожу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/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35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ля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жиев Д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жууна по профилактике правонарушени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93.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зып 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жууна по социальной поли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99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u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-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653.3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жууна по сельскому хозяйств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V 4 B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08.1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60.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Черменева Л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жууна по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Z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02.3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.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2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76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В.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елами – руководитель аппарата администрации кожу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21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угет Б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мущественных, земельных отношений и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00.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50.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ников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089.5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бу Л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гробизнеса и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971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делам строительства, архитектуры,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19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якин Иван Вита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информационн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nfiniti </w:t>
            </w: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00.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дроцик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48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ыырап Л.К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архив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14.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пан-оол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делам молодежи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 ч 612 во 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07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чак У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и прогно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89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Г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имущественным отнош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74.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С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ухгалтерского учета (гл.бухгалт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168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м-4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79.6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уш К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– делопроизводитель (маш.бю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матерью и бра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66.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чак А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разряда- секретарь делопроизводитель (прием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81.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Председатель администрации</w:t>
      </w:r>
    </w:p>
    <w:p>
      <w:pPr>
        <w:pStyle w:val="Normal"/>
        <w:rPr/>
      </w:pPr>
      <w:r>
        <w:rPr/>
        <w:t>Пий-Хемского кожууна                                                                                                                        М.В. Иу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Исп.: Филимонова Г.П.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2:25:00Z</dcterms:created>
  <dc:creator>User</dc:creator>
  <dc:description/>
  <cp:keywords/>
  <dc:language>en-US</dc:language>
  <cp:lastModifiedBy>User</cp:lastModifiedBy>
  <cp:lastPrinted>2015-01-30T11:32:00Z</cp:lastPrinted>
  <dcterms:modified xsi:type="dcterms:W3CDTF">2015-02-16T02:25:00Z</dcterms:modified>
  <cp:revision>2</cp:revision>
  <dc:subject/>
  <dc:title/>
</cp:coreProperties>
</file>