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Чубов Сергей Леонидо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81732,3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7,7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КИА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FB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2272 (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PEKTR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41685,5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ая доля сельскохозяйственных угодий</w:t>
              <w:br/>
              <w:t>(общая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500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8T10:21:00Z</cp:lastPrinted>
  <dcterms:modified xsi:type="dcterms:W3CDTF">2013-04-08T11:46:00Z</dcterms:modified>
  <cp:revision>16</cp:revision>
  <dc:subject/>
  <dc:title>Фамилия, имя, отчество</dc:title>
</cp:coreProperties>
</file>