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1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Юсов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ергей</w:t>
            </w:r>
          </w:p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ладимиро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Председатель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262047,54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дачный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надувная лодка «Фрегат М-280 ЕК»</w:t>
              <w:br/>
              <w:t>(собственность)</w:t>
              <w:br/>
              <w:br/>
              <w:t>мотолодка «Блаш-190Ф»</w:t>
              <w:br/>
              <w:t>(собственность)</w:t>
              <w:br/>
              <w:br/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дачный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84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садовый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09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под индивидуальное строительство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5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8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70655,24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дачный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для ведения личного подсобного хозяйства (аренда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36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1/2 долев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1,6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нежилое помещение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8,1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9:55:00Z</dcterms:created>
  <dc:creator>Anton</dc:creator>
  <dc:description/>
  <cp:keywords/>
  <dc:language>en-US</dc:language>
  <cp:lastModifiedBy>user10</cp:lastModifiedBy>
  <dcterms:modified xsi:type="dcterms:W3CDTF">2013-05-24T06:16:00Z</dcterms:modified>
  <cp:revision>3</cp:revision>
  <dc:subject/>
  <dc:title>Фамилия, имя, отчество</dc:title>
</cp:coreProperties>
</file>