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3064"/>
        <w:gridCol w:w="1862"/>
        <w:gridCol w:w="3358"/>
        <w:gridCol w:w="1316"/>
        <w:gridCol w:w="1609"/>
        <w:gridCol w:w="2785"/>
      </w:tblGrid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Фамилия, имя, отчество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Должность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Общая сумма декларированного годового дохода за 2012 г. (руб.)</w:t>
            </w:r>
          </w:p>
        </w:tc>
        <w:tc>
          <w:tcPr>
            <w:tcW w:w="62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объектов недвижимого имущества,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вид, марка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лощадь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кв.м)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Страна расположен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Тихий Николай Авксентьевич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 xml:space="preserve">консультант по выборам организационно-территориального отдела Избирательной комиссии Ростовской области 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909965,08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земель населенных пунктов-земли сельскохозяйственного использования (личное подсобное хозяйство)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385,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а/м 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HYUNDAI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I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30 1,6 АТ 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GL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 (собственность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земель сельскохозяйственного назначения-для сельскохозяйственного производства (общая долевая собственность 1/310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40838,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квартира 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70,1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гараж 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24,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Супруга</w:t>
            </w:r>
          </w:p>
        </w:tc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44092,86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253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42:00Z</dcterms:created>
  <dc:creator>Anton</dc:creator>
  <dc:description/>
  <cp:keywords/>
  <dc:language>en-US</dc:language>
  <cp:lastModifiedBy>Марчук</cp:lastModifiedBy>
  <cp:lastPrinted>2013-04-09T15:38:00Z</cp:lastPrinted>
  <dcterms:modified xsi:type="dcterms:W3CDTF">2013-04-09T11:39:00Z</dcterms:modified>
  <cp:revision>12</cp:revision>
  <dc:subject/>
  <dc:title>Фамилия, имя, отчество</dc:title>
</cp:coreProperties>
</file>