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лико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орис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финансового отдела-бухгалтерии – главный бухгалтер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49635,8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Шкода Фабия</w:t>
              <w:br/>
              <w:t>(собственность)</w:t>
              <w:br/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дачных и садоводческих объединений граждан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 для эксплуатации капитального гараж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5:00Z</dcterms:modified>
  <cp:revision>7</cp:revision>
  <dc:subject/>
  <dc:title>Фамилия, имя, отчество</dc:title>
</cp:coreProperties>
</file>