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лемина Галина Виктор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42893,8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ведения садоводств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общая долевая собственность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6,9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00434,2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6,9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ФОРД ФОКУС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3-04-05T11:20:00Z</dcterms:modified>
  <cp:revision>13</cp:revision>
  <dc:subject/>
  <dc:title>Фамилия, имя, отчество</dc:title>
</cp:coreProperties>
</file>