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ерников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гени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ригор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Заместитель начальника финансового отдела-бухгалтерии – главного бухгалтер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81371,3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2,6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ая комната в здании общежития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ая комната в здании общежития</w:t>
              <w:br/>
              <w:t xml:space="preserve">(1/2 долевая)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6:00Z</dcterms:modified>
  <cp:revision>6</cp:revision>
  <dc:subject/>
  <dc:title>Фамилия, имя, отчество</dc:title>
</cp:coreProperties>
</file>