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рлова Татьяна Васильевн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44415,42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вместн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3,4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77278,5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населенных пунктов для ведения личного подсобного хозяй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4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VOLKSWAGEN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JETT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 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сельскохозяйственного назначения для ведения садовод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 (совместн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3,4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6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12T14:33:00Z</cp:lastPrinted>
  <dcterms:modified xsi:type="dcterms:W3CDTF">2013-04-12T10:34:00Z</dcterms:modified>
  <cp:revision>9</cp:revision>
  <dc:subject/>
  <dc:title>Фамилия, имя, отчество</dc:title>
</cp:coreProperties>
</file>