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желаух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арат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Эдуард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отдела общественных коммуникаций и материально-технического обеспеч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94627,9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01,7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/м BMW-525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4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5-13T10:22:00Z</dcterms:modified>
  <cp:revision>7</cp:revision>
  <dc:subject/>
  <dc:title>Фамилия, имя, отчество</dc:title>
</cp:coreProperties>
</file>