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авдюкова Елена Алексе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23 901,3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982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ХЕНДЭ Акцент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массив земель сельскохозяйственного назначения (общая долевая) 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0 0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2,8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77278,5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10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трактор Т-40А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тракторный прицеп 2ПТС-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2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3-29T10:40:00Z</cp:lastPrinted>
  <dcterms:modified xsi:type="dcterms:W3CDTF">2013-05-13T10:19:00Z</dcterms:modified>
  <cp:revision>10</cp:revision>
  <dc:subject/>
  <dc:title>Фамилия, имя, отчество</dc:title>
</cp:coreProperties>
</file>