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лачков Валерий Никола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81791,1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для индивидуального жилищного строительства и личного подсоб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9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OND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INTEGR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OND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FIT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8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9348,8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5-07T10:35:00Z</cp:lastPrinted>
  <dcterms:modified xsi:type="dcterms:W3CDTF">2013-05-07T06:35:00Z</dcterms:modified>
  <cp:revision>10</cp:revision>
  <dc:subject/>
  <dc:title>Фамилия, имя, отчество</dc:title>
</cp:coreProperties>
</file>