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олощуков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Антон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алер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Главный специалист отдела общественных коммуникаций и материально-технического обеспечения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53159,7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521,4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5-13T06:35:00Z</dcterms:modified>
  <cp:revision>6</cp:revision>
  <dc:subject/>
  <dc:title>Фамилия, имя, отчество</dc:title>
</cp:coreProperties>
</file>