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Замазеева Татьяна Никола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22328,8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 и строитель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3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6,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5152,4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ENAUL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ANDERO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мотоцикл ИМЗ-8.103-10 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6:58:00Z</cp:lastPrinted>
  <dcterms:modified xsi:type="dcterms:W3CDTF">2013-04-05T11:20:00Z</dcterms:modified>
  <cp:revision>13</cp:revision>
  <dc:subject/>
  <dc:title>Фамилия, имя, отчество</dc:title>
</cp:coreProperties>
</file>