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Таценко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асил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Начальник контрольно-ревизион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51478,9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9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98492,3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7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Мицубиси Паджеро</w:t>
              <w:br/>
              <w:t>(собственность)</w:t>
              <w:br/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3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5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5-13T07:40:00Z</dcterms:modified>
  <cp:revision>8</cp:revision>
  <dc:subject/>
  <dc:title>Фамилия, имя, отчество</dc:title>
</cp:coreProperties>
</file>