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Рекулянская Валентина Петро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28668,8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 – для сельскохозяйственного производства</w:t>
              <w:br/>
              <w:t>(общая долевая собственность 2/5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32501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95620,0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поселений 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99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083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(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6,1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3-04-05T11:23:00Z</dcterms:modified>
  <cp:revision>12</cp:revision>
  <dc:subject/>
  <dc:title>Фамилия, имя, отчество</dc:title>
</cp:coreProperties>
</file>