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2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Мирнова Надежда Николаевн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067113,23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сельскохозяйственного назначения – для сельскохозяйственного производства</w:t>
              <w:br/>
              <w:t>(общая долевая собственность 1/2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75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общая долевая собственность 1/2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9,3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4,4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924061,44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земельный участок земель населенных пунктов 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18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/м ВАЗ 2109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(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>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SKODA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OKTAVIA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7,3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3-04-05T11:22:00Z</dcterms:modified>
  <cp:revision>12</cp:revision>
  <dc:subject/>
  <dc:title>Фамилия, имя, отчество</dc:title>
</cp:coreProperties>
</file>