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оляков Сергей Иванович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75751,8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27,2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TOYOT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COROLL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TOYOT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CAMRY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455901,1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1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5,5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помещение нежилое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3,4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4T16:25:00Z</cp:lastPrinted>
  <dcterms:modified xsi:type="dcterms:W3CDTF">2013-04-05T11:22:00Z</dcterms:modified>
  <cp:revision>10</cp:revision>
  <dc:subject/>
  <dc:title>Фамилия, имя, отчество</dc:title>
</cp:coreProperties>
</file>