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абин Эдуард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8868,8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1,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7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,7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 (общая долевая 1/16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,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08347,1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ын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4,1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5,8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17:00Z</dcterms:modified>
  <cp:revision>7</cp:revision>
  <dc:subject/>
  <dc:title>Фамилия, имя, отчество</dc:title>
</cp:coreProperties>
</file>