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остюченко Олег Анатоль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09734,2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для жилищного, дачного, гаражного строительств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6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ГАЗ 311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13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1/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4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летняя кухня-гараж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8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12T12:47:00Z</cp:lastPrinted>
  <dcterms:modified xsi:type="dcterms:W3CDTF">2013-04-12T12:38:00Z</dcterms:modified>
  <cp:revision>12</cp:revision>
  <dc:subject/>
  <dc:title>Фамилия, имя, отчество</dc:title>
</cp:coreProperties>
</file>