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Жемойтель Владимир 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55575,3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759,0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2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HEVROLET AVE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pel VEC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0:00Z</dcterms:modified>
  <cp:revision>14</cp:revision>
  <dc:subject/>
  <dc:title>Фамилия, имя, отчество</dc:title>
</cp:coreProperties>
</file>