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2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Ерасова Елена Николаевн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79560,23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-для индивидуального жилищного строительств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40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HYUNDAI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GETZ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(собственность)</w:t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2000,0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0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5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ВАЗ 21093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3-29T10:40:00Z</cp:lastPrinted>
  <dcterms:modified xsi:type="dcterms:W3CDTF">2013-04-05T11:20:00Z</dcterms:modified>
  <cp:revision>10</cp:revision>
  <dc:subject/>
  <dc:title>Фамилия, имя, отчество</dc:title>
</cp:coreProperties>
</file>