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2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Мартыненко Владимир Иванович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99521,73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HYUNDAI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ACCENT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(собственность)</w:t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93040,9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8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сельскохозяйственного назначения (общая долевая собственность 1/39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100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ВАЗ 21213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11T14:23:00Z</cp:lastPrinted>
  <dcterms:modified xsi:type="dcterms:W3CDTF">2013-04-11T10:24:00Z</dcterms:modified>
  <cp:revision>10</cp:revision>
  <dc:subject/>
  <dc:title>Фамилия, имя, отчество</dc:title>
</cp:coreProperties>
</file>