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2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Говорухин Сергей Леонтьевич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94838,89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поселений (общая долевая 1/4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813,9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мотоцикл ЯВА-350/638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сельскохозяйственного назначения-для сельскохозяйственного производства (общая долевая 1/21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898000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земельный участок земель населенных пунктов для ведения личного подсобного хозяйства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544,85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общая долевая 1/4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1,9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32,9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10349,01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поселений (общая долевая 1/4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813,9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а/м ВАЗ 2103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общая долевая 1/4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1,9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4-02T15:56:00Z</cp:lastPrinted>
  <dcterms:modified xsi:type="dcterms:W3CDTF">2013-04-05T11:19:00Z</dcterms:modified>
  <cp:revision>10</cp:revision>
  <dc:subject/>
  <dc:title>Фамилия, имя, отчество</dc:title>
</cp:coreProperties>
</file>