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овалев Иван Серге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4298,9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общая совместная собственность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ВАЗ 21074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совместная собственность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1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66298,4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общая совместная собственность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совместная собственность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1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1:00Z</dcterms:modified>
  <cp:revision>10</cp:revision>
  <dc:subject/>
  <dc:title>Фамилия, имя, отчество</dc:title>
</cp:coreProperties>
</file>