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оронова Зинаида Васи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4401,1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под домами индивидуальной жилой застройки 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4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96734,6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земли под домами индивидуальной жилой застройки 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24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- 2111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4:21:00Z</cp:lastPrinted>
  <dcterms:modified xsi:type="dcterms:W3CDTF">2013-04-05T11:17:00Z</dcterms:modified>
  <cp:revision>14</cp:revision>
  <dc:subject/>
  <dc:title>Фамилия, имя, отчество</dc:title>
</cp:coreProperties>
</file>