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хайлов Владимир Владимир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03204,7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UTLAND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,0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458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0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 (¼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2:00Z</dcterms:modified>
  <cp:revision>8</cp:revision>
  <dc:subject/>
  <dc:title>Фамилия, имя, отчество</dc:title>
</cp:coreProperties>
</file>