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лиц, замещающих должности муниципальной службы в администрации муниципального образования Шелепинское  Алексинского района, их супругов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275"/>
        <w:gridCol w:w="1710"/>
        <w:gridCol w:w="1800"/>
        <w:gridCol w:w="1080"/>
        <w:gridCol w:w="1620"/>
        <w:gridCol w:w="1260"/>
        <w:gridCol w:w="900"/>
        <w:gridCol w:w="1260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еклари-рованный доход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Юрий Петрович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Шелепинское Алекси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03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(па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ная собственностьЛегковой автомобиль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ная собственностьЛегковой автомобиль 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Светлана Юрье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главы администрации МО Шелепинское Алекси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08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3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якина Лариса Владимир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вопросам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86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собственность (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плуатации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33,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части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 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Ольга Николаевн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территориального секто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1,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31:00Z</dcterms:created>
  <dc:creator>samsung</dc:creator>
  <dc:description/>
  <cp:keywords/>
  <dc:language>en-US</dc:language>
  <cp:lastModifiedBy>multiuser</cp:lastModifiedBy>
  <dcterms:modified xsi:type="dcterms:W3CDTF">2013-08-05T10:31:00Z</dcterms:modified>
  <cp:revision>2</cp:revision>
  <dc:subject/>
  <dc:title>Сведения о доходах и имуществе лиц, замещающих должности муниципальной службы в администрации муниципального образования Шелепинское  Алексинского района, их супругов и несовершеннолетних детей за период с 01 января 2012 года по 31 декабря 2012 года</dc:title>
</cp:coreProperties>
</file>