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2 года по 31 декабря 2012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Любовь Серге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79,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24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Павел Евгень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94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Виталий 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лекс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95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7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говко Александр Александ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1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 Светла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лекс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5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ercedes Benz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 Виолетт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развития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1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кулова Альбина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5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7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Валентин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бюджету и финан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1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Витал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делопроизвод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9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Opel 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5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 И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/п 750 к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Олег Эдуард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вопросам жизнеобеспечения, ГО и Ч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78412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фургон 2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Ф-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инина Надежда Фе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культуре, молодежной политик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9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цов Сергей Виталь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09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itroen </w:t>
            </w:r>
            <w:r>
              <w:rPr>
                <w:sz w:val="22"/>
                <w:szCs w:val="22"/>
              </w:rPr>
              <w:t>С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4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 Нина Александр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0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Ма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8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нова Еле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1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а Оксана Ю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культуре, молодежной политике и спор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1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YUNDAI IX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а Наталия Вале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59,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шкова Ольга Александ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бюджету и финан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0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8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собственность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Елена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развития эконом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2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7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на Татьяна Серге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по эконом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8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а Ирина Валенти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делопроизв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2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86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olkswagen 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лександр Дмитр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вопросам жизнеобеспечения,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1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  AV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23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а Наталь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правов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84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ина Ольга Серге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 комитета имущественных и земельных отнош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0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ин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комитет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02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80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4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ва Людмил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комитет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3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Натал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землеустройству комитета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градостроительству и архитектуре комитета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5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A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</w:rPr>
              <w:t xml:space="preserve"> 7130 (</w:t>
            </w:r>
            <w:r>
              <w:rPr>
                <w:sz w:val="22"/>
                <w:szCs w:val="22"/>
                <w:lang w:val="en-US"/>
              </w:rPr>
              <w:t>VIT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03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Валентин Георги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мобилизационной по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85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3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14,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8:00Z</dcterms:created>
  <dc:creator>Администратор</dc:creator>
  <dc:description/>
  <cp:keywords/>
  <dc:language>en-US</dc:language>
  <cp:lastModifiedBy>kab213aam</cp:lastModifiedBy>
  <cp:lastPrinted>2013-05-20T09:36:00Z</cp:lastPrinted>
  <dcterms:modified xsi:type="dcterms:W3CDTF">2013-07-10T08:58:00Z</dcterms:modified>
  <cp:revision>2</cp:revision>
  <dc:subject/>
  <dc:title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0 года по 31 декабря 2010 года</dc:title>
</cp:coreProperties>
</file>