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и имуществе лиц, замещающих должности муниципальной службы в администрации муниципального образования город Алексин Алексинского  района, их супругов и несовершеннолетних детей за период с 01 января 2012 года по 31 декабря 2012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-рованный доход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2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2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лександр Алексее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141,5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IR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NOD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AM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8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5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49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1:45:00Z</dcterms:created>
  <dc:creator>Администратор</dc:creator>
  <dc:description/>
  <cp:keywords/>
  <dc:language>en-US</dc:language>
  <cp:lastModifiedBy>kab213aam</cp:lastModifiedBy>
  <cp:lastPrinted>2013-08-15T14:44:00Z</cp:lastPrinted>
  <dcterms:modified xsi:type="dcterms:W3CDTF">2013-08-15T11:45:00Z</dcterms:modified>
  <cp:revision>2</cp:revision>
  <dc:subject/>
  <dc:title>Сведения о доходах и имуществе лиц, замещающих должности муниципальной службы в администрации муниципального образования Алексинский район, их супругов и несовершеннолетних детей за период с 01 января 2010 года по 31 декабря 2010 года</dc:title>
</cp:coreProperties>
</file>