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 и имуществе руководителей муниципальных учреждений муниципального образования Алексинский район и муниципального образования город Алексин Алексинского района,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за период с 01 января 2012 года по 31 декабря 2012 года</w:t>
      </w: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юкова Татья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77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60,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Андрей Вячеслав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98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1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дняя Людмил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3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938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  YONG NEW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Ирин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2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1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73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3,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З 540203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 Александр Никола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Авангардская общеобразовательная школа №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16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в Сергей Пет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9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55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янова Оксан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1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9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52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 Николай Никола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1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5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½ части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2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а Наталья Геннад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ОУ «Буныревская общеобразовательная школа №14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07,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</w:tr>
      <w:tr>
        <w:trPr>
          <w:trHeight w:val="6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ев Владимир Иван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18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66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Мурав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3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н Владимир Михайл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Поповская средняя общеобразовательная школа №19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79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1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рева Ирин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еневская основная общеобразовательная школа №2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24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кулов Алексей Леонид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Пушкинская основная общеобразовательная школа №2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8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97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Наталья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Александровская средняя общеобразовательная школа №2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3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3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 Алексе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пас-Конинская средняя общеобразовательная школа №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8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KAN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аева Татья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орисовская начальная общеобразовательная школа №26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8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1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KTRA</w:t>
            </w:r>
            <w:r>
              <w:rPr>
                <w:sz w:val="22"/>
                <w:szCs w:val="22"/>
              </w:rPr>
              <w:br/>
              <w:t>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гин Вячеслав Александ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елепинская средняя общеобразовательная школа №2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7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EVROLET LAN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юдмил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7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ry A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6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ва Любовь Васи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96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78,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а Татья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Центр развития ребенка – детский сад №4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5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4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ко Ольг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95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9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iid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9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З 81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енкова Гал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07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8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валова И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8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1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ская Ренат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№10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01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63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 – 3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Елена Борис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7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йсмонт Н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0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ьчева Елен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Центр развития ребенка – детский сад №1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63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4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Ирина Викто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Центр развития ребенка – детский сад №1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8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47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щева Екатери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№1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3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арева Светлана Владими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8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9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улина Ири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1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1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яхина Ирина Фари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№2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4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ева Татьяна Викто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5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 Евгения Филипп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6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Ирин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7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8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12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Ирина Ю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комбинированного вида №28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0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строитель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71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BOX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рная лод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Валенти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«Радуг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7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0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ева Ни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Александров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5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Валентина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Вишенка» д.Борисо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8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а Галина Васи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общеразвивающего вида Бунырев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3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на Анастасия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Сенев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0,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000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ельскохозяйственног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00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 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Светлан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Спас-Конин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3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8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WOO MA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анова Елена Васи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Попов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9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Наталья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«Родни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9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а Любовь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ом детского творчеств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5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Центр развития творчества детей и юнош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6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Николай Никола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17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7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пенко Нина Михайл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Сергей Александ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3 «Атле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61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дка весельн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5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ина Ирина Федо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ля детей, нуждающихся в психолого-педагогической и медико-социальной помощи «Центр психолого-медико-социального сопровождения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3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1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Елена Павл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Алексинский районный Дом культуры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89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Галина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альная городская библиотека города Алекси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0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Светла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Алексинская централизованная 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3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Ирина Ю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Алексинская детская школа искусств им.К.М.Щедри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дышева Татья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Комплексный центр для молодежи «Чай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ова Галина Альберт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чреждение по обеспечению деятельности администрации  муниципального образования Алексин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5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OLVO 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 ROVER DISCOVER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Наталья Вита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дежурно-диспетчерская служба Алексинского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0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,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маков Роман Олег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Управление капитального строительства муниципального образования город Алексин Алексинского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ITRO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DA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Владимир Константин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Алексинский художественно-краеведческий муз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7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35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55:00Z</dcterms:created>
  <dc:creator>Администратор</dc:creator>
  <dc:description/>
  <cp:keywords/>
  <dc:language>en-US</dc:language>
  <cp:lastModifiedBy>kab213aam</cp:lastModifiedBy>
  <cp:lastPrinted>2013-05-27T08:33:00Z</cp:lastPrinted>
  <dcterms:modified xsi:type="dcterms:W3CDTF">2014-04-28T13:55:00Z</dcterms:modified>
  <cp:revision>2</cp:revision>
  <dc:subject/>
  <dc:title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0 года по 31 декабря 2010 года</dc:title>
</cp:coreProperties>
</file>