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 и имуществе лиц, замещающих должности муниципальной службы в администрации муниципального образования Авангардское  Алексинского района, их супругов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275"/>
        <w:gridCol w:w="1710"/>
        <w:gridCol w:w="1800"/>
        <w:gridCol w:w="1080"/>
        <w:gridCol w:w="1620"/>
        <w:gridCol w:w="1260"/>
        <w:gridCol w:w="900"/>
        <w:gridCol w:w="1260"/>
      </w:tblGrid>
      <w:tr>
        <w:trPr>
          <w:trHeight w:val="6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-рованный доход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2 год (руб.)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2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нкова Ольга Ивановна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униципального образования Авангардское Алексинск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52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ивно-долевая собственность (па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8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ивно-долевая собственность (па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 - lano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 А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ева Алла Михайловна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заместителя главы администрации МО Авангардское Алексинск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0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на Ольга Владимиро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организационной работе, делопроизводству и административно-хозяйственному обеспеч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6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0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ГАЗ 33025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хранилище – сенная транше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7 куб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кова Ульяна Юрье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ектора экономики и финан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31,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 LS kl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гова Ирина Тимофее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сектора по муниципальному хозяйству, имущественным отношениям и муниципальному земельному контро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0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луприцеп </w:t>
            </w:r>
            <w:r>
              <w:rPr>
                <w:sz w:val="22"/>
                <w:szCs w:val="22"/>
                <w:lang w:val="en-US"/>
              </w:rPr>
              <w:t>MONDRAG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хова Галина Алексеевна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сектора по муниципальному хозяйству, имущественным отношениям и муниципальному земельному контро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.05.2013 г. уволен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2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50:00Z</dcterms:created>
  <dc:creator>Мичуринское</dc:creator>
  <dc:description/>
  <cp:keywords/>
  <dc:language>en-US</dc:language>
  <cp:lastModifiedBy>Ольга</cp:lastModifiedBy>
  <cp:lastPrinted>2013-08-02T10:38:00Z</cp:lastPrinted>
  <dcterms:modified xsi:type="dcterms:W3CDTF">2013-08-02T09:20:00Z</dcterms:modified>
  <cp:revision>4</cp:revision>
  <dc:subject/>
  <dc:title>Сведения о доходах и имуществе лиц, замещающих должности муниципальной службы в администрации муниципального образования Мичуринское  Алексинского района, их супругов и несовершеннолетних детей за период с 01 января 2012 года по 31 декабря 2012года</dc:title>
</cp:coreProperties>
</file>