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 и имуществе лиц, замещающих должности муниципальной службы в администрации муниципального образования Мичуринское  Алексинского района, их супругов и несовершеннолетних детей за период с 01 января 2012 года по 31 декабря 2012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260"/>
        <w:gridCol w:w="1260"/>
        <w:gridCol w:w="1800"/>
        <w:gridCol w:w="1080"/>
        <w:gridCol w:w="1620"/>
        <w:gridCol w:w="1260"/>
        <w:gridCol w:w="900"/>
        <w:gridCol w:w="1260"/>
      </w:tblGrid>
      <w:tr>
        <w:trPr>
          <w:trHeight w:val="6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лари-рованный доход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12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2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монов Вячеслав Василье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Мичуринское Алекси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43,9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 Ваз-21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я в праве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17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я в праве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 Марина Павл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МО Мичуринское Алекси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74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48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50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 Еле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по земельным и имущественным отношениям и ЖКХ МО Мичуринское Алекс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51.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45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412 И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а Галин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экономике и финансам, главный бухгалтер МО Мичуринское Алекс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9:35:00Z</dcterms:created>
  <dc:creator>Мичуринское</dc:creator>
  <dc:description/>
  <cp:keywords/>
  <dc:language>en-US</dc:language>
  <cp:lastModifiedBy>multiuser</cp:lastModifiedBy>
  <cp:lastPrinted>2013-07-15T08:15:00Z</cp:lastPrinted>
  <dcterms:modified xsi:type="dcterms:W3CDTF">2013-07-15T05:52:00Z</dcterms:modified>
  <cp:revision>6</cp:revision>
  <dc:subject/>
  <dc:title>Сведения о доходах и имуществе лиц, замещающих должности муниципальной службы в администрации муниципального образования Мичуринское  Алексинского района, их супругов и несовершеннолетних детей за период с 01 января 2012 года по 31 декабря 2012года</dc:title>
</cp:coreProperties>
</file>