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имуществе лиц, замещающих должности муниципальной службы в администрации муниципального образования Буныревское Алексинского района  Тульской области, их супругов и несовершеннолетних детей за период  с 01 января 2012 года по 31 декабря 2012года.</w:t>
      </w:r>
    </w:p>
    <w:tbl>
      <w:tblPr>
        <w:tblW w:w="16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380"/>
        <w:gridCol w:w="1400"/>
        <w:gridCol w:w="1260"/>
        <w:gridCol w:w="1960"/>
        <w:gridCol w:w="1120"/>
        <w:gridCol w:w="1540"/>
        <w:gridCol w:w="1721"/>
        <w:gridCol w:w="1219"/>
        <w:gridCol w:w="1400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2г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на праве собственности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ренко</w:t>
            </w:r>
          </w:p>
          <w:p>
            <w:pPr>
              <w:pStyle w:val="Normal"/>
              <w:rPr/>
            </w:pPr>
            <w:r>
              <w:rPr/>
              <w:t>Эдуард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муниципального образования Буныревское Алекс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05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AN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CRUISER</w:t>
            </w:r>
            <w:r>
              <w:rPr/>
              <w:t xml:space="preserve"> 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уева</w:t>
            </w:r>
          </w:p>
          <w:p>
            <w:pPr>
              <w:pStyle w:val="Normal"/>
              <w:rPr/>
            </w:pPr>
            <w:r>
              <w:rPr/>
              <w:t>Антонид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образования Буныревское Алекс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58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доля в праве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доля в праве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я в праве 1/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доля в праве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доля в праве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я в праве 1/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имущественным и земельным отношениям администрации  муниципального образования Буныревско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9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администрации муниципального образования Буныревское Алекс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1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RYSL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414" w:right="595" w:gutter="284" w:header="0" w:top="227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4:41:00Z</dcterms:created>
  <dc:creator>tril</dc:creator>
  <dc:description/>
  <cp:keywords/>
  <dc:language>en-US</dc:language>
  <cp:lastModifiedBy>tril</cp:lastModifiedBy>
  <dcterms:modified xsi:type="dcterms:W3CDTF">2013-08-02T06:24:00Z</dcterms:modified>
  <cp:revision>1</cp:revision>
  <dc:subject/>
  <dc:title>СВЕДЕНИЯ</dc:title>
</cp:coreProperties>
</file>