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имуществе лиц, замещающих должности муниципальной службы в администрации муниципального образования Алексинский район, их супругов и несовершеннолетних детей за период с 01 января 2013 года по 31 декабря 2013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3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Любовь Серге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93,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37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Павел Евгень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7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10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Виталий Вячеслав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85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говко Александр Александр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830,2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58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2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а Светла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лекс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5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Mercedes Benz 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ков Роман Олег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1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roe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а Виолетт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развития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2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ткулова Альбина Анато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ной службы и кадр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24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Валентина Иван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бюджету и финанс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64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а Ир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2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6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83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г/п 750 к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 детского 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. 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тинина Надежда Фед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культуре, молодежной политик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1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цов Сергей Вита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2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itro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6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ьев Игорь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административно-техническому надз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vo S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кина Ирина Валентин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управления делопроизв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6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2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olkswagen Tig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 Нина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2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Ма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писи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9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банова Еле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ина Оксана Юр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культуре, молодежной политике и спор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9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97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YUNDAI IX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ьева Наталия Валер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муниципальной службы и кадр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993,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гараж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Volkswagen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шкова Ольга Александровна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бюджету и финанс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67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0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собственность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а Елена Анато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развития эконом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16,6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7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IO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TELS </w:t>
            </w: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nd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8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1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Татьяна Викто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вопросам жизнеобеспечения, ГО и Ч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6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,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9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(ВАЗ) 21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7/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7/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а Наталья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правов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а Ольг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6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административно-техническому надз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(ВА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70,7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ина Ольга Серге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отношений комитета имущественных и земельных отнош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ина Ольг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 комитета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3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80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АЗ) ВАЗ 212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4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ова Людмил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 комитета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4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3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тета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69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A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</w:t>
            </w:r>
            <w:r>
              <w:rPr>
                <w:sz w:val="22"/>
                <w:szCs w:val="22"/>
              </w:rPr>
              <w:t xml:space="preserve"> 7130 (</w:t>
            </w:r>
            <w:r>
              <w:rPr>
                <w:sz w:val="22"/>
                <w:szCs w:val="22"/>
                <w:lang w:val="en-US"/>
              </w:rPr>
              <w:t>VIT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105,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Валентин Георги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мобилизационной подгот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6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7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49:00Z</dcterms:created>
  <dc:creator>Администратор</dc:creator>
  <dc:description/>
  <cp:keywords/>
  <dc:language>en-US</dc:language>
  <cp:lastModifiedBy>kab213aam</cp:lastModifiedBy>
  <cp:lastPrinted>2013-05-20T09:36:00Z</cp:lastPrinted>
  <dcterms:modified xsi:type="dcterms:W3CDTF">2014-04-29T05:49:00Z</dcterms:modified>
  <cp:revision>2</cp:revision>
  <dc:subject/>
  <dc:title>Сведения о доходах и имуществе лиц, замещающих должности муниципальной службы в администрации муниципального образования Алексинский район, их супругов и несовершеннолетних детей за период с 01 января 2010 года по 31 декабря 2010 года</dc:title>
</cp:coreProperties>
</file>