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Авангардское  Алексинского района, их супругов и несовершеннолетних детей за период с 0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275"/>
        <w:gridCol w:w="1710"/>
        <w:gridCol w:w="1800"/>
        <w:gridCol w:w="1080"/>
        <w:gridCol w:w="1620"/>
        <w:gridCol w:w="1260"/>
        <w:gridCol w:w="894"/>
        <w:gridCol w:w="6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0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нкова Ольга Иван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Авангардское Алекс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16,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79,7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- lan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2ПТС-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а Алла Михайловн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МО Авангардское Алекси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67,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на Ольга Владимир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делопроизводству, организационной и кадров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23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3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 3302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хранилище – сенная транш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7 куб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а Ульяна Юр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90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S (AVE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а Ирина Тимофе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1 категории сектора по муниципальному хозяйству и имущественным отнош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05,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0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руководителей муниципальных учреждений муниципального образования Авангардское  Алексинского района, их супругов и несовершеннолетних детей за период с 0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275"/>
        <w:gridCol w:w="1710"/>
        <w:gridCol w:w="1800"/>
        <w:gridCol w:w="1080"/>
        <w:gridCol w:w="1620"/>
        <w:gridCol w:w="1260"/>
        <w:gridCol w:w="43"/>
        <w:gridCol w:w="851"/>
        <w:gridCol w:w="6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Инна Николаевн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Авангардский сельский Дом культур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82,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, доля в праве 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</w:tr>
      <w:tr>
        <w:trPr>
          <w:trHeight w:val="5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50:00Z</dcterms:created>
  <dc:creator>Мичуринское</dc:creator>
  <dc:description/>
  <cp:keywords/>
  <dc:language>en-US</dc:language>
  <cp:lastModifiedBy>Ольга</cp:lastModifiedBy>
  <cp:lastPrinted>2013-08-02T10:38:00Z</cp:lastPrinted>
  <dcterms:modified xsi:type="dcterms:W3CDTF">2014-05-27T11:57:00Z</dcterms:modified>
  <cp:revision>8</cp:revision>
  <dc:subject/>
  <dc:title>Сведения о доходах и имуществе лиц, замещающих должности муниципальной службы в администрации муниципального образования Мичуринское  Алексинского района, их супругов и несовершеннолетних детей за период с 01 января 2012 года по 31 декабря 2012года</dc:title>
</cp:coreProperties>
</file>