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лиц, замещающих должности муниципальной службы в администрации муниципального образования Солопенское Алексинского района, их супругов и несовершеннолетних детей за период с 01 января 2013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33"/>
        <w:gridCol w:w="1236"/>
        <w:gridCol w:w="1278"/>
        <w:gridCol w:w="1420"/>
        <w:gridCol w:w="1300"/>
        <w:gridCol w:w="1502"/>
        <w:gridCol w:w="1563"/>
        <w:gridCol w:w="1572"/>
        <w:gridCol w:w="1434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доход за 2012 (руб.)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Анатоль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Солопенское Алексинс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53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-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1/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-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1/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акина Елена Никола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Солопенское Алексинс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3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-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1/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91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-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1/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Нина Пет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земельным и имущественным отношен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68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-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1/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-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1/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никова Надежда Ю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- главный 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36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47:00Z</dcterms:created>
  <dc:creator>Solopenki</dc:creator>
  <dc:description/>
  <cp:keywords/>
  <dc:language>en-US</dc:language>
  <cp:lastModifiedBy>Solopenki</cp:lastModifiedBy>
  <dcterms:modified xsi:type="dcterms:W3CDTF">2014-04-17T07:48:00Z</dcterms:modified>
  <cp:revision>2</cp:revision>
  <dc:subject/>
  <dc:title/>
</cp:coreProperties>
</file>