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 и имуществе руководителей муниципальных учреждений муниципального образования Алексинский район и муниципального образования город Алексин Алексинского района,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период с 01 января 2013 года по 31 декабря 2013 года</w:t>
      </w: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юкова Татья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11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51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Андрей Вячеслав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няя Людмил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2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6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  YONG NEW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Ирин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0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5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7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3,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МЗ 540203 №0446 ТУД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Александр Никола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Авангардская общеобразовательная школа №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5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в Сергей Пет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9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01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82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янова Окса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1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2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36,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 Николай Никола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1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85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½ части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3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а Наталья Геннад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ОУ «Буныревская общеобразовательная школа №14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14,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</w:tr>
      <w:tr>
        <w:trPr>
          <w:trHeight w:val="6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ев Владимир Иван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18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3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Мурав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9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н Владимир Михайл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оповская средняя общеобразовательная школа №19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1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рева Ирин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еневская основная общеобразовательная школа №2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4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частью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кулов Алексей Леонид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ушкинская основная общеобразовательная школа №2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1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Наталья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Александровская средняя общеобразовательная школа №2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6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 Алексе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пас-Конинская средняя общеобразовательная школа №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0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0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KA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аева Татья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орисовская начальная общеобразовательная школа №26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6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жилым дом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KTRA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гин Вячеслав Александ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елепинская средняя общеобразовательная школа №2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4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EVROLET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юдмил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6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ry A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6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ва Любовь Васи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78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95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а Тать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ентр развития ребенка – детский сад №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0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3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Ольг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34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9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y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 81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енкова Гал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21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9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валова И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7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7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ая Ренат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№10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47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4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– 3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  <w:r>
              <w:rPr>
                <w:sz w:val="22"/>
                <w:szCs w:val="22"/>
              </w:rPr>
              <w:t>СВ 7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Елена Борис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9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йсмонт Н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ьчева Елен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ентр развития ребенка – детский сад №1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42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7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Ирина Викт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ентр развития ребенка – детский сад №1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47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044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щева Екатери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№1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1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арева Светлан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8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6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улина Ири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056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яхина Ирина Фари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№2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3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ева Татьяна Викт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7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 Евгения Филипп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Ирин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5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Ирина Ю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8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5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строитель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51,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BOX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Валенти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«Радуг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обще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8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ева Ни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Александров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9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Валент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Вишенка» д.Борис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а Галина Васи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Бунырев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9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на Анастасия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Сенев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68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000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ельскохозяйственног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00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 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Светла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Спас-Конин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24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WOO MA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у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у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ова Елена Васи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Попов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7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у жилого 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Наталья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Родни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а Любовь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ом детского творчеств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5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Центр развития творчества детей и юнош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Николай Никола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01,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246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пенко Нина Михай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7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Сергей Александ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3 «Атле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23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дка весельн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5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ина Ирина Фед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ля детей, нуждающихся в психолого-педагогической и медико-социальной помощи «Центр психолого-медико-социального сопровождения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14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Елена Пав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Алексинский районный Дом культуры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20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5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али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альная городская библиотека города Алекси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7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Светла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Алексинская централизованная 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ышева Тать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Комплексный центр для молодежи «Чай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ова Галина Альберт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КУ «Учреждение по обеспечению деятельности органов местного самоуправления Алексинск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0318,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OLVO 7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Наталья Вита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 Алексинск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7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Владимир Константин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Алексинский художественно-краеведческий муз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5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под жилым дом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5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29,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 Галина Михай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Муниципальный архив» администрации муниципального образования Алексинский рай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3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на Татья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ентр обеспечения деятельности системы образования Алекс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6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Ирина Алекс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ентрализованная бухгалтерия учреждений культуры и молодежной политик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02,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ультурно-досуговый центр г.Алекс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5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4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Константин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«Управление капитального строительства муниципального образования г.Алексин Алексинского райо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0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0:00Z</dcterms:created>
  <dc:creator>Администратор</dc:creator>
  <dc:description/>
  <cp:keywords/>
  <dc:language>en-US</dc:language>
  <cp:lastModifiedBy>kab213aam</cp:lastModifiedBy>
  <cp:lastPrinted>2014-04-25T09:18:00Z</cp:lastPrinted>
  <dcterms:modified xsi:type="dcterms:W3CDTF">2014-04-29T12:00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0 года по 31 декабря 2010 года</dc:title>
</cp:coreProperties>
</file>