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и имуществе лиц, замещающих должности муниципальной службы в администрации муниципального образования город Алексин Алексинского  района, их супругов и несовершеннолетних детей за период с 01 января 2013 года по 31 декабря 2013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-рованный доход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3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2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2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лександр Алекс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5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IR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NOD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AM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8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61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2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2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2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10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лова Екатерина Никола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867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9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(ВАЗ) 11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49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52:00Z</dcterms:created>
  <dc:creator>Администратор</dc:creator>
  <dc:description/>
  <cp:keywords/>
  <dc:language>en-US</dc:language>
  <cp:lastModifiedBy>kab213aam</cp:lastModifiedBy>
  <cp:lastPrinted>2012-05-29T08:49:00Z</cp:lastPrinted>
  <dcterms:modified xsi:type="dcterms:W3CDTF">2014-04-29T05:52:00Z</dcterms:modified>
  <cp:revision>2</cp:revision>
  <dc:subject/>
  <dc:title>Сведения о доходах и имуществе лиц, замещающих должности муниципальной службы в администрации муниципального образования Алексинский район, их супругов и несовершеннолетних детей за период с 01 января 2010 года по 31 декабря 2010 года</dc:title>
</cp:coreProperties>
</file>