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3 года по 31 декабря 2013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2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Вячеслав Васил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Мичуринское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26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9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Марина Пав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О Мичуринское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6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7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0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земельным и имущественным отношениям и ЖКХ МО Мичуринское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6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Гал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экономике и финансам, главный бухгалтер МО Мичуринское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4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МО Мичуринское                                                                    М.П.Чумак</w:t>
      </w:r>
    </w:p>
    <w:p>
      <w:pPr>
        <w:pStyle w:val="Normal"/>
        <w:rPr/>
      </w:pPr>
      <w:r>
        <w:rPr/>
        <w:t xml:space="preserve">Алексинского района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8:35:00Z</dcterms:created>
  <dc:creator>Мичуринское</dc:creator>
  <dc:description/>
  <cp:keywords/>
  <dc:language>en-US</dc:language>
  <cp:lastModifiedBy>Мичуринское</cp:lastModifiedBy>
  <cp:lastPrinted>2014-04-17T08:56:00Z</cp:lastPrinted>
  <dcterms:modified xsi:type="dcterms:W3CDTF">2014-04-17T04:58:00Z</dcterms:modified>
  <cp:revision>7</cp:revision>
  <dc:subject/>
  <dc:title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2 года по 31 декабря 2012года</dc:title>
</cp:coreProperties>
</file>