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23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</w:p>
    <w:p>
      <w:pPr>
        <w:pStyle w:val="Style18"/>
        <w:ind w:right="423" w:hanging="0"/>
        <w:jc w:val="center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о расходах лиц, замещающих муниципальные должности администрации муниципального образования Богородицкий район  и членов их семей в 2012 году</w:t>
      </w:r>
    </w:p>
    <w:p>
      <w:pPr>
        <w:pStyle w:val="Style19"/>
        <w:rPr/>
      </w:pPr>
      <w:r>
        <w:rPr>
          <w:i/>
          <w:iCs/>
        </w:rPr>
        <w:t xml:space="preserve">                                                                  </w:t>
      </w:r>
    </w:p>
    <w:p>
      <w:pPr>
        <w:pStyle w:val="Style19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152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21"/>
        <w:gridCol w:w="1980"/>
        <w:gridCol w:w="1372"/>
        <w:gridCol w:w="1260"/>
        <w:gridCol w:w="1148"/>
        <w:gridCol w:w="1198"/>
        <w:gridCol w:w="2651"/>
        <w:gridCol w:w="2693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pacing w:val="-18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.И.О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щаемая должность</w:t>
            </w:r>
          </w:p>
        </w:tc>
        <w:tc>
          <w:tcPr>
            <w:tcW w:w="9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, по которому совершена сделк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&lt;2&gt;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шакова Елена Васильев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меститель главы администрации муниципального образования Богородицкий район по организационной работ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1/2 доли в праве долевой собственности)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ход по основному месту работы  в 2012 году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копления за предыдущие годы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нежные средства, полученные в дар от родственник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ая выплата на приобретение жилого помещения по программе «Обеспечение жильем молодых семей»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е денежных средств в качестве займа.</w:t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1/2 доли в праве долевой собственно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57:00Z</dcterms:created>
  <dc:creator>gunbina</dc:creator>
  <dc:description/>
  <dc:language>en-US</dc:language>
  <cp:lastModifiedBy>kadrMO</cp:lastModifiedBy>
  <cp:lastPrinted>2013-07-17T16:32:00Z</cp:lastPrinted>
  <dcterms:modified xsi:type="dcterms:W3CDTF">2013-07-17T13:03:00Z</dcterms:modified>
  <cp:revision>5</cp:revision>
  <dc:subject/>
  <dc:title> </dc:title>
</cp:coreProperties>
</file>