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Администрация МО Каменский район</w:t>
      </w:r>
    </w:p>
    <w:p>
      <w:pPr>
        <w:pStyle w:val="A0"/>
        <w:rPr/>
      </w:pPr>
      <w:r>
        <w:rPr>
          <w:color w:val="052635"/>
        </w:rPr>
        <w:t>Сведения о доходах и имуществе лиц, замещающих должности муниципальной службы в администрации МО Каменский район, их супругов и несовершеннолетних детей за период с 1 января 2013 года по 31 декабря 2013</w:t>
      </w:r>
      <w:r>
        <w:rPr/>
        <w:t xml:space="preserve"> года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027"/>
        <w:gridCol w:w="1175"/>
        <w:gridCol w:w="979"/>
        <w:gridCol w:w="722"/>
        <w:gridCol w:w="973"/>
        <w:gridCol w:w="966"/>
        <w:gridCol w:w="979"/>
        <w:gridCol w:w="722"/>
        <w:gridCol w:w="973"/>
        <w:gridCol w:w="23"/>
        <w:gridCol w:w="23"/>
        <w:gridCol w:w="23"/>
        <w:gridCol w:w="23"/>
        <w:gridCol w:w="23"/>
      </w:tblGrid>
      <w:tr>
        <w:trPr>
          <w:trHeight w:val="6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арпухина Светлана Викторов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 xml:space="preserve">Глава администрации МО Каменский район 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8041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3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Автомобиль 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LADA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(ВАЗ)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2121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(Нив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61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362277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______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Гараж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61,8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2347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____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2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______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</w:rPr>
              <w:t>Автомобиль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LADA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  <w:lang w:val="en-US"/>
              </w:rPr>
              <w:t>(</w:t>
            </w:r>
            <w:r>
              <w:rPr>
                <w:color w:val="052635"/>
              </w:rPr>
              <w:t>ВАЗ</w:t>
            </w:r>
            <w:r>
              <w:rPr>
                <w:color w:val="052635"/>
                <w:lang w:val="en-US"/>
              </w:rPr>
              <w:t>)</w:t>
            </w:r>
            <w:r>
              <w:rPr>
                <w:color w:val="052635"/>
              </w:rPr>
              <w:t xml:space="preserve"> 21213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---------</w:t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rFonts w:eastAsia="Tahoma"/>
                <w:color w:val="052635"/>
                <w:lang w:val="en-US"/>
              </w:rPr>
              <w:t xml:space="preserve"> </w:t>
            </w:r>
            <w:r>
              <w:rPr>
                <w:color w:val="052635"/>
                <w:lang w:val="en-US"/>
              </w:rPr>
              <w:t>HOVER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H-5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Хань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атьян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Анатольевн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Заместитель главы администрации МО Каменский район 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561639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pBdr>
                <w:bottom w:val="single" w:sz="12" w:space="1" w:color="000000"/>
              </w:pBdr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,  общая долевая, 1/2 доли в праве собственности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омнат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адовый участок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52,0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___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7,5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400,0</w:t>
            </w:r>
          </w:p>
          <w:p>
            <w:pPr>
              <w:pStyle w:val="A"/>
              <w:jc w:val="center"/>
              <w:rPr>
                <w:color w:val="052635"/>
              </w:rPr>
            </w:pPr>
            <w:r>
              <w:rPr>
                <w:color w:val="052635"/>
              </w:rPr>
              <w:t>1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______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/>
                <w:color w:val="052635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Вепренцева Надежда Петровн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ачальник финансового управления администрации МО  Каменский район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546182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</w:t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>а, общая долевая, 1/3 доли в праве собственности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44,3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51,6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57,6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-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-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1268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Не имеет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 xml:space="preserve">-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 xml:space="preserve">-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Легковой автомобиль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  <w:lang w:val="en-US"/>
              </w:rPr>
              <w:t xml:space="preserve">Lada 111730 </w:t>
            </w:r>
            <w:r>
              <w:rPr>
                <w:color w:val="052635"/>
              </w:rPr>
              <w:t>«Калина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44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58"/>
        <w:gridCol w:w="970"/>
        <w:gridCol w:w="13"/>
        <w:gridCol w:w="1130"/>
        <w:gridCol w:w="31"/>
        <w:gridCol w:w="962"/>
        <w:gridCol w:w="17"/>
        <w:gridCol w:w="690"/>
        <w:gridCol w:w="31"/>
        <w:gridCol w:w="962"/>
        <w:gridCol w:w="12"/>
        <w:gridCol w:w="966"/>
        <w:gridCol w:w="23"/>
        <w:gridCol w:w="956"/>
        <w:gridCol w:w="39"/>
        <w:gridCol w:w="683"/>
        <w:gridCol w:w="27"/>
        <w:gridCol w:w="947"/>
        <w:gridCol w:w="50"/>
        <w:gridCol w:w="37"/>
        <w:gridCol w:w="37"/>
        <w:gridCol w:w="37"/>
        <w:gridCol w:w="37"/>
        <w:gridCol w:w="40"/>
      </w:tblGrid>
      <w:tr>
        <w:trPr>
          <w:trHeight w:val="241" w:hRule="atLeast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6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6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Епихина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атьяна</w:t>
            </w:r>
          </w:p>
          <w:p>
            <w:pPr>
              <w:pStyle w:val="A"/>
              <w:ind w:right="-333"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Ивановна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Начальник 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ектор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имущественных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тношений администрации МО  Каменский район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45207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44,9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РФ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6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6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2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Бакули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ветлан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Владимировна 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Главный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специалист 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ектор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имущественных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тношений администрации МО  Каменский район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548950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-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49,0 </w:t>
            </w:r>
          </w:p>
        </w:tc>
        <w:tc>
          <w:tcPr>
            <w:tcW w:w="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</w:tc>
        <w:tc>
          <w:tcPr>
            <w:tcW w:w="2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 xml:space="preserve">505961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Не имеет 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-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-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УАЗ 3303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</w:rPr>
              <w:t>Мотоцикл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HONDA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XR 400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  <w:lang w:val="en-US"/>
              </w:rPr>
              <w:t xml:space="preserve"> </w:t>
            </w:r>
            <w:r>
              <w:rPr>
                <w:color w:val="052635"/>
                <w:lang w:val="en-US"/>
              </w:rPr>
              <w:t>20</w:t>
            </w:r>
            <w:r>
              <w:rPr>
                <w:color w:val="052635"/>
              </w:rPr>
              <w:t>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</w:tc>
        <w:tc>
          <w:tcPr>
            <w:tcW w:w="2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Иванов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Людмил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асильевн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Главный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пециалист –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тветственны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екретарь КДН и ЗП администрации МО  Каменский район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472853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Жилой дом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121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2218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</w:t>
            </w:r>
            <w:r>
              <w:rPr>
                <w:color w:val="052635"/>
              </w:rPr>
              <w:t>РФ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Мотоцикл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ИМЗ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«Урал»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8903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- 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6257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Не имеет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-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-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Автомобиль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  <w:lang w:val="en-US"/>
              </w:rPr>
              <w:t>Great</w:t>
            </w:r>
            <w:r>
              <w:rPr>
                <w:color w:val="052635"/>
              </w:rPr>
              <w:t xml:space="preserve"> </w:t>
            </w:r>
            <w:r>
              <w:rPr>
                <w:color w:val="052635"/>
                <w:lang w:val="en-US"/>
              </w:rPr>
              <w:t>Wall</w:t>
            </w:r>
            <w:r>
              <w:rPr>
                <w:color w:val="052635"/>
              </w:rPr>
              <w:t xml:space="preserve"> </w:t>
            </w:r>
            <w:r>
              <w:rPr>
                <w:color w:val="052635"/>
                <w:lang w:val="en-US"/>
              </w:rPr>
              <w:t>CC</w:t>
            </w:r>
            <w:r>
              <w:rPr>
                <w:color w:val="052635"/>
              </w:rPr>
              <w:t>6461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Автомобиль грузовой УАЗ 3452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ктор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МТЗ 82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Жилой до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12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</w:tc>
      </w:tr>
    </w:tbl>
    <w:p>
      <w:pPr>
        <w:pStyle w:val="Normal"/>
        <w:shd w:fill="EBF1F4" w:val="clear"/>
        <w:rPr/>
      </w:pPr>
      <w:r>
        <w:rPr>
          <w:rStyle w:val="StrongEmphasis"/>
          <w:rFonts w:eastAsia="Verdana" w:cs="Verdana" w:ascii="Verdana" w:hAnsi="Verdana"/>
          <w:color w:val="052635"/>
          <w:sz w:val="17"/>
          <w:szCs w:val="17"/>
        </w:rPr>
        <w:t xml:space="preserve">  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Черенков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аталь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асильевн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ачальник сектора по правовой работе и кадрам администрации МО  Каменский район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431572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Не имеет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Не имеет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75,2 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амойлов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алентин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Николаевна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Главный специалист сектора сельского хозяйства отдела экономического развития и сельского хозяйства  администрации МО  Каменский район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540676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Жилой дом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риусадебны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</w:rPr>
              <w:t>участок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68,3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1373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РФ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Автомобили: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  <w:lang w:val="en-US"/>
              </w:rPr>
              <w:t>Volkswagen PASSAT</w:t>
            </w:r>
            <w:r>
              <w:rPr>
                <w:color w:val="052635"/>
              </w:rPr>
              <w:t>,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Chevrolet NIVA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Иванов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атьяна Семёнов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Главный специалист сектора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о правовой работе и кадрам  администрации МО  Каменский райо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4068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Квартира, общ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еваядоля в праве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/4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риусадебный земельны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участо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113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12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Синдеев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аиса Дмитриев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 xml:space="preserve">Начальник  сектора </w:t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>бухгалтерского учёта и отчётности  администрации МО  Каменский райо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273658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Жилой дом, общ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еваядоля в праве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/2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60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 xml:space="preserve">Пильгунова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ер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апитоновн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ачальник сектора сельского хозяйства отдела экономического развития и сельского хозяйства  администрации МО  Каменский район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43105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, общ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еваядоля в праве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/2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53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>544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, общ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еваядоля в праве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/2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общая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овместная с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ильгунов Н.В.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53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44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 xml:space="preserve">РФ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Лосев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Антонин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Егоров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Ведущий специалист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екретарь административной комиссии  администрации МО  Каменский райо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297024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Квартира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бщая совместная с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Лосев С.С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47,3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Куликов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Елен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кторов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Консультант по культуре и молодёжной политике  администрации МО  Каменский райо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2179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дом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67,7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 xml:space="preserve">Сапронова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Елена Анатольев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Главны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пециалис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тдел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о</w:t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>взаимодействию с ОМС, общественными организациями и информационному обеспечению  администрации МО  Каменский райо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3204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дом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 xml:space="preserve">44,4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Карцев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Александр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трови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ачальник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тдел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о организации деятельности МО Архангельское  администрации МО  Каменский райо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2080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69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Автомобиль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LADA</w:t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  <w:lang w:val="en-US"/>
              </w:rPr>
              <w:t>(</w:t>
            </w:r>
            <w:r>
              <w:rPr>
                <w:color w:val="052635"/>
              </w:rPr>
              <w:t>ВАЗ)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2107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 xml:space="preserve">Ерёмина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льг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Александров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 xml:space="preserve">Начальник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муниципального архив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(секто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а)  администрации МО  Каменский райо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4220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44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Пронин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Алевтин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иколаев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Главны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пециалис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тдела экономического развития и сельского хозяйства  администрации МО  Каменский райо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684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6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Грачков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ин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Александровн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ачальник сектор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ЗАГС  администрации МО  Каменский район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288225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, общ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еваядоля в праве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/4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50,7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Автомобиль</w:t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  <w:lang w:val="en-US"/>
              </w:rPr>
              <w:t>CEA</w:t>
            </w:r>
            <w:r>
              <w:rPr>
                <w:color w:val="052635"/>
              </w:rPr>
              <w:t>З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111302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Жилой дом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 xml:space="preserve">43,0              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2846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, общ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еваядоля в праве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/4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участок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ля ведения личного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одсобного хозяйства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50,7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33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 xml:space="preserve">РФ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</w:tr>
      <w:tr>
        <w:trPr>
          <w:trHeight w:val="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ч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, общ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еваядоля в праве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/4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50,7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Большов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ветлан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Юрьевн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Главны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пециалис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тдел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о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заимодействию с ОМС, общественными организациями и информационному обеспечению  администрации МО  Каменский район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213667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 xml:space="preserve">Квартира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бщ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овместная с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адонцева Т.В.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адонцев Ю.И.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Абратанов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.Ю.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51,4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60,9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Жилой дом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 xml:space="preserve">43,0              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2626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51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</w:tc>
      </w:tr>
      <w:tr>
        <w:trPr>
          <w:trHeight w:val="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ч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51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Басов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Александр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ергеевич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едущи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пециалис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о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мобилизационной работе администрации МО  Каменский район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350192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Жило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м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участок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од индивидуальное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ищное строительство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102,3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2000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РФ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Автомобили:</w:t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  <w:lang w:val="en-US"/>
              </w:rPr>
              <w:t>Chevrolet  LANOS</w:t>
            </w:r>
            <w:r>
              <w:rPr>
                <w:color w:val="052635"/>
              </w:rPr>
              <w:t>,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rPr>
                <w:color w:val="052635"/>
                <w:lang w:val="en-US"/>
              </w:rPr>
            </w:pPr>
            <w:r>
              <w:rPr>
                <w:color w:val="052635"/>
              </w:rPr>
              <w:t>К</w:t>
            </w:r>
            <w:r>
              <w:rPr>
                <w:color w:val="052635"/>
                <w:lang w:val="en-US"/>
              </w:rPr>
              <w:t>ia JES</w:t>
            </w:r>
          </w:p>
          <w:p>
            <w:pPr>
              <w:pStyle w:val="A"/>
              <w:ind w:hanging="0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SPORTAGE KM</w:t>
            </w:r>
          </w:p>
          <w:p>
            <w:pPr>
              <w:pStyle w:val="A"/>
              <w:ind w:hanging="0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KMS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Не имеет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-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755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м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102,3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ы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м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102,3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ч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м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102,3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Басова Мари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авловн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Заведующая общим отделом администрации МО  Каменский район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670159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Жило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м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26,2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Не имеет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дом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Земельный участок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78,7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6500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            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4271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дом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Земельный участок для личного подсобного хозяйств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  <w:r>
              <w:rPr>
                <w:color w:val="052635"/>
              </w:rPr>
              <w:t>78,7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65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</w:t>
            </w: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/>
            </w:pPr>
            <w:r>
              <w:rPr>
                <w:rFonts w:eastAsia="Tahoma"/>
                <w:color w:val="052635"/>
              </w:rPr>
              <w:t xml:space="preserve">  </w:t>
            </w:r>
            <w:r>
              <w:rPr>
                <w:color w:val="052635"/>
              </w:rPr>
              <w:t>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Автомобили: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ВАЗ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21213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АЗ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21310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Микроавтобус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УАЗ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2206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Не имеет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Не имеет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узин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Людмил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Андреевн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ачальник отдел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экономического развития и сельского хозяйства администрации МО  Каменский район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306765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Земельный дачный участок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61,6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400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 </w:t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Не имеет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Не имеет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-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2725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Автомобили: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УАЗ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3151201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Hyundai Solaris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Мотоцикл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ИМЗ 8903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rFonts w:eastAsia="Tahoma"/>
                <w:color w:val="052635"/>
                <w:lang w:val="en-US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p>
      <w:pPr>
        <w:pStyle w:val="Normal"/>
        <w:shd w:fill="EBF1F4" w:val="clear"/>
        <w:rPr>
          <w:rFonts w:ascii="Verdana" w:hAnsi="Verdana" w:cs="Verdana"/>
          <w:color w:val="052635"/>
          <w:sz w:val="17"/>
          <w:szCs w:val="17"/>
        </w:rPr>
      </w:pPr>
      <w:r>
        <w:rPr>
          <w:rStyle w:val="StrongEmphasis"/>
          <w:rFonts w:eastAsia="Verdana" w:cs="Verdana" w:ascii="Verdana" w:hAnsi="Verdana"/>
          <w:color w:val="052635"/>
          <w:sz w:val="17"/>
          <w:szCs w:val="17"/>
        </w:rPr>
        <w:t xml:space="preserve"> </w:t>
      </w:r>
    </w:p>
    <w:p>
      <w:pPr>
        <w:pStyle w:val="Normal"/>
        <w:rPr>
          <w:rFonts w:ascii="Verdana" w:hAnsi="Verdana" w:cs="Verdana"/>
          <w:color w:val="052635"/>
          <w:sz w:val="17"/>
          <w:szCs w:val="17"/>
        </w:rPr>
      </w:pPr>
      <w:r>
        <w:rPr>
          <w:rFonts w:cs="Verdana" w:ascii="Verdana" w:hAnsi="Verdana"/>
          <w:color w:val="052635"/>
          <w:sz w:val="17"/>
          <w:szCs w:val="17"/>
        </w:rPr>
      </w:r>
    </w:p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Ермоленко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ветлан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алериевн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Начальник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тдел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о ЖКХ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оительству, архитектуре и  муниципальному контролю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администрации МО  Каменский район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281609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Не имеет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дом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36,4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146,9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2814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3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м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36,4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146,9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 </w:t>
            </w: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ч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м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36,4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146,9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 </w:t>
            </w: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ы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м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36,4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146,9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 </w:t>
            </w: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Колобков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Юлия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кторовн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ачальник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тдел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о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заимодействию с ОМС, общественными организациями и информационному обеспечению  администрации МО  Каменский район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36336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бщая долев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я в праве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/19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бщая долев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я в праве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/19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бщая долев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я в праве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/19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бщая долев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я в праве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/19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бщая долев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я в праве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/19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риусадебны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участок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риусадебны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участок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1 049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100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/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484</w:t>
            </w:r>
          </w:p>
          <w:p>
            <w:pPr>
              <w:pStyle w:val="A"/>
              <w:ind w:hanging="0"/>
              <w:rPr/>
            </w:pPr>
            <w:r>
              <w:rPr>
                <w:color w:val="052635"/>
              </w:rPr>
              <w:t> </w:t>
            </w:r>
            <w:r>
              <w:rPr>
                <w:color w:val="052635"/>
              </w:rPr>
              <w:t>200,        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132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700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82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200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45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400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266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  <w:r>
              <w:rPr>
                <w:color w:val="052635"/>
              </w:rPr>
              <w:t>2 334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</w:t>
            </w: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РФ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Трактор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МТЗ 82.1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дом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87,5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6220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Жило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м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риусадебный участок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бщая долев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я в праве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8/19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бщая долев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я в праве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8/19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бщая долев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я в праве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8/19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бщая долев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я в праве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8/19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,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бщая долева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я в праве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8/19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87,5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2100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1 049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100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484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200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132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700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82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200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45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4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Автомобиль</w:t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 xml:space="preserve">легковой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  <w:lang w:val="en-US"/>
              </w:rPr>
              <w:t>GREAT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  <w:lang w:val="en-US"/>
              </w:rPr>
              <w:t>WALL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CC</w:t>
            </w:r>
            <w:r>
              <w:rPr>
                <w:color w:val="052635"/>
              </w:rPr>
              <w:t xml:space="preserve">6461 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KM67</w:t>
            </w:r>
          </w:p>
          <w:p>
            <w:pPr>
              <w:pStyle w:val="A"/>
              <w:ind w:hanging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Автоприцеп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БЕЛАЗ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81201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Не имеет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-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</w:tr>
      <w:tr>
        <w:trPr>
          <w:trHeight w:val="81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сы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</w:t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>дом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87,5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  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ы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</w:t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>дом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87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  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>
          <w:rStyle w:val="StrongEmphasis"/>
          <w:rFonts w:eastAsia="Verdana" w:cs="Verdana" w:ascii="Verdana" w:hAnsi="Verdana"/>
          <w:color w:val="052635"/>
          <w:sz w:val="17"/>
          <w:szCs w:val="17"/>
        </w:rPr>
        <w:t xml:space="preserve"> </w:t>
      </w:r>
    </w:p>
    <w:p>
      <w:pPr>
        <w:pStyle w:val="Normal"/>
        <w:shd w:fill="EBF1F4" w:val="clear"/>
        <w:rPr>
          <w:rFonts w:ascii="Verdana" w:hAnsi="Verdana" w:cs="Verdana"/>
          <w:color w:val="052635"/>
          <w:sz w:val="17"/>
          <w:szCs w:val="17"/>
        </w:rPr>
      </w:pPr>
      <w:r>
        <w:rPr>
          <w:rStyle w:val="StrongEmphasis"/>
          <w:rFonts w:cs="Verdana" w:ascii="Verdana" w:hAnsi="Verdana"/>
          <w:color w:val="052635"/>
          <w:sz w:val="17"/>
          <w:szCs w:val="17"/>
        </w:rPr>
        <w:t xml:space="preserve">© 2014 Официальный сайт муниципального образования Каменский район Тульской области </w:t>
      </w:r>
    </w:p>
    <w:p>
      <w:pPr>
        <w:pStyle w:val="Normal"/>
        <w:rPr>
          <w:rFonts w:ascii="Verdana" w:hAnsi="Verdana" w:cs="Verdana"/>
          <w:color w:val="052635"/>
          <w:sz w:val="17"/>
          <w:szCs w:val="17"/>
        </w:rPr>
      </w:pPr>
      <w:r>
        <w:rPr>
          <w:rFonts w:cs="Verdana" w:ascii="Verdana" w:hAnsi="Verdana"/>
          <w:color w:val="052635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outlineLvl w:val="2"/>
    </w:pPr>
    <w:rPr>
      <w:b/>
      <w:bCs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6" w:space="6" w:color="E4E7E9"/>
      </w:pBdr>
      <w:spacing w:before="120" w:after="75"/>
      <w:outlineLvl w:val="3"/>
    </w:pPr>
    <w:rPr>
      <w:b/>
      <w:bCs/>
      <w:sz w:val="30"/>
      <w:szCs w:val="3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Searchtext">
    <w:name w:val="search-text"/>
    <w:basedOn w:val="Style10"/>
    <w:qFormat/>
    <w:rPr/>
  </w:style>
  <w:style w:type="character" w:styleId="Roothome">
    <w:name w:val="root-home"/>
    <w:basedOn w:val="Style10"/>
    <w:qFormat/>
    <w:rPr/>
  </w:style>
  <w:style w:type="character" w:styleId="Roothome1">
    <w:name w:val="root-home1"/>
    <w:basedOn w:val="Style10"/>
    <w:qFormat/>
    <w:rPr>
      <w:vanish w:val="false"/>
    </w:rPr>
  </w:style>
  <w:style w:type="character" w:styleId="Searchtext1">
    <w:name w:val="search-text1"/>
    <w:basedOn w:val="Style10"/>
    <w:qFormat/>
    <w:rPr>
      <w:b w:val="false"/>
      <w:bCs w:val="false"/>
      <w:sz w:val="18"/>
      <w:szCs w:val="18"/>
    </w:rPr>
  </w:style>
  <w:style w:type="character" w:styleId="Searchtext2">
    <w:name w:val="search-text2"/>
    <w:basedOn w:val="Style10"/>
    <w:qFormat/>
    <w:rPr>
      <w:b w:val="false"/>
      <w:bCs w:val="false"/>
      <w:sz w:val="18"/>
      <w:szCs w:val="18"/>
    </w:rPr>
  </w:style>
  <w:style w:type="character" w:styleId="Roothome2">
    <w:name w:val="root-home2"/>
    <w:basedOn w:val="Style10"/>
    <w:qFormat/>
    <w:rPr>
      <w:vanish w:val="false"/>
    </w:rPr>
  </w:style>
  <w:style w:type="character" w:styleId="Searchtext3">
    <w:name w:val="search-text3"/>
    <w:basedOn w:val="Style10"/>
    <w:qFormat/>
    <w:rPr>
      <w:b w:val="false"/>
      <w:bCs w:val="false"/>
      <w:sz w:val="18"/>
      <w:szCs w:val="18"/>
    </w:rPr>
  </w:style>
  <w:style w:type="character" w:styleId="Searchtext4">
    <w:name w:val="search-text4"/>
    <w:basedOn w:val="Style10"/>
    <w:qFormat/>
    <w:rPr>
      <w:b w:val="false"/>
      <w:bCs w:val="false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A">
    <w:name w:val="a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A0">
    <w:name w:val="a0"/>
    <w:basedOn w:val="Normal"/>
    <w:qFormat/>
    <w:pPr>
      <w:jc w:val="center"/>
    </w:pPr>
    <w:rPr>
      <w:rFonts w:ascii="Tahoma" w:hAnsi="Tahoma" w:cs="Tahoma"/>
      <w:b/>
      <w:bCs/>
      <w:sz w:val="20"/>
      <w:szCs w:val="20"/>
    </w:rPr>
  </w:style>
  <w:style w:type="paragraph" w:styleId="Bxusersselected2">
    <w:name w:val="bx-users-selected2"/>
    <w:basedOn w:val="Normal"/>
    <w:qFormat/>
    <w:pPr>
      <w:shd w:fill="F8F6EE" w:val="clear"/>
      <w:spacing w:before="280" w:after="280"/>
    </w:pPr>
    <w:rPr/>
  </w:style>
  <w:style w:type="paragraph" w:styleId="Forummessageposts2">
    <w:name w:val="forum-message-posts2"/>
    <w:basedOn w:val="Normal"/>
    <w:qFormat/>
    <w:pPr>
      <w:spacing w:before="280" w:after="280"/>
    </w:pPr>
    <w:rPr>
      <w:color w:val="333333"/>
    </w:rPr>
  </w:style>
  <w:style w:type="paragraph" w:styleId="Forummessagestatus2">
    <w:name w:val="forum-message-status2"/>
    <w:basedOn w:val="Normal"/>
    <w:qFormat/>
    <w:pPr>
      <w:spacing w:before="280" w:after="280"/>
    </w:pPr>
    <w:rPr>
      <w:color w:val="333333"/>
    </w:rPr>
  </w:style>
  <w:style w:type="paragraph" w:styleId="Forummessagedatereg2">
    <w:name w:val="forum-message-datereg2"/>
    <w:basedOn w:val="Normal"/>
    <w:qFormat/>
    <w:pPr>
      <w:spacing w:before="280" w:after="280"/>
    </w:pPr>
    <w:rPr>
      <w:color w:val="333333"/>
    </w:rPr>
  </w:style>
  <w:style w:type="paragraph" w:styleId="Forummessagedatecreate2">
    <w:name w:val="forum-message-datecreate2"/>
    <w:basedOn w:val="Normal"/>
    <w:qFormat/>
    <w:pPr>
      <w:spacing w:before="280" w:after="280"/>
    </w:pPr>
    <w:rPr>
      <w:color w:val="333333"/>
    </w:rPr>
  </w:style>
  <w:style w:type="paragraph" w:styleId="Forumattention2">
    <w:name w:val="forum-attention2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2:00Z</dcterms:created>
  <dc:creator>Вера</dc:creator>
  <dc:description/>
  <cp:keywords/>
  <dc:language>en-US</dc:language>
  <cp:lastModifiedBy>Admin</cp:lastModifiedBy>
  <cp:lastPrinted>2013-05-15T12:13:00Z</cp:lastPrinted>
  <dcterms:modified xsi:type="dcterms:W3CDTF">2014-05-19T08:01:00Z</dcterms:modified>
  <cp:revision>31</cp:revision>
  <dc:subject/>
  <dc:title/>
</cp:coreProperties>
</file>