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ей муниципальных образовательных учрежд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Средняя общеобразовательная школа № 1 п. Теплое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192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 13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ина Дарья Никола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1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КОУ «Средняя общеобразовательная школа № 2 п. Теплое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49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Валентина Константино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 45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 кв.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приусадеб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57 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 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Никола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47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Алексеевская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лексее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 95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76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ергей Виталь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ООО «САХО АГР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64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Волчье-Дубравская 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993"/>
        <w:gridCol w:w="1417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ва Надежда Алексее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 84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mits SO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8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 Виктор Николаевич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ый предпри-ним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грузовой ГАЗ 275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грузовой УАЗ 3303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5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груз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ATIONAL 98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кв.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грузов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IGHTLINER FLC-12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-прицеп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I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Красногвардейская 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пова Надежда Владимир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 97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Нарышкинская 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ырь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Дмитри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 51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 210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зырь Раиса Александро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 11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7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Покровская 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993"/>
        <w:gridCol w:w="1417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шин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алентино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87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64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ин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й Иванович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МО Покровск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90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ЛУАЗ 130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 11113 «Ока»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РЕНО «Сандера»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Больше-Огаревская основна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79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кеев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Михайлович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 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 211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 кв.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М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кеева Ольга Анатол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ОАО «Ростелек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Ивановская основна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79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чук Василий Ива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 49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ФИАТ АЛЬ-БЕ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чу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Эдуард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42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Мининская основна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993"/>
        <w:gridCol w:w="1417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лькова Наталья Михайло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70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льк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Николаевич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816,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Нива Шеврол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УАЗ 3151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льков Павел Валерь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1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Тепло-Огаревская  основна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79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остянова Наталья Павл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 33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остянов Юрий Василь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-роллер «Мура-вей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Крюковская начальная 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ева Вера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 00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грузовой ГАЗЕЛ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в Александр Алекс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ЗАО «Хомяковский хладокомбинат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 249,7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УА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Садоводческая начальная 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кова Алевтина Викто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 52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ов Виктор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филиала 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КУ ГУ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Минфина Росс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46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 2107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ДОУ «Детский сад № 1 п. Теплое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ина Валент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ший детским с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57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ДОУ «Детский сад № 3 п. Теплое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ший детским са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23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Шевроле Трейлблейз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ДОУ «Алексеевский детский сад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71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Иван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ший детским са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 85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8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3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ДОУ «Мининский детский сад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7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юхина Валентина Ильини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ший детским с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96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 кв. 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 Виктор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пожарная ча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04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 2105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 кв. 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 2115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ДОУ «Мичуринский детский сад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7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о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ший детским с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54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Доневст Кондеор доля 2/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ая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Доневст Кондеор доля 1/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ДОД «Дом детского творчеств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нов Александ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73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 58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ДПО « Тепло-Огаревский районный методический кабинет непрерывного профессионального образования взрослых»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2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ина Лариса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30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кв.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22:00Z</dcterms:created>
  <dc:creator>Председатель</dc:creator>
  <dc:description/>
  <cp:keywords/>
  <dc:language>en-US</dc:language>
  <cp:lastModifiedBy>Председатель</cp:lastModifiedBy>
  <dcterms:modified xsi:type="dcterms:W3CDTF">2013-07-15T14:51:00Z</dcterms:modified>
  <cp:revision>1</cp:revision>
  <dc:subject/>
  <dc:title/>
</cp:coreProperties>
</file>