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800"/>
        <w:gridCol w:w="1080"/>
        <w:gridCol w:w="1556"/>
        <w:gridCol w:w="1864"/>
        <w:gridCol w:w="900"/>
        <w:gridCol w:w="1556"/>
        <w:gridCol w:w="2044"/>
      </w:tblGrid>
      <w:tr>
        <w:trPr/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служащих, супругов и несовершеннолетних детей муниципальных слу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Аромашевского муниципального района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1 год (в рублях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юк Владимир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троительству и ЖКХ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75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RENAULT LOGAN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ая Еле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нозирования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515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ЭУ МАТИЗ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 Виталий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и имущественных отношений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82,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2ПТС 4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5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 3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Екатери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7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13,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УАЗ 315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</w:t>
            </w:r>
            <w:r>
              <w:rPr>
                <w:sz w:val="22"/>
                <w:szCs w:val="22"/>
                <w:lang w:val="en-US"/>
              </w:rPr>
              <w:t>д</w:t>
            </w:r>
            <w:r>
              <w:rPr>
                <w:sz w:val="22"/>
                <w:szCs w:val="22"/>
              </w:rPr>
              <w:t>а 21154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Вер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8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2170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юк Анатолий Афонас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66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111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а Любовь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02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б/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ФОРД 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б/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ЕЛЬ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ц Але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огнозирования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67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G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ховкина Ларис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экономики и прогнозирования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20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¸ ½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¸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469Б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¸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¸ ½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нова Наталья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и имущественных отношений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94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 1/1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 1/1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1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ева Светлан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и имущественных отношений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12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¾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¾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АН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¾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¾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¾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¾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¾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Татья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ЖКХ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68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 И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ЖКХ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6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¾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KIA SEPFIA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Ярмухаметова Светла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ЖКХ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2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нцева Н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управления делами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93,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ые автомобили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0:00Z</dcterms:created>
  <dc:creator>Пользователь</dc:creator>
  <dc:description/>
  <cp:keywords/>
  <dc:language>en-US</dc:language>
  <cp:lastModifiedBy>admin</cp:lastModifiedBy>
  <dcterms:modified xsi:type="dcterms:W3CDTF">2015-01-13T04:18:00Z</dcterms:modified>
  <cp:revision>10</cp:revision>
  <dc:subject/>
  <dc:title>Фамилия, имя, отчество</dc:title>
</cp:coreProperties>
</file>