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Аромаш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332"/>
        <w:gridCol w:w="1692"/>
        <w:gridCol w:w="1080"/>
        <w:gridCol w:w="1138"/>
        <w:gridCol w:w="1634"/>
        <w:gridCol w:w="1008"/>
        <w:gridCol w:w="1220"/>
        <w:gridCol w:w="20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ый доход за 2011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Евгений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497,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2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 тра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З-6АКЛ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311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2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2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шилова Светлан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351,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ИЕСТ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 ИЖП 4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инская Екатерина Ег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ци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65,23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 xml:space="preserve"> - 7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BONG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11:00Z</dcterms:created>
  <dc:creator>1</dc:creator>
  <dc:description/>
  <cp:keywords/>
  <dc:language>en-US</dc:language>
  <cp:lastModifiedBy>лариса</cp:lastModifiedBy>
  <dcterms:modified xsi:type="dcterms:W3CDTF">2012-05-14T04:11:00Z</dcterms:modified>
  <cp:revision>2</cp:revision>
  <dc:subject/>
  <dc:title>Администрация Аромашевского сельского поселения</dc:title>
</cp:coreProperties>
</file>