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уководителей муниципальных учреждений, супругов и несовершеннолетних детей руководителей муниципальных учреждений</w:t>
      </w:r>
    </w:p>
    <w:p>
      <w:pPr>
        <w:pStyle w:val="Normal"/>
        <w:jc w:val="center"/>
        <w:rPr>
          <w:sz w:val="23"/>
          <w:szCs w:val="23"/>
          <w:lang w:val="en-US"/>
        </w:rPr>
      </w:pPr>
      <w:r>
        <w:rPr>
          <w:sz w:val="23"/>
          <w:szCs w:val="23"/>
        </w:rPr>
        <w:t>Аромашевского муниципального района</w:t>
      </w:r>
    </w:p>
    <w:p>
      <w:pPr>
        <w:pStyle w:val="Normal"/>
        <w:jc w:val="center"/>
        <w:rPr>
          <w:color w:val="0070C0"/>
          <w:sz w:val="18"/>
          <w:szCs w:val="22"/>
          <w:lang w:val="en-US"/>
        </w:rPr>
      </w:pPr>
      <w:r>
        <w:rPr>
          <w:color w:val="0070C0"/>
          <w:sz w:val="18"/>
          <w:szCs w:val="22"/>
          <w:lang w:val="en-US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551"/>
        <w:gridCol w:w="1440"/>
        <w:gridCol w:w="1800"/>
        <w:gridCol w:w="1080"/>
        <w:gridCol w:w="1556"/>
        <w:gridCol w:w="1864"/>
        <w:gridCol w:w="900"/>
        <w:gridCol w:w="1556"/>
        <w:gridCol w:w="1569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местная сумма дохода за 2012 год (в рублях)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жеманова Ирина Владимиров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«Аромашевская средняя общеобразовательная школа имени Героя Советского Союза В.Д. Кармацкого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508,9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2"/>
                <w:szCs w:val="22"/>
              </w:rPr>
              <w:t>Легковой   автомобиль Тойота Авенсис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ёмина Елена Александров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«Кармацкая средняя общеобразовательная школ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382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 LOGAN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,5 до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актор ЮМЗ-6кл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 Юпитер 5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,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анщиков Александр Николае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-зовательного учреж-дения «Кротовская средняя общеобразо-вательная школ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36,2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-1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7020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а Елена Петров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-зовательного учрежде-ния «Малиновская основная общеобразо-вательная школ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42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  <w:highlight w:val="red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-ния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еркаева Гузель Рафаилов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-зовательного учрежде-ния «Новоаптулинская основная общеобразо-вательная школ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212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юк Марина Юрьев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«Новобере-зовская средняя общеобразовательная школ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452,6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чик Оксана Анатольев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«Новопет-ровская средняя общеобразовательная школ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54,6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01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Опель </w:t>
            </w:r>
            <w:r>
              <w:rPr>
                <w:sz w:val="22"/>
                <w:szCs w:val="22"/>
                <w:lang w:val="en-US"/>
              </w:rPr>
              <w:t>ASTRA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ховкина Галина Викторов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«Русаков-ская средняя общеобра-зовательная школ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587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12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½ доли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ова Ларис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«Юрмин-ская средняя общеобра-зовательная школ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88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 3151201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ушева Людмила Николаев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«Слободчиковская основная общеобразо-вательная школ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00,9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ANTRA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ЮМЗ-6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99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2ПТС-4,785А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 Юпитер-5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ярских Светлана Иосифов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автономного образовательного учреждения дошкольного образования «Детский сад «Сказк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135,9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КА ВАЗ 111130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ЗАЗ </w:t>
            </w:r>
            <w:r>
              <w:rPr>
                <w:sz w:val="22"/>
                <w:szCs w:val="22"/>
                <w:lang w:val="en-US"/>
              </w:rPr>
              <w:t>CH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F</w:t>
            </w: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>VO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20:00Z</dcterms:created>
  <dc:creator>Пользователь</dc:creator>
  <dc:description/>
  <cp:keywords/>
  <dc:language>en-US</dc:language>
  <cp:lastModifiedBy>Оксана</cp:lastModifiedBy>
  <cp:lastPrinted>2013-04-24T13:06:00Z</cp:lastPrinted>
  <dcterms:modified xsi:type="dcterms:W3CDTF">2013-04-26T06:56:00Z</dcterms:modified>
  <cp:revision>66</cp:revision>
  <dc:subject/>
  <dc:title>Фамилия, имя, отчество</dc:title>
</cp:coreProperties>
</file>