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Аромаш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332"/>
        <w:gridCol w:w="1692"/>
        <w:gridCol w:w="1080"/>
        <w:gridCol w:w="1138"/>
        <w:gridCol w:w="1634"/>
        <w:gridCol w:w="1008"/>
        <w:gridCol w:w="1220"/>
        <w:gridCol w:w="202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окупный доход за 2012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и марка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ьчук Евгений Никола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502,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,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2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хозяйственная техника тра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МЗ-6АКЛ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,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3110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,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шилова Светлана Ива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администрации 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866,8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груз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10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ИЕСТА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ые средства ИЖП 4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хозяйственная техн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0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ран МАЗ 5337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отоцикл</w:t>
            </w:r>
            <w:r>
              <w:rPr>
                <w:sz w:val="22"/>
                <w:szCs w:val="22"/>
                <w:lang w:val="en-US"/>
              </w:rPr>
              <w:t xml:space="preserve"> HAOJIN 150-9 PATRON TRIBUTE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инская Екатерина Его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администрации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395,09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TAR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 xml:space="preserve"> - 7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грузовой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ZDA BONGO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59:00Z</dcterms:created>
  <dc:creator>1</dc:creator>
  <dc:description/>
  <cp:keywords/>
  <dc:language>en-US</dc:language>
  <cp:lastModifiedBy>Дмитрий Каленюк</cp:lastModifiedBy>
  <dcterms:modified xsi:type="dcterms:W3CDTF">2013-05-07T06:53:00Z</dcterms:modified>
  <cp:revision>6</cp:revision>
  <dc:subject/>
  <dc:title/>
</cp:coreProperties>
</file>