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440"/>
        <w:gridCol w:w="1620"/>
        <w:gridCol w:w="1080"/>
        <w:gridCol w:w="1556"/>
        <w:gridCol w:w="1864"/>
        <w:gridCol w:w="900"/>
        <w:gridCol w:w="1556"/>
        <w:gridCol w:w="2044"/>
      </w:tblGrid>
      <w:tr>
        <w:trPr/>
        <w:tc>
          <w:tcPr>
            <w:tcW w:w="1566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доходах, об имуществе и обязательствах имущественного характе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х служащих, супругов и несовершеннолетних детей муниципальных служащих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дминистрации Аромашевского 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/ Степень род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 сумма дохода за 2012 год (в рублях)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и марка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юк Владимир Василь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по строительству и ЖКХ администрации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524,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RENAULT LOGA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цкая Елена Василь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экономики и прогнозирования администрации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087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ЭУ МАТИЗ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хов Виталий Михайло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земельных и имущественных отношений администрации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759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ОЙОТА АВЕНСИС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2ПТС 4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Ю5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ход 3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йер Екатерина Александров-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ухгалтерского учета администрации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7140.7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ые автомобил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а</w:t>
            </w:r>
            <w:r>
              <w:rPr>
                <w:sz w:val="22"/>
                <w:szCs w:val="22"/>
                <w:lang w:val="en-US"/>
              </w:rPr>
              <w:t>д</w:t>
            </w:r>
            <w:r>
              <w:rPr>
                <w:sz w:val="22"/>
                <w:szCs w:val="22"/>
              </w:rPr>
              <w:t>а 211540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легковой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онова Вера Михайл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ультуры администрации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383,6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АЗ 21702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приюк Анатолий Афонась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ультуры администрации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266,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АЗ 31512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3 до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АЗ 1111</w:t>
            </w:r>
          </w:p>
        </w:tc>
      </w:tr>
      <w:tr>
        <w:trPr>
          <w:trHeight w:val="20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3 до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ина Любовь Никола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архивного отдела администрации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581,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6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ые автомобил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D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б/г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6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ц Алена Никола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экономики и прогнозирования администрации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552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2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X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G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2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многокв. доме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ховкина Лариса Василь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экономики и прогнозирования администрации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280,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¸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УАЗ 469Б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¸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анова Наталья Михайл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земельных и имущественных отношений администрации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986,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, 1/13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, 1/1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3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012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зырева Светлана Пет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земельных и имущественных отношений администрации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067,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1/3 до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3 до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хова Татьяна Викто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строительства и ЖКХ администрации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319,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на Ирина Никола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строительства и ЖКХ администрации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537,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 </w:t>
            </w:r>
            <w:r>
              <w:rPr>
                <w:sz w:val="22"/>
                <w:szCs w:val="22"/>
                <w:lang w:val="en-US"/>
              </w:rPr>
              <w:t>HYUNDAI ACCENT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Ярмухаметова </w:t>
            </w:r>
            <w:r>
              <w:rPr>
                <w:sz w:val="22"/>
                <w:szCs w:val="22"/>
              </w:rPr>
              <w:t>Светлан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строительства и ЖКХ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192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гинцева Нина Юрь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управления делами администрации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172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ые автомобили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SA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5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20:00Z</dcterms:created>
  <dc:creator>Пользователь</dc:creator>
  <dc:description/>
  <cp:keywords/>
  <dc:language>en-US</dc:language>
  <cp:lastModifiedBy>admin</cp:lastModifiedBy>
  <dcterms:modified xsi:type="dcterms:W3CDTF">2015-01-13T04:23:00Z</dcterms:modified>
  <cp:revision>15</cp:revision>
  <dc:subject/>
  <dc:title>Фамилия, имя, отчество</dc:title>
</cp:coreProperties>
</file>