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Сведения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б источниках получения средств, за счет которых совершена сделка 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ях организаций), если сумма сделки превышает общий доход муниципального служащего Аромашевского муниципального района Тюменской области и его супруги (супруга), за три последних года,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едшествующих совершению сделк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520"/>
        <w:gridCol w:w="2700"/>
        <w:gridCol w:w="2649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милия, имя, отчество муниципального служащего (лица, замещающего государственную должность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Должность/ для членов семьи – степень родства &lt;1&gt;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мущество, приобретенное по сделке, сумма которой превышает общий доход муниципального служащего, (лица, замещающего государственную должность) и его супруги (супруга), за три последние года, предшествующих совершению сделки &lt;2&gt;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точник получения средств, за счет которых приобретено имущество &lt;3&gt;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Шихов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талий Михайл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ник отдела земельных и имущественных отношений администрации Аромашевского муниципального райо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днокомнатная квартира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 по основному месту работы, доход от вкладов в банках, доход от продажи имущества, накопления за предыдущие годы, заем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851" w:hanging="0"/>
      <w:jc w:val="both"/>
    </w:pPr>
    <w:rPr>
      <w:szCs w:val="20"/>
    </w:rPr>
  </w:style>
  <w:style w:type="paragraph" w:styleId="TextBodyIndent">
    <w:name w:val="Body Text Indent"/>
    <w:basedOn w:val="Normal"/>
    <w:pPr>
      <w:ind w:firstLine="90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03:39:00Z</dcterms:created>
  <dc:creator>Лариса</dc:creator>
  <dc:description/>
  <cp:keywords/>
  <dc:language>en-US</dc:language>
  <cp:lastModifiedBy>лариса</cp:lastModifiedBy>
  <cp:lastPrinted>2009-02-18T15:51:00Z</cp:lastPrinted>
  <dcterms:modified xsi:type="dcterms:W3CDTF">2013-07-17T03:39:00Z</dcterms:modified>
  <cp:revision>2</cp:revision>
  <dc:subject/>
  <dc:title>I</dc:title>
</cp:coreProperties>
</file>