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уководителей муниципальных учреждений, супругов и несовершеннолетних детей руководителей муниципальных учреждений</w:t>
      </w:r>
    </w:p>
    <w:p>
      <w:pPr>
        <w:pStyle w:val="Normal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t>Аромашевского муниципального района</w:t>
      </w:r>
    </w:p>
    <w:p>
      <w:pPr>
        <w:pStyle w:val="Normal"/>
        <w:jc w:val="center"/>
        <w:rPr>
          <w:color w:val="0070C0"/>
          <w:sz w:val="18"/>
          <w:szCs w:val="22"/>
          <w:lang w:val="en-US"/>
        </w:rPr>
      </w:pPr>
      <w:r>
        <w:rPr>
          <w:color w:val="0070C0"/>
          <w:sz w:val="18"/>
          <w:szCs w:val="22"/>
          <w:lang w:val="en-US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551"/>
        <w:gridCol w:w="1276"/>
        <w:gridCol w:w="1800"/>
        <w:gridCol w:w="1080"/>
        <w:gridCol w:w="1556"/>
        <w:gridCol w:w="1864"/>
        <w:gridCol w:w="900"/>
        <w:gridCol w:w="1136"/>
        <w:gridCol w:w="2153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3 год (в рублях)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жеманова Ирина Владими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Аромашевская средняя общеобразовательная школа имени Героя Советского Союза В.Д. Кармацког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64,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sz w:val="22"/>
                <w:szCs w:val="22"/>
              </w:rPr>
              <w:t>Легковой   автомобиль Тойота Авенсис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мина Елена Александ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Кармацкая средняя общеобра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0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3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3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тоцикл ИЖ Юпитер 5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щиков Александр Николае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-зовательного учреж-дения «Кротовская средняя общеобразо-вательная шко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21,4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02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а Елена Пет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-зовательного учрежде-ния «Малиновская основная общеобразо-вательная шко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2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к Мар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-пального автономного общеобразовательного учреждения «Новобере-зовская средняя обще-обра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18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-биль Лада приора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чик Оксана Анатоль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-пального автономного общеобразовательного учреждения «Новопет- ровская средняя общеобразовательная шко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728,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    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ховкина Галина Виктор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«Русаков-ская средняя общеобра-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84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2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Жилой дом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а Ларис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-ного автономного общеобразовательного учреждения «Юрмин-ская средняя общеобра-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9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151201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color w:val="1F497D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1.6 </w:t>
            </w:r>
            <w:r>
              <w:rPr>
                <w:sz w:val="22"/>
                <w:szCs w:val="22"/>
                <w:lang w:val="en-US"/>
              </w:rPr>
              <w:t>G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T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шева Людмила Николае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-ного автономного общеобразовательного учреждения «Слободчи-ковская основная общеобразовательная школ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80,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ANTRA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ПТС-4,785А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Юпитер-5</w:t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ских Светлана Иосиф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втономного образовательного учреждения дошкольного образования «Детский сад «Сказ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4900.7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КА ВАЗ 111130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ЗАЗ </w:t>
            </w:r>
            <w:r>
              <w:rPr>
                <w:sz w:val="22"/>
                <w:szCs w:val="22"/>
                <w:lang w:val="en-US"/>
              </w:rPr>
              <w:t>CH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V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0:00Z</dcterms:created>
  <dc:creator>Пользователь</dc:creator>
  <dc:description/>
  <cp:keywords/>
  <dc:language>en-US</dc:language>
  <cp:lastModifiedBy>Оксана</cp:lastModifiedBy>
  <cp:lastPrinted>2013-04-24T13:06:00Z</cp:lastPrinted>
  <dcterms:modified xsi:type="dcterms:W3CDTF">2014-05-06T09:07:00Z</dcterms:modified>
  <cp:revision>103</cp:revision>
  <dc:subject/>
  <dc:title>Фамилия, имя, отчество</dc:title>
</cp:coreProperties>
</file>