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Администрация Аромаш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9"/>
        <w:gridCol w:w="1556"/>
        <w:gridCol w:w="1413"/>
        <w:gridCol w:w="985"/>
        <w:gridCol w:w="1555"/>
        <w:gridCol w:w="1281"/>
        <w:gridCol w:w="1128"/>
        <w:gridCol w:w="1699"/>
        <w:gridCol w:w="1556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Фамилия, имя, отчество муниципального служащего (лица, замещающего муниципальную должность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Должность / для членов семьи – степень родств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Общая сумма дохода за 2013 год*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*отдельной строкой выделяется доход от отчуждения имущества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Перечень объектов недвижимости, находящихся в пользован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Вид объекта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Площадь (кв.м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Вид объекта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Ковальчук Евгений Никола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Глава администр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000690,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емельный участок (1/3 дол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Жилой дом (1/3 дол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53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4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Легковой УАЗ 31512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51308,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емельный участок (1/3 дол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Жилой дом (1/3 дол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53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4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Легковой ГАЗ 311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емельный участок (1/3 дол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Жилой дом (1/3 дол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153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94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Камшилова Светлана Ива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аместитель главы администр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11550,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Грузовой ГАЗ 33021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334618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4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4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43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Легковой ФОРД ФИЕ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Мотоцикл ИЖП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Трактор МТЗ-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Автокран МАЗ 53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3:00Z</dcterms:created>
  <dc:creator>Дмитрий Каленюк</dc:creator>
  <dc:description/>
  <dc:language>en-US</dc:language>
  <cp:lastModifiedBy>kadr</cp:lastModifiedBy>
  <cp:lastPrinted>2014-04-28T08:25:00Z</cp:lastPrinted>
  <dcterms:modified xsi:type="dcterms:W3CDTF">2014-05-12T07:33:00Z</dcterms:modified>
  <cp:revision>4</cp:revision>
  <dc:subject/>
  <dc:title/>
</cp:coreProperties>
</file>