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муниципальных служащих администрации Викуловского муниципального района, их супругов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800"/>
        <w:gridCol w:w="1080"/>
        <w:gridCol w:w="1349"/>
        <w:gridCol w:w="1678"/>
        <w:gridCol w:w="1113"/>
        <w:gridCol w:w="1620"/>
        <w:gridCol w:w="1620"/>
      </w:tblGrid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2 год (в рублях)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.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ла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Серге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478,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САН ТИИДА 1,6 КОМФОРТ</w:t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96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-ный строитель-ством объек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-ный строитель-ством объек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рце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 Станислав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359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ом числе продажа автомоби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Ж  Ю-3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00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3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бря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77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(незавершен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1</w:t>
            </w:r>
          </w:p>
        </w:tc>
      </w:tr>
      <w:tr>
        <w:trPr>
          <w:trHeight w:val="4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-ток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ссан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550,5 (в том числе продажа недвижимости 5967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(незавершен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продажа недвижимости 5967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завершен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800"/>
        <w:gridCol w:w="1080"/>
        <w:gridCol w:w="1349"/>
        <w:gridCol w:w="1678"/>
        <w:gridCol w:w="1113"/>
        <w:gridCol w:w="1620"/>
        <w:gridCol w:w="1620"/>
      </w:tblGrid>
      <w:tr>
        <w:trPr>
          <w:trHeight w:val="2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ч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, начальник управления сельского хозяй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746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зуки Гранд Витара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ТС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сов-местная с супруго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5119,4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пенсия 129856,4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в-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ская Валентина Витал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 и бухгалтерского учета, главный бухгал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942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58,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XYUNDAI I30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  <w:r>
              <w:rPr>
                <w:i/>
                <w:sz w:val="22"/>
                <w:szCs w:val="22"/>
              </w:rPr>
              <w:t>КМ 38284 ВО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800"/>
        <w:gridCol w:w="1080"/>
        <w:gridCol w:w="1349"/>
        <w:gridCol w:w="1678"/>
        <w:gridCol w:w="1113"/>
        <w:gridCol w:w="1620"/>
        <w:gridCol w:w="1620"/>
      </w:tblGrid>
      <w:tr>
        <w:trPr>
          <w:trHeight w:val="2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культуре, спорту и молодежной политик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48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318,7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зда-6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кент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имущественным и земельным отношения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94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lang w:val="en-US"/>
              </w:rPr>
              <w:t>ENAUL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MEGA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FE</w:t>
            </w:r>
            <w:r>
              <w:rPr>
                <w:i/>
                <w:sz w:val="22"/>
                <w:szCs w:val="22"/>
              </w:rPr>
              <w:t>16  115  РЗ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1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690/7728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81,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90/7728 до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8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124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 11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Юпитер-5</w:t>
            </w:r>
          </w:p>
        </w:tc>
      </w:tr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ча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КХ, газификации, строительства, транспорта и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61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ДЭУ NEXIA GLE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75,6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2,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огноз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8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800"/>
        <w:gridCol w:w="1080"/>
        <w:gridCol w:w="1349"/>
        <w:gridCol w:w="1678"/>
        <w:gridCol w:w="1113"/>
        <w:gridCol w:w="1620"/>
        <w:gridCol w:w="1620"/>
      </w:tblGrid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95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AEWOO NEXIA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тоцикл ИМЗ-8103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ют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огноз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04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ц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Никола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хитектуры и градостро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20,5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75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</w:tr>
      <w:tr>
        <w:trPr>
          <w:trHeight w:val="3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ладим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I категории отдела по имущественным и земельным отнош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32:00Z</dcterms:created>
  <dc:creator>****</dc:creator>
  <dc:description/>
  <cp:keywords/>
  <dc:language>en-US</dc:language>
  <cp:lastModifiedBy>Кадры</cp:lastModifiedBy>
  <cp:lastPrinted>2013-07-02T18:02:00Z</cp:lastPrinted>
  <dcterms:modified xsi:type="dcterms:W3CDTF">2014-05-18T10:31:00Z</dcterms:modified>
  <cp:revision>26</cp:revision>
  <dc:subject/>
  <dc:title>Сведения о доходах, об имуществе  муниципальных служащих Поддубровинского сельского поселения </dc:title>
</cp:coreProperties>
</file>