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Викуловского муниципального района, их супругов и несовершеннолетних детей 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 дохода за 2013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ла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Серге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959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САН ТИИДА 1,6 КОМФОРТ</w:t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4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-ный строитель-ством объек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2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-ный строитель-ством объек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рце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 Станислав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ый заместитель главы района, начальник управления архитектуры, строительства и ЖКХ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96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Ж  Ю-3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0688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бря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62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АЗ</w:t>
            </w:r>
          </w:p>
        </w:tc>
      </w:tr>
      <w:tr>
        <w:trPr>
          <w:trHeight w:val="4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-ток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сс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2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281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ч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, начальник управления сельского хозяй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58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зуки Гранд Витара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ТС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сов-местная с супруго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8109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26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-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32:00Z</dcterms:created>
  <dc:creator>****</dc:creator>
  <dc:description/>
  <cp:keywords/>
  <dc:language>en-US</dc:language>
  <cp:lastModifiedBy>Кадры</cp:lastModifiedBy>
  <cp:lastPrinted>2014-05-14T15:39:00Z</cp:lastPrinted>
  <dcterms:modified xsi:type="dcterms:W3CDTF">2014-05-16T10:32:00Z</dcterms:modified>
  <cp:revision>29</cp:revision>
  <dc:subject/>
  <dc:title>Сведения о доходах, об имуществе  муниципальных служащих Поддубровинского сельского поселения </dc:title>
</cp:coreProperties>
</file>