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ХОДАХ И ИМУЩЕСТВ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Х СЛУЖАЩИХ АДМИНИСТРАЦИИ ГОЛЫШМАНОВСКОГО СЕЛЬСКОГО ПОСЕЛЕНИЯ ЗА 2011 ГОД</w:t>
      </w:r>
    </w:p>
    <w:tbl>
      <w:tblPr>
        <w:tblW w:w="163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1922"/>
        <w:gridCol w:w="1077"/>
        <w:gridCol w:w="1841"/>
        <w:gridCol w:w="1259"/>
        <w:gridCol w:w="1831"/>
        <w:gridCol w:w="1841"/>
        <w:gridCol w:w="1259"/>
        <w:gridCol w:w="1831"/>
        <w:gridCol w:w="1828"/>
      </w:tblGrid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 имя отчество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 \ степень родств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умму дохода за 2011 год (в рублях)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сти, находящихся в пользовании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ые средства (вид и марка)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 (кв.м.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кова Нина Алексеевн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071,71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46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усадеб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 (1\17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овершеннолетний ребенок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6,23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ой д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тникова Наталья Васильевн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Администрации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475,05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 для ведения ЛП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ьялова Людмила Александровна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специалист – главный бухгалтер Администрации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250,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усадеб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 (1\17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0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ая доля (1\17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017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</w:t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8:00Z</dcterms:created>
  <dc:creator>Владелец</dc:creator>
  <dc:description/>
  <cp:keywords/>
  <dc:language>en-US</dc:language>
  <cp:lastModifiedBy>AGMR3</cp:lastModifiedBy>
  <dcterms:modified xsi:type="dcterms:W3CDTF">2012-05-12T04:06:00Z</dcterms:modified>
  <cp:revision>9</cp:revision>
  <dc:subject/>
  <dc:title/>
</cp:coreProperties>
</file>