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  О  ДОХОДАХ И ИМУЩЕСТВЕ  МУНИЦИПАЛЬНЫХ СЛУЖАЩИ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И  БЕСКОЗОБОВСКОГО 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ЗА 2011 ГОД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tbl>
      <w:tblPr>
        <w:tblW w:w="15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945"/>
        <w:gridCol w:w="1620"/>
        <w:gridCol w:w="1620"/>
        <w:gridCol w:w="1080"/>
        <w:gridCol w:w="1269"/>
        <w:gridCol w:w="969"/>
        <w:gridCol w:w="1085"/>
        <w:gridCol w:w="1120"/>
        <w:gridCol w:w="2042"/>
      </w:tblGrid>
      <w:tr>
        <w:trPr>
          <w:trHeight w:val="1053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а 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бственность)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вижим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ользование)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порт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</w:t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дков Анатолий Дмитриевич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40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 315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ТЗ 570</w:t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 оценкой земли 249 гектаробал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 оценкой земли 249 гектаробал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 оценкой земли 249 гектаробал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 оценкой земли 249 гектаробал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ина Светлана Ивано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специалист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94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3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ая доля (с оценкой земли 249 гектаробалл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ОЙО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шовец Вера Георгиевна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дущий специалист- главный бухгалтер Администраци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804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36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П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52:00Z</dcterms:created>
  <dc:creator>Admin</dc:creator>
  <dc:description/>
  <cp:keywords/>
  <dc:language>en-US</dc:language>
  <cp:lastModifiedBy>Admin</cp:lastModifiedBy>
  <dcterms:modified xsi:type="dcterms:W3CDTF">2012-05-04T06:56:00Z</dcterms:modified>
  <cp:revision>9</cp:revision>
  <dc:subject/>
  <dc:title>БЕСКОЗОБОВСКОЕ  СЕЛЬСКОЕ ПОСЕЛЕНИЕ</dc:title>
</cp:coreProperties>
</file>