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Сведения о доходах и имуществе муниципальных служащих</w:t>
      </w:r>
    </w:p>
    <w:p>
      <w:pPr>
        <w:pStyle w:val="Normal"/>
        <w:jc w:val="center"/>
        <w:rPr/>
      </w:pPr>
      <w:r>
        <w:rPr/>
        <w:t>Администрации сельского поселения Голышманово за 2011 год</w:t>
      </w:r>
    </w:p>
    <w:tbl>
      <w:tblPr>
        <w:tblW w:w="157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521"/>
        <w:gridCol w:w="1440"/>
        <w:gridCol w:w="1800"/>
        <w:gridCol w:w="900"/>
        <w:gridCol w:w="1080"/>
        <w:gridCol w:w="1980"/>
        <w:gridCol w:w="900"/>
        <w:gridCol w:w="1080"/>
        <w:gridCol w:w="1690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2011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</w:tr>
      <w:tr>
        <w:trPr>
          <w:trHeight w:val="5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е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сельского поселения Голышмано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80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Volkswagen Jett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дом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21,8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бар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02217,8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доход от продажи имущества 330000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¼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 ¾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86525,4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т.ч. средства материнского капитала 338039,90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¼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 ¾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¼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 ¾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яя доч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¼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 ¾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 дом 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рз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рганизационного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23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</w:t>
            </w:r>
            <w:r>
              <w:rPr>
                <w:sz w:val="22"/>
                <w:szCs w:val="22"/>
                <w:lang w:val="en-US"/>
              </w:rPr>
              <w:t>Suzuki Liana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97,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 дом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 дом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 дом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с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финансово-эконом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03,6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Жилой 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302                           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ш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е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специалист   финансово-эконом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220,9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6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Renault Megane 2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53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КМЗ 8136                              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Arial" w:ascii="Arial" w:hAnsi="Arial"/>
                <w:sz w:val="22"/>
                <w:szCs w:val="22"/>
              </w:rPr>
              <w:t>Земельный 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люг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р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375,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 социальная выплата  на строи-тельство жилья 264600,0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647,5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ВАЗ 21101                                                   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гковой автомобиль УАЗ 3303                        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фтах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54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29,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Ford Fokus</w:t>
            </w:r>
            <w:r>
              <w:rPr>
                <w:sz w:val="22"/>
                <w:szCs w:val="22"/>
              </w:rPr>
              <w:t xml:space="preserve">»                         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щикова Екатерина Владимир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рганизацио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3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стасия Александро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15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</w:tr>
      <w:tr>
        <w:trPr>
          <w:trHeight w:val="254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 ½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24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 участок ½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, ½  участок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</w:tr>
      <w:tr>
        <w:trPr>
          <w:trHeight w:val="241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 дом ½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илой дом, ½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повницкая Наталь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атегории 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10,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Земельный  участок, с/х назначения с оценкой земли 249 б/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265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 дом   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0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, с/х назначения с оценкой земли 249 б/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Легковой  автомобиль</w:t>
            </w:r>
          </w:p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УАЗ</w:t>
            </w:r>
          </w:p>
        </w:tc>
      </w:tr>
      <w:tr>
        <w:trPr>
          <w:trHeight w:val="227" w:hRule="atLeast"/>
        </w:trPr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«Буран» 640А                             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йл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др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ич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161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доход от продажи имущества 910125,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-8284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 533,0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р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ладимировн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финансово-экономическ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3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вартира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вартира 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п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 Владимировна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финансово-экономическ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25,7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3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 участок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1:00Z</dcterms:created>
  <dc:creator>Администрация сп Голышманово</dc:creator>
  <dc:description/>
  <cp:keywords/>
  <dc:language>en-US</dc:language>
  <cp:lastModifiedBy>Администрация сп Голышманово</cp:lastModifiedBy>
  <cp:lastPrinted>2012-05-05T14:53:00Z</cp:lastPrinted>
  <dcterms:modified xsi:type="dcterms:W3CDTF">2012-05-11T09:40:00Z</dcterms:modified>
  <cp:revision>9</cp:revision>
  <dc:subject/>
  <dc:title>Сведения о доходах и имуществе муниципальных служащих</dc:title>
</cp:coreProperties>
</file>