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ведения о доходах и имуществе муниципальных служащих Администрации в Хмелёвском сельском поселении за 2012 год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2880"/>
        <w:gridCol w:w="1260"/>
        <w:gridCol w:w="1436"/>
        <w:gridCol w:w="1264"/>
        <w:gridCol w:w="1124"/>
        <w:gridCol w:w="1576"/>
        <w:gridCol w:w="1440"/>
      </w:tblGrid>
      <w:tr>
        <w:trPr>
          <w:trHeight w:val="13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милия, имя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/степень ро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щая сумма дохода за 2011 год( в рублях)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чень объектов недвижимости,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нспортные средства (вид и марка)</w:t>
            </w:r>
          </w:p>
        </w:tc>
      </w:tr>
      <w:tr>
        <w:trPr>
          <w:trHeight w:val="1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бъекта недв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лазырина Снежана Степ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лава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53369,2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2,9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усадеб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820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щая долевая собственность в праве 1\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922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щая долевая собственность в праве 1\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5004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лахова Вера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едущий специалис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48509,58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щая долевая собственность в праве 1\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22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усадеб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8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щая долевая собственность в праве 1\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5004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1.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8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втомобиль легковой ВАЗ 21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с/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5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8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офимо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юбовь Адам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едущий специалис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5.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усадеб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7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>
          <w:trHeight w:val="3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4.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6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усадеб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7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с/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6,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1\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6,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втомобиль легковой ВАЗ 210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усадеб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7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Глава Администрации                                                                                                                                                        С.С. Глазырина 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03:28:00Z</dcterms:created>
  <dc:creator>User</dc:creator>
  <dc:description/>
  <cp:keywords/>
  <dc:language>en-US</dc:language>
  <cp:lastModifiedBy>User</cp:lastModifiedBy>
  <cp:lastPrinted>2013-07-02T12:53:00Z</cp:lastPrinted>
  <dcterms:modified xsi:type="dcterms:W3CDTF">2013-07-02T07:56:00Z</dcterms:modified>
  <cp:revision>12</cp:revision>
  <dc:subject/>
  <dc:title>Фамилия, имя,</dc:title>
</cp:coreProperties>
</file>