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 о доходах и имуществе муниципальных служащих Администрации Хмелёвского сельского поселения за 2011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800"/>
        <w:gridCol w:w="1260"/>
        <w:gridCol w:w="1260"/>
        <w:gridCol w:w="1436"/>
        <w:gridCol w:w="1264"/>
        <w:gridCol w:w="1124"/>
        <w:gridCol w:w="1576"/>
        <w:gridCol w:w="1620"/>
      </w:tblGrid>
      <w:tr>
        <w:trPr>
          <w:trHeight w:val="1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мил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ств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/степень род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ая сумма дохода за 2011 год ( в рублях)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вид и марка)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лазырина Снежана Степ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лава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0636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2,9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усадеб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820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ая долевая собственность в праве 1\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922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8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ая долевая собственность в праве 1\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500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нтипкина Елена Валенти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едущий специалист- главный бухгал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0480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усадеб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4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5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9939.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4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мобиль грузовой УА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3-0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5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лахова Вер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ведущий специалис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0762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ая долевая собственность в праве 1\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22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усадебный участо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8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имее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ая долевая собственность в праве 1\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5004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1.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8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 име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втомобиль легковой ВАЗ 21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емли с/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5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8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4:28:00Z</dcterms:created>
  <dc:creator>User</dc:creator>
  <dc:description/>
  <cp:keywords/>
  <dc:language>en-US</dc:language>
  <cp:lastModifiedBy>adm.Hmsp</cp:lastModifiedBy>
  <cp:lastPrinted>2007-06-09T08:58:00Z</cp:lastPrinted>
  <dcterms:modified xsi:type="dcterms:W3CDTF">2012-05-12T02:52:00Z</dcterms:modified>
  <cp:revision>9</cp:revision>
  <dc:subject/>
  <dc:title>Фамилия, имя,</dc:title>
</cp:coreProperties>
</file>