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 и  имуществе муниципальных служащих администрации Королевского сельского поселения за 2011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559"/>
        <w:gridCol w:w="1376"/>
        <w:gridCol w:w="1601"/>
        <w:gridCol w:w="1149"/>
        <w:gridCol w:w="1603"/>
        <w:gridCol w:w="1645"/>
        <w:gridCol w:w="1273"/>
        <w:gridCol w:w="1559"/>
        <w:gridCol w:w="1843"/>
      </w:tblGrid>
      <w:tr>
        <w:trPr>
          <w:trHeight w:val="43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, отчест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ь, степень родства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сумма дохода за 2011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в рублях)</w:t>
            </w:r>
          </w:p>
        </w:tc>
        <w:tc>
          <w:tcPr>
            <w:tcW w:w="4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ст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надлежащих на праве собственности</w:t>
            </w:r>
          </w:p>
        </w:tc>
        <w:tc>
          <w:tcPr>
            <w:tcW w:w="4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ст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нспорт-ные средства (вид и марка)</w:t>
            </w:r>
          </w:p>
        </w:tc>
      </w:tr>
      <w:tr>
        <w:trPr>
          <w:trHeight w:val="93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Вид объекта недвижимо-сти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кв.м.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Страна расположе-ни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Вид объекта недвижимо-ст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кв.м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Страна расположе-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йнова Галина Владимиро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Администрации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444,8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 кварти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6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/2 квартир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ДЭО «МАТИС»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7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ая доля 3/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8307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ж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216,63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09,4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 квартиры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6</w:t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 кварти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>
          <w:trHeight w:val="34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сткова Нина Степано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4349,96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4 кварти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/4 квартиры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ая доля 1/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3256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ж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723,19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З «Шанс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гополова Валент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выдо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-главный бухгалтер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259,0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9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9:04:00Z</dcterms:created>
  <dc:creator>Королево</dc:creator>
  <dc:description/>
  <cp:keywords/>
  <dc:language>en-US</dc:language>
  <cp:lastModifiedBy>Cadry</cp:lastModifiedBy>
  <cp:lastPrinted>2012-05-02T11:57:00Z</cp:lastPrinted>
  <dcterms:modified xsi:type="dcterms:W3CDTF">2012-05-02T05:58:00Z</dcterms:modified>
  <cp:revision>18</cp:revision>
  <dc:subject/>
  <dc:title/>
</cp:coreProperties>
</file>