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Новоникольского сельского поселения за 2011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Карпова Любовь Павл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303987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 xml:space="preserve">земельный участок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Карпов Владимир Пет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0,7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7:00Z</dcterms:created>
  <dc:creator>Глава</dc:creator>
  <dc:description/>
  <cp:keywords/>
  <dc:language>en-US</dc:language>
  <cp:lastModifiedBy>User</cp:lastModifiedBy>
  <dcterms:modified xsi:type="dcterms:W3CDTF">2012-05-10T04:14:00Z</dcterms:modified>
  <cp:revision>7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