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ведения о доходах и имуществе государственных гражданских служащих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дминистрации Тарманского сельского поселения за 2011 год.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237"/>
        <w:gridCol w:w="1430"/>
        <w:gridCol w:w="1422"/>
        <w:gridCol w:w="1138"/>
        <w:gridCol w:w="1655"/>
        <w:gridCol w:w="1698"/>
        <w:gridCol w:w="1138"/>
        <w:gridCol w:w="1655"/>
        <w:gridCol w:w="1671"/>
      </w:tblGrid>
      <w:tr>
        <w:trPr>
          <w:trHeight w:val="36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амилия, имя, отчество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олжность, степень родства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бщая сумма дохода за 2011 год в рублях 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еречень объектов недвижимости принадлежащих на праве собственности 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еречень объектов недвижимости, находящихся в пользовании 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Транспортные средства (вид марка) </w:t>
            </w:r>
          </w:p>
        </w:tc>
      </w:tr>
      <w:tr>
        <w:trPr>
          <w:trHeight w:val="102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Вид объекта недвижимости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лощадь (кв.м)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Страна расположения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Вид объекта недвижимости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лощадь (кв.м)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Страна расположения 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уйчиков Варис Хурманбакович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лава администрации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413828, 47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емельный участок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4100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емельная доля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0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00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пруг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30972, 51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емельный участок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4100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00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но Символ</w:t>
            </w:r>
          </w:p>
        </w:tc>
      </w:tr>
      <w:tr>
        <w:trPr>
          <w:trHeight w:val="43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емельная доля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0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23:00Z</dcterms:created>
  <dc:creator>Тарманы</dc:creator>
  <dc:description/>
  <dc:language>en-US</dc:language>
  <cp:lastModifiedBy>User</cp:lastModifiedBy>
  <dcterms:modified xsi:type="dcterms:W3CDTF">2012-05-10T11:23:00Z</dcterms:modified>
  <cp:revision>2</cp:revision>
  <dc:subject/>
  <dc:title>Сведения о доходах и имуществе государственных гражданских служащих</dc:title>
</cp:coreProperties>
</file>