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eastAsia="Calibri" w:cs="Tahoma"/>
          <w:b/>
          <w:b/>
          <w:bCs/>
          <w:kern w:val="2"/>
          <w:sz w:val="26"/>
          <w:szCs w:val="14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6"/>
          <w:szCs w:val="14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42"/>
        <w:gridCol w:w="1276"/>
        <w:gridCol w:w="1851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Афанасьев Александр Пет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начальник отдела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442890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  <w:r>
              <w:rPr>
                <w:color w:val="252525"/>
              </w:rPr>
              <w:t>не имею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ERA</w:t>
            </w:r>
          </w:p>
        </w:tc>
      </w:tr>
      <w:tr>
        <w:trPr>
          <w:trHeight w:val="92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администратор ИП Лапонькина/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не име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  <w:tr>
        <w:trPr>
          <w:trHeight w:val="663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не име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7:00Z</dcterms:modified>
  <cp:revision>13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