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27"/>
        <w:gridCol w:w="1417"/>
        <w:gridCol w:w="1851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Семёнов Владимир Васил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 </w:t>
            </w:r>
            <w:r>
              <w:rPr>
                <w:color w:val="252525"/>
              </w:rPr>
              <w:t>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155445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6</w:t>
            </w:r>
          </w:p>
        </w:tc>
      </w:tr>
      <w:tr>
        <w:trPr>
          <w:trHeight w:val="376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  <w:lang w:val="en-US"/>
              </w:rPr>
            </w:pPr>
            <w:r>
              <w:rPr>
                <w:bCs/>
                <w:color w:val="252525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увная лодка «Кайман»</w:t>
            </w:r>
          </w:p>
        </w:tc>
      </w:tr>
      <w:tr>
        <w:trPr>
          <w:trHeight w:val="376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для надувной лодки «Кайман»</w:t>
            </w:r>
          </w:p>
        </w:tc>
      </w:tr>
      <w:tr>
        <w:trPr>
          <w:trHeight w:val="661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пенсионер по возрасту/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204755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59,9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/>
            </w:pPr>
            <w:r>
              <w:rPr/>
              <w:t>59.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5:00Z</dcterms:modified>
  <cp:revision>15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