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Бухталь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2   </w:t>
      </w:r>
      <w:r>
        <w:rPr/>
        <w:t>год</w:t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594"/>
        <w:gridCol w:w="1134"/>
        <w:gridCol w:w="1275"/>
        <w:gridCol w:w="1276"/>
        <w:gridCol w:w="958"/>
        <w:gridCol w:w="1276"/>
        <w:gridCol w:w="2551"/>
      </w:tblGrid>
      <w:tr>
        <w:trPr>
          <w:trHeight w:val="7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рзенева 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4294 руб. 86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 1/3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занят/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Лада - ВАЗ 211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З 3307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ильно-крановая машина (МТЗ-82)</w:t>
            </w:r>
          </w:p>
        </w:tc>
      </w:tr>
      <w:tr>
        <w:trPr>
          <w:trHeight w:val="10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ащийся МАОУ «Бухтальска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Ш»/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 1/3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7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ащаяся МАОУ «Бухтальска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Ш»/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е имеет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 1/3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7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рзенева 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ащаяся МАОУ «Бухтальска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Ш»/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8:00Z</dcterms:modified>
  <cp:revision>19</cp:revision>
  <dc:subject/>
  <dc:title>Модельный муниципальный правовой акт</dc:title>
</cp:coreProperties>
</file>