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Кунчурская средняя общеобразовательная школа»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  <w:r>
        <w:rPr>
          <w:rFonts w:cs="Arial"/>
          <w:sz w:val="26"/>
        </w:rPr>
        <w:t>за  2012  год</w:t>
      </w:r>
    </w:p>
    <w:tbl>
      <w:tblPr>
        <w:tblW w:w="15843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1560"/>
        <w:gridCol w:w="1168"/>
        <w:gridCol w:w="1134"/>
        <w:gridCol w:w="1545"/>
        <w:gridCol w:w="1200"/>
        <w:gridCol w:w="1224"/>
        <w:gridCol w:w="2801"/>
      </w:tblGrid>
      <w:tr>
        <w:trPr>
          <w:trHeight w:val="7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2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лячкова Светла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7556 руб. 93 ко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пай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0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,9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</w:tr>
      <w:tr>
        <w:trPr>
          <w:trHeight w:val="14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одитель МАОУ «Кунчурская СОШ»/ 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7388 руб. 00 ко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,5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ойота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ойота-Дюн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АЗ-фермер</w:t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4-22T08:39:00Z</dcterms:modified>
  <cp:revision>19</cp:revision>
  <dc:subject/>
  <dc:title>Модельный муниципальный правовой акт</dc:title>
</cp:coreProperties>
</file>