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</w:rPr>
        <w:t>Сведения о доходах и имуществе государственных гражданских служащих администрации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18"/>
          <w:szCs w:val="18"/>
        </w:rPr>
        <w:t>КАНАШСКОГО  сельского поселения за 2012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</w:rPr>
      </w:r>
    </w:p>
    <w:tbl>
      <w:tblPr>
        <w:tblW w:w="1644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7"/>
        <w:gridCol w:w="1843"/>
        <w:gridCol w:w="1418"/>
        <w:gridCol w:w="1843"/>
        <w:gridCol w:w="1701"/>
        <w:gridCol w:w="1560"/>
        <w:gridCol w:w="1559"/>
        <w:gridCol w:w="1276"/>
        <w:gridCol w:w="1416"/>
        <w:gridCol w:w="240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р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Общая сумма дохода за 2012 год (в рублях)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Транспортные средства (вид и марка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Вид объект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 xml:space="preserve">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Площадь 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18"/>
                <w:szCs w:val="18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z w:val="18"/>
                <w:szCs w:val="18"/>
              </w:rPr>
              <w:t>Иванова Любовь Георги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Глава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325954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 xml:space="preserve">1.Земельные  доля  АКХ «Канаш» 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2.Земельная доля АКХ «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3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4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5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6.земельная доля АКХ»Кан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 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  <w:tr>
        <w:trPr>
          <w:trHeight w:val="10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 xml:space="preserve">Жилой дом 1\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941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 xml:space="preserve">Жилой дом 1\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ЛЬ 322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 82</w:t>
            </w:r>
          </w:p>
        </w:tc>
      </w:tr>
      <w:tr>
        <w:trPr>
          <w:trHeight w:val="10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 xml:space="preserve">1.Земельные  доля  АКХ «Канаш» 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2.Земельная доля АКХ «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3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4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5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6.земельная доля АКХ»Канаш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 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2</Pages>
  <Words>217</Words>
  <Characters>1240</Characters>
  <CharactersWithSpaces>1455</CharactersWithSpaces>
  <Paragraphs>2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en-US</dc:language>
  <cp:lastModifiedBy>совет</cp:lastModifiedBy>
  <dcterms:modified xsi:type="dcterms:W3CDTF">2014-05-12T03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