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Нижнетавдинского муниципального района «Культур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2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акова Наталья Анатоль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1472 руб. 36 ко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.ч. 210000 руб. 00 коп. от продажи автомоби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дитель ОАО «ПК «Молоко»/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771 руб. 27 к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АЗ - 469</w:t>
            </w:r>
          </w:p>
        </w:tc>
      </w:tr>
      <w:tr>
        <w:trPr>
          <w:trHeight w:val="1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щийся МАОУ «Нижнетавдинская СОШ»/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24 руб. 09 к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4-22T08:39:00Z</dcterms:modified>
  <cp:revision>36</cp:revision>
  <dc:subject/>
  <dc:title>Модельный муниципальный правовой акт</dc:title>
</cp:coreProperties>
</file>