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sz w:val="26"/>
        </w:rPr>
        <w:t xml:space="preserve">муниципального автономного дошкольного общеобразовательного учреждения Нижнетавдинского муниципального района  «Нижнетавдинский детский сад «Росинк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 2012 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560"/>
        <w:gridCol w:w="1842"/>
        <w:gridCol w:w="1083"/>
        <w:gridCol w:w="1320"/>
        <w:gridCol w:w="1283"/>
        <w:gridCol w:w="1117"/>
        <w:gridCol w:w="1173"/>
        <w:gridCol w:w="2465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фёдова Еле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6737 руб. 54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ренер-преподаватель МАУ ДОД «ДЮСШ»/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109629 руб. 12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BMW</w:t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чащаяся МАОУ «Нижнетавдинская СОШ»/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25 руб. 53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8:00Z</dcterms:modified>
  <cp:revision>25</cp:revision>
  <dc:subject/>
  <dc:title>Модельный муниципальный правовой акт</dc:title>
</cp:coreProperties>
</file>