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служащих и членов их семей за 2012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2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Карпова Любовь Павл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7350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е па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6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NO LOGAN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1:00Z</dcterms:created>
  <dc:creator>Глава</dc:creator>
  <dc:description/>
  <cp:keywords/>
  <dc:language>en-US</dc:language>
  <cp:lastModifiedBy>User</cp:lastModifiedBy>
  <dcterms:modified xsi:type="dcterms:W3CDTF">2014-04-25T02:06:00Z</dcterms:modified>
  <cp:revision>6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