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«Антипинская  средняя общеобразовательная школа» Нижнетавд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 2013  </w:t>
      </w:r>
      <w:r>
        <w:rPr/>
        <w:t>год</w:t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2"/>
        <w:gridCol w:w="1600"/>
        <w:gridCol w:w="1877"/>
        <w:gridCol w:w="1083"/>
        <w:gridCol w:w="1151"/>
        <w:gridCol w:w="1559"/>
        <w:gridCol w:w="1010"/>
        <w:gridCol w:w="1173"/>
        <w:gridCol w:w="2465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карская Людмила Викторов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554628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14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027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АЗ – 31512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АЗДА Familla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негоход «Буран»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5-08T05:19:00Z</dcterms:modified>
  <cp:revision>29</cp:revision>
  <dc:subject/>
  <dc:title>Модельный муниципальный правовой акт</dc:title>
</cp:coreProperties>
</file>