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ходах, расходах, об имуществе и обязательствах</w:t>
      </w:r>
    </w:p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мущественного характера лиц, замещающих муниципальные должности,</w:t>
      </w:r>
    </w:p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ых служащих и членов их семей за 2013 год</w:t>
      </w:r>
    </w:p>
    <w:tbl>
      <w:tblPr>
        <w:tblW w:w="163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34"/>
        <w:gridCol w:w="1809"/>
        <w:gridCol w:w="1335"/>
        <w:gridCol w:w="2078"/>
        <w:gridCol w:w="1743"/>
        <w:gridCol w:w="1681"/>
        <w:gridCol w:w="1807"/>
        <w:gridCol w:w="1196"/>
        <w:gridCol w:w="1276"/>
        <w:gridCol w:w="1704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color w:val="252525"/>
              </w:rPr>
            </w:pPr>
            <w:r>
              <w:rPr>
                <w:b/>
                <w:color w:val="2525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2 год (в рублях)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Гисматуллин Гашигулла Мутыгулл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05,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евролет Люкс</w:t>
            </w:r>
          </w:p>
        </w:tc>
      </w:tr>
      <w:tr>
        <w:trPr>
          <w:trHeight w:val="458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па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3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5204</w:t>
            </w:r>
          </w:p>
        </w:tc>
      </w:tr>
      <w:tr>
        <w:trPr>
          <w:trHeight w:val="10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92,8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пай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113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A8FEB1-15E0-424E-9680-2523E00690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  <Pages>1</Pages>
  <Words>130</Words>
  <Characters>742</Characters>
  <CharactersWithSpaces>871</CharactersWithSpaces>
  <Paragraphs>1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en-US</dc:language>
  <cp:lastModifiedBy>User</cp:lastModifiedBy>
  <dcterms:modified xsi:type="dcterms:W3CDTF">2014-04-22T07:3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