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Бухталь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2"/>
          <w:szCs w:val="22"/>
        </w:rPr>
        <w:t xml:space="preserve">за  2013   </w:t>
      </w:r>
      <w:r>
        <w:rPr/>
        <w:t>год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843"/>
        <w:gridCol w:w="1027"/>
        <w:gridCol w:w="1275"/>
        <w:gridCol w:w="1276"/>
        <w:gridCol w:w="958"/>
        <w:gridCol w:w="1276"/>
        <w:gridCol w:w="2551"/>
      </w:tblGrid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0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урзенева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4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ИЖС 1/5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1/3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26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38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ИЖС 1/5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1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да - ВАЗ 211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З 3307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ильно-крановая машина (МТЗ-82)</w:t>
            </w:r>
          </w:p>
        </w:tc>
      </w:tr>
      <w:tr>
        <w:trPr>
          <w:trHeight w:val="40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5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2600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35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130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, 1/5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, 1/3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для сельскохозяйственного исполь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2600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4:43:00Z</dcterms:modified>
  <cp:revision>22</cp:revision>
  <dc:subject/>
  <dc:title>Модельный муниципальный правовой акт</dc:title>
</cp:coreProperties>
</file>