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ЕСТР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ых предприятий и учрежден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мут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.п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Наименование муниципального предприятия либ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автономное образовательное учреждение дошкольного образования детей детский сад «Дюймов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автономное образовательное учреждение дошкольного образования детей детский сад «Искор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автономное образовательное учреждение дошкольного образования детей детский сад «Сказ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автономное общеобразовательное учреждение Большекраснояр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автономное общеобразовательное учреждение Вагай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автономное общеобразовательное учреждение Журавлев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автономное общеобразовательное учреждение Окунёв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автономное общеобразовательное учреждение Омутинская средняя общеобразовательная школа №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автономное общеобразовательное учреждение Омутинская средняя общеобразовательная школа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автономное общеобразовательное учреждение Ситников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автономное общеобразовательное учреждение Шабанов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автономное общеобразовательное учреждение Южно-Плетнев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Муниципальное автономное специальное (коррекционное) образовательное учреждение Омутинского района для обучающихся, воспитанников с ограниченными возможностями здоровья «Омутинская специальная (коррекционная) общеобразовательная школа для умственно отсталых дет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Муниципальное автономное учреждение «Районный дом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Муниципальное автономное учреждение «Центр культуры и досуга Омутин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Муниципальное автономное учреждение «Центр информационно – библиотечного и музейного обслуживания населения Омутин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Муниципальное автономное образовательное учреждение дополнительного образования детей «Омутинская детская школа искусст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Муниципальное автономное образовательное учреждение дополнительного образования детей «Детско-юношеская спортивная шко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Муниципальное автономное учреждение «Физкультурно-оздоровительный центр Омутин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Муниципальное автономное образовательное учреждение дополнительного образования детей «Центр внешкольной рабо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унитарное предприятие жилищно-коммунального хозяйства «Жилкомхозсерви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унитарное предприятие жилищно-коммунального хозяйства «Тепловик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унитарное предприятие жилищно-коммунального хозяйства «Ситниковское»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Муниципальное унитарное предприятие жилищно-коммунального хозяйства «Вагайский комхозсервис»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3:00Z</dcterms:created>
  <dc:creator>User</dc:creator>
  <dc:description/>
  <cp:keywords/>
  <dc:language>en-US</dc:language>
  <cp:lastModifiedBy>User</cp:lastModifiedBy>
  <cp:lastPrinted>2014-04-14T13:21:00Z</cp:lastPrinted>
  <dcterms:modified xsi:type="dcterms:W3CDTF">2014-04-14T07:21:00Z</dcterms:modified>
  <cp:revision>1</cp:revision>
  <dc:subject/>
  <dc:title/>
</cp:coreProperties>
</file>