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муниципальных служащих администрации Омутинского муниципального района,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х супругов и несовершеннолетних детей за 2013 год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55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723"/>
        <w:gridCol w:w="1273"/>
        <w:gridCol w:w="1616"/>
        <w:gridCol w:w="1227"/>
        <w:gridCol w:w="1574"/>
        <w:gridCol w:w="1583"/>
        <w:gridCol w:w="1112"/>
        <w:gridCol w:w="1574"/>
        <w:gridCol w:w="1977"/>
      </w:tblGrid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 отчеств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2 год (в рублях)</w:t>
            </w:r>
          </w:p>
        </w:tc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находящихся в собственности</w:t>
            </w:r>
          </w:p>
        </w:tc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 (вид и марка)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мбросенко Геннадий Ильич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4033,8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усадеб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Тойота-Королла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220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УАЗ 31512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38,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усадеб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ольшакова Татьяна Александровна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1-ой категори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573,3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5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602,57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5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ВАЗ 21213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hevrolet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LAN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200)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5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елова Виктория Владимиров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757,4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ВАЗ 2109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533,6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ВАЗ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yunda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ccent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ндышева Наталья Олегов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480,2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574,7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ond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оллерт Виктор Давыдович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администраци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3946,8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8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грузовой УАЗ-3303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3,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3,0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увная лодка «Ривьера»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МТЗ-80</w:t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256,86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4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3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лаголева Юлия Сергеев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1-ой категор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049,4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60,7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Тайота Креста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рофеева Галина Константиновна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371,5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9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atis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09,5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9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ВАЗ 21214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9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азанцева Наталья Викторов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1-ой категор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138,5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Пежо-206</w:t>
            </w:r>
          </w:p>
        </w:tc>
      </w:tr>
      <w:tr>
        <w:trPr>
          <w:trHeight w:val="113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239,8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стюнина Светлана Олеговна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1-ой категори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82,2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7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756,3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7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Шевролет нива</w:t>
            </w:r>
          </w:p>
        </w:tc>
      </w:tr>
      <w:tr>
        <w:trPr>
          <w:trHeight w:val="112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7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7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узнецов Сергей Анатольевич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администрации, начальник отдел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374,94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0,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,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Тойота-Королла</w:t>
            </w:r>
          </w:p>
        </w:tc>
      </w:tr>
      <w:tr>
        <w:trPr>
          <w:trHeight w:val="34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УАЗ 315195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1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МТЗ-82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цеп 2ПТС-4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егоход «Буран»</w:t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687,6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узнецова Вера Викторовна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яющая делам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429,19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716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64,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74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еонова Елена Александров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1-ой категор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06,1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22,2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огинова Наталья Валерьев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751,8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95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183,3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ADA</w:t>
            </w:r>
            <w:r>
              <w:rPr>
                <w:rFonts w:cs="Arial" w:ascii="Arial" w:hAnsi="Arial"/>
                <w:sz w:val="20"/>
                <w:szCs w:val="20"/>
              </w:rPr>
              <w:t xml:space="preserve"> 217230</w:t>
            </w:r>
          </w:p>
        </w:tc>
      </w:tr>
      <w:tr>
        <w:trPr>
          <w:trHeight w:val="345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артынов Александр Евгеньевич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1-ой категори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504,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ВАЗ 21154</w:t>
            </w:r>
          </w:p>
        </w:tc>
      </w:tr>
      <w:tr>
        <w:trPr>
          <w:trHeight w:val="34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Т-25А</w:t>
            </w:r>
          </w:p>
        </w:tc>
      </w:tr>
      <w:tr>
        <w:trPr>
          <w:trHeight w:val="233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61,94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ньщикова Ирина Федоровна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867,7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4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бина Анна Васильев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1-ой категор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319,6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106,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onda Civic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иколаева Оксана Александровна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371,59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2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абков Сергей Иванович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294,1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1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ВАЗ 2106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8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УАЗ 31512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Ситроен С4</w:t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208,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1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инцева Галина Александровна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администрации по социальным вопросам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009,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IA CERATO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6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пелица Ирина Николаевна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ая сектором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695,3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7,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399,7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7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9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йзинг Галина Михайловна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984,09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пай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7770,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6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па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40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8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6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OYOT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OROLLA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TNBV</w:t>
            </w:r>
            <w:r>
              <w:rPr>
                <w:rFonts w:cs="Arial" w:ascii="Arial" w:hAnsi="Arial"/>
                <w:sz w:val="20"/>
                <w:szCs w:val="20"/>
              </w:rPr>
              <w:t>5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55)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грузово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YUNDA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100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orter</w:t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нева Ирина Васильевна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1-ой категори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14,5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8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999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8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YNDAI ACCENT</w:t>
            </w:r>
          </w:p>
        </w:tc>
      </w:tr>
      <w:tr>
        <w:trPr>
          <w:trHeight w:val="34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8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8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обканов Александр Викторович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ый заместитель главы администрации, начальник управле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9743,3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ая дол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2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889,43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2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00,0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овкина Екатерина Владимировна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1-ой категори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52,08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9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ДЭУ МАТИЗ</w:t>
            </w:r>
          </w:p>
        </w:tc>
      </w:tr>
      <w:tr>
        <w:trPr>
          <w:trHeight w:val="230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ВАЗ 2106</w:t>
            </w:r>
          </w:p>
        </w:tc>
      </w:tr>
      <w:tr>
        <w:trPr>
          <w:trHeight w:val="2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хленко Станислав Владимирович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609,7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,2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еб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7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23,6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,2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еб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7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,2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еб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7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,2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еб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7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ыжова Инна Николаев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1-ой категор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660,7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039,9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олкачева Ирина Павловна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8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454,2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HEVROLE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IVA</w:t>
            </w:r>
            <w:r>
              <w:rPr>
                <w:rFonts w:cs="Arial" w:ascii="Arial" w:hAnsi="Arial"/>
                <w:sz w:val="20"/>
                <w:szCs w:val="20"/>
              </w:rPr>
              <w:t>, 212300-55</w:t>
            </w:r>
          </w:p>
        </w:tc>
      </w:tr>
      <w:tr>
        <w:trPr>
          <w:trHeight w:val="15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ольцева Марина Витальевна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1-ой категори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8279,7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9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2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Ниссан</w:t>
            </w:r>
          </w:p>
        </w:tc>
      </w:tr>
      <w:tr>
        <w:trPr>
          <w:trHeight w:val="34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атюшина Надежда Васильевна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341,41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7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Лада 211440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279,83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оминых Татьяна Федоровна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140,66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3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2347,3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3,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ГАЗ 3110</w:t>
            </w:r>
          </w:p>
        </w:tc>
      </w:tr>
      <w:tr>
        <w:trPr>
          <w:trHeight w:val="232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ЛАУРА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ЮМЗ 6КЛ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цеп 2ПТС-4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ерепанова Мария Владимиров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1-ой категор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416,3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971,4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yundai Accent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Яковлева Марина Викторовна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196,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цеп к легковому ТС КМ 36136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219,9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00,0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ототранспортное средство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TELS SB</w:t>
            </w:r>
            <w:r>
              <w:rPr>
                <w:rFonts w:cs="Arial" w:ascii="Arial" w:hAnsi="Arial"/>
                <w:sz w:val="20"/>
                <w:szCs w:val="20"/>
              </w:rPr>
              <w:t>-200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07:00Z</dcterms:created>
  <dc:creator>User</dc:creator>
  <dc:description/>
  <cp:keywords/>
  <dc:language>en-US</dc:language>
  <cp:lastModifiedBy>User</cp:lastModifiedBy>
  <cp:lastPrinted>2014-05-16T09:25:00Z</cp:lastPrinted>
  <dcterms:modified xsi:type="dcterms:W3CDTF">2014-06-27T02:52:00Z</dcterms:modified>
  <cp:revision>32</cp:revision>
  <dc:subject/>
  <dc:title>Сведения о доходах, имуществе и обязательствах имущественного характера </dc:title>
</cp:coreProperties>
</file>