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18"/>
        <w:gridCol w:w="1323"/>
        <w:gridCol w:w="1324"/>
        <w:gridCol w:w="1184"/>
        <w:gridCol w:w="1151"/>
        <w:gridCol w:w="1324"/>
        <w:gridCol w:w="1150"/>
        <w:gridCol w:w="1193"/>
        <w:gridCol w:w="1760"/>
      </w:tblGrid>
      <w:tr>
        <w:trPr>
          <w:trHeight w:val="54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,отчество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</w:t>
            </w:r>
          </w:p>
          <w:p>
            <w:pPr>
              <w:pStyle w:val="Normal"/>
              <w:rPr/>
            </w:pPr>
            <w:r>
              <w:rPr/>
              <w:t>степень родств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rPr/>
            </w:pPr>
            <w:r>
              <w:rPr/>
              <w:t>( в рублях)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принадлежащих  на праве совместной  собственности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rPr/>
            </w:pPr>
            <w:r>
              <w:rPr/>
              <w:t>находящихся  в пользов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560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  <w:t>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кова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47.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ков Виктор  Нефедье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азовой  котельной, 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60.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6,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авр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ариса Викторо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21.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иктор Сергее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безработный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1118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 Людмила  Николаев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,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46.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6</w:t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 Александр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 инженер,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21.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-2105,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АЗ-21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32:00Z</dcterms:created>
  <dc:creator>Nabster</dc:creator>
  <dc:description/>
  <dc:language>en-US</dc:language>
  <cp:lastModifiedBy>Home</cp:lastModifiedBy>
  <dcterms:modified xsi:type="dcterms:W3CDTF">2014-08-25T10:32:00Z</dcterms:modified>
  <cp:revision>2</cp:revision>
  <dc:subject/>
  <dc:title>Фамилия,имя,отчество</dc:title>
</cp:coreProperties>
</file>