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Абалак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Вахрушева В.Н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6237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квартиры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2,9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3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4"/>
                <w:szCs w:val="10"/>
              </w:rPr>
            </w:pPr>
            <w:r>
              <w:rPr>
                <w:rFonts w:cs="Times New Roman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2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27208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кварти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250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ВАЗ 21074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4"/>
                <w:szCs w:val="10"/>
              </w:rPr>
            </w:pPr>
            <w:r>
              <w:rPr>
                <w:rFonts w:cs="Times New Roman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3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Скороходова С.Ю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359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½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000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автомобиль легковой Джилли МК Кросс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4"/>
                <w:szCs w:val="10"/>
              </w:rPr>
            </w:pPr>
            <w:r>
              <w:rPr>
                <w:rFonts w:cs="Times New Roman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4985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1/5 доли квартиры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1,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совершеннолетняя дочь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не имеет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½ доли квартиры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6,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Ачир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Айдуллин А.Н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9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6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-31514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3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Times New Roman"/>
                <w:color w:val="000000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842,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Times New Roman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7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Times New Roman"/>
                <w:color w:val="000000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6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Times New Roman"/>
                <w:color w:val="000000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Times New Roman"/>
                <w:color w:val="000000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6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Шугурова С.Ш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ный  специали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</w:rPr>
              <w:t>3999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54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258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4,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54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УАЗ-Патрио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грузовой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ИЛ-131</w:t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Байкал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810"/>
        <w:gridCol w:w="1622"/>
        <w:gridCol w:w="1622"/>
        <w:gridCol w:w="1085"/>
        <w:gridCol w:w="1618"/>
        <w:gridCol w:w="1622"/>
        <w:gridCol w:w="1080"/>
        <w:gridCol w:w="1435"/>
        <w:gridCol w:w="2043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вакин С.Ф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77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z w:val="24"/>
                <w:szCs w:val="24"/>
                <w:lang w:val="en-US"/>
              </w:rPr>
              <w:t>Chevrolet</w:t>
            </w:r>
            <w:r>
              <w:rPr>
                <w:rStyle w:val="9pt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z w:val="24"/>
                <w:szCs w:val="24"/>
                <w:lang w:val="en-US"/>
              </w:rPr>
              <w:t>AVEO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Мотоцикл Урал ИМЗ 81031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68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вакина Е.Ю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559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/3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1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70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/3 доли квартиры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000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ь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Mitsubishi Lancer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Kia Rio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ь грузовой ЗИЛ 131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мотоцикл ИЖП 5К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мотоцикл ММВ33.112.1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совершеннолетняя дочь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828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/3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8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Башк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стаков В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03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z w:val="24"/>
                <w:szCs w:val="24"/>
              </w:rPr>
              <w:t>ВАЗ 21214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327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15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ярских В.Т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с учетом продажи имуществ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40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Булаш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пина Е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z w:val="24"/>
              </w:rPr>
              <w:t>299538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пай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86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- </w:t>
            </w:r>
            <w:r>
              <w:rPr>
                <w:rStyle w:val="9pt"/>
                <w:rFonts w:cs="Arial" w:ascii="Arial" w:hAnsi="Arial"/>
                <w:sz w:val="24"/>
                <w:szCs w:val="24"/>
              </w:rPr>
              <w:t>ВАЗ 211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- ВАЗ 2121</w:t>
            </w:r>
          </w:p>
        </w:tc>
      </w:tr>
      <w:tr>
        <w:trPr>
          <w:trHeight w:val="6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пай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трактор МТ3-82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лодка ОБЬ-3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5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фронова Н.П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34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Верхнеаремзян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Хурсан Г.Ф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highlight w:val="magenta"/>
              </w:rPr>
            </w:pPr>
            <w:r>
              <w:rPr>
                <w:rFonts w:cs="Arial" w:ascii="Arial" w:hAnsi="Arial"/>
                <w:sz w:val="24"/>
              </w:rPr>
              <w:t>47188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31105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highlight w:val="magenta"/>
              </w:rPr>
            </w:pPr>
            <w:r>
              <w:rPr>
                <w:rFonts w:cs="Arial" w:ascii="Arial" w:hAnsi="Arial"/>
                <w:szCs w:val="20"/>
                <w:highlight w:val="magent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highlight w:val="magenta"/>
              </w:rPr>
            </w:pPr>
            <w:r>
              <w:rPr>
                <w:rFonts w:cs="Arial" w:ascii="Arial" w:hAnsi="Arial"/>
                <w:szCs w:val="20"/>
                <w:highlight w:val="magenta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highlight w:val="magenta"/>
              </w:rPr>
            </w:pPr>
            <w:r>
              <w:rPr>
                <w:rFonts w:cs="Arial" w:ascii="Arial" w:hAnsi="Arial"/>
                <w:szCs w:val="20"/>
                <w:highlight w:val="magent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highlight w:val="magenta"/>
              </w:rPr>
            </w:pPr>
            <w:r>
              <w:rPr>
                <w:rFonts w:cs="Arial" w:ascii="Arial" w:hAnsi="Arial"/>
                <w:szCs w:val="20"/>
                <w:highlight w:val="magent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  <w:t>М-21251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стакова Е.Н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magenta"/>
              </w:rPr>
            </w:pPr>
            <w:r>
              <w:rPr>
                <w:rFonts w:cs="Arial" w:ascii="Arial" w:hAnsi="Arial"/>
              </w:rPr>
              <w:t>32684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½ доли кварти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½ доли кварти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½ доли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Ворогушин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ышов А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36742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с учетом продажи имуществ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7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900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втомобили легковые: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ВАЗ 21081</w:t>
            </w:r>
          </w:p>
          <w:p>
            <w:pPr>
              <w:pStyle w:val="TextBody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ИЖ 2717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4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90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сельскохозяйственная техника: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- Пресс подбор-щик ПФР 750 </w:t>
            </w:r>
          </w:p>
          <w:p>
            <w:pPr>
              <w:pStyle w:val="TextBody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- Грабли ГВР-6 </w:t>
            </w:r>
          </w:p>
          <w:p>
            <w:pPr>
              <w:pStyle w:val="TextBody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Трактор Т150К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219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90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9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юндукова С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55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3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7016</w:t>
            </w:r>
          </w:p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(с учетом продажи имуществ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Style w:val="9pt"/>
                <w:rFonts w:cs="Arial" w:ascii="Arial" w:hAnsi="Arial"/>
                <w:spacing w:val="0"/>
                <w:sz w:val="21"/>
                <w:szCs w:val="21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1"/>
                <w:szCs w:val="21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1"/>
                <w:szCs w:val="21"/>
              </w:rPr>
              <w:t>ВАЗ 21070</w:t>
            </w:r>
          </w:p>
        </w:tc>
      </w:tr>
      <w:tr>
        <w:trPr>
          <w:trHeight w:val="71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1"/>
                <w:szCs w:val="10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3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1"/>
                <w:szCs w:val="21"/>
              </w:rPr>
              <w:t>сельскохозяйственная техника трактор МТЗ-80</w:t>
            </w:r>
          </w:p>
        </w:tc>
      </w:tr>
    </w:tbl>
    <w:p>
      <w:pPr>
        <w:pStyle w:val="Normal"/>
        <w:jc w:val="center"/>
        <w:rPr/>
      </w:pPr>
      <w:r>
        <w:rPr>
          <w:rStyle w:val="9pt"/>
          <w:rFonts w:cs="Arial" w:ascii="Arial" w:hAnsi="Arial"/>
          <w:spacing w:val="0"/>
          <w:sz w:val="21"/>
          <w:szCs w:val="21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Дегтяре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ртова А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z w:val="24"/>
              </w:rPr>
              <w:t>306340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пай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п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25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па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ГАЗ 3110; </w:t>
            </w:r>
            <w:r>
              <w:rPr>
                <w:rStyle w:val="1"/>
                <w:rFonts w:cs="Arial" w:ascii="Arial" w:hAnsi="Arial"/>
                <w:lang w:val="en-US"/>
              </w:rPr>
              <w:t>Volkswagen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  <w:rFonts w:cs="Arial" w:ascii="Arial" w:hAnsi="Arial"/>
                <w:lang w:val="en-US"/>
              </w:rPr>
              <w:t>Passat</w:t>
            </w:r>
          </w:p>
        </w:tc>
      </w:tr>
      <w:tr>
        <w:trPr>
          <w:trHeight w:val="6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автомобиль грузовой УАЗ452</w:t>
            </w:r>
          </w:p>
        </w:tc>
      </w:tr>
      <w:tr>
        <w:trPr>
          <w:trHeight w:val="28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хакова А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96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52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488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Ермак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ёдорова Л.П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Ермаковского с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2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улова И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 (декретный отпуск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3818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8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и легковые: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Kia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ED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(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CEED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)</w:t>
            </w:r>
          </w:p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- ВАЗ 2110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автомобиль грузовой-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HOWO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сева Ю.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2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78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Honda-HRV</w:t>
            </w:r>
          </w:p>
        </w:tc>
      </w:tr>
      <w:tr>
        <w:trPr>
          <w:trHeight w:val="58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е име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rStyle w:val="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Загваздин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ыков М.Н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z w:val="24"/>
              </w:rPr>
              <w:t>30292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/5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сельскохозяйственная техника Трактор МТЗ-5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8226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/5 доли квартиры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аркенова Н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Главный  специалист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1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ведения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  <w:sz w:val="23"/>
          <w:szCs w:val="23"/>
        </w:rPr>
        <w:t xml:space="preserve">Карачинского сельского поселения </w:t>
      </w:r>
      <w:r>
        <w:rPr>
          <w:rFonts w:cs="Arial" w:ascii="Arial" w:hAnsi="Arial"/>
          <w:sz w:val="23"/>
          <w:szCs w:val="23"/>
        </w:rPr>
        <w:t xml:space="preserve">Тобольского муниципального района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rFonts w:cs="Arial" w:ascii="Arial" w:hAnsi="Arial"/>
          <w:sz w:val="23"/>
          <w:szCs w:val="23"/>
        </w:rPr>
        <w:t>за период с 1 января 2012 г. по 31 декабря 2012</w:t>
      </w:r>
      <w:r>
        <w:rPr/>
        <w:t xml:space="preserve"> г., 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rFonts w:cs="Arial" w:ascii="Arial" w:hAnsi="Arial"/>
                <w:spacing w:val="0"/>
              </w:rPr>
              <w:t>расположе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атренинских А.Т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611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2121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770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1"/>
                <w:rFonts w:cs="Arial" w:ascii="Arial" w:hAnsi="Arial"/>
                <w:sz w:val="22"/>
                <w:szCs w:val="22"/>
                <w:lang w:val="en-US"/>
              </w:rPr>
              <w:t>Volvo XC-7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акушина О.П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93183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2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9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5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10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½ доли земельного участк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21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9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>ВАЗ 111130</w:t>
            </w:r>
          </w:p>
        </w:tc>
      </w:tr>
      <w:tr>
        <w:trPr>
          <w:trHeight w:val="27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500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½ доли жилого дом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9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УАЗ 3330385 </w:t>
            </w:r>
          </w:p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>УАЗ 452Д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>сельскохозяйственная техника МТЗ-82; МТЗ-82.1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несовершеннолетний сын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86" w:right="169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¼ доли земельного участк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2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 xml:space="preserve">¼ доли 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>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несовершеннолетний сын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86" w:right="169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¼ доли земельного участк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2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 xml:space="preserve">¼ доли 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>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9pt"/>
          <w:rFonts w:cs="Arial" w:ascii="Arial" w:hAnsi="Arial"/>
          <w:spacing w:val="0"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Кутарбит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Каммерцель С.Г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0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¼ доли жилого до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746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6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¼ доли 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¼ доли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¼ доли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кевич Е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7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Лайтамак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лидуллин И.Т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5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стро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е име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гматуллина Г.Р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78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Мототранспортное средство Снегоход «Буран»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17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ВАЗ 21214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Малозоркальце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ко С.И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65157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па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02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Таёта ЕД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31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Приусадеб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23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УАЗ 3962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13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1373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пай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02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3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2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13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кач Л.Н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60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 w:eastAsia="en-US"/>
              </w:rPr>
              <w:t>MAZDA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28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Надцын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ашкин В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8152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- ВАЗ 211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 w:eastAsia="en-US"/>
              </w:rPr>
              <w:t>Nissan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 w:eastAsia="en-US"/>
              </w:rPr>
              <w:t>Almera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 w:eastAsia="en-US"/>
              </w:rPr>
              <w:t>Classic</w:t>
            </w:r>
          </w:p>
        </w:tc>
      </w:tr>
      <w:tr>
        <w:trPr>
          <w:trHeight w:val="30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57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квартир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7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аф Г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5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и легковые:</w:t>
            </w:r>
          </w:p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ВАЗ 21053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Овсянник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ина С.Е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3300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½ часть жилого дома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7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53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алитова Р.Н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Главный  специалист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50508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е имеет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Прииртыш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митрищак М.С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5061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Reno Megan</w:t>
            </w:r>
          </w:p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030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42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03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якова О.В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7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1/3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Toyota Caldina</w:t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  <w:lang w:val="en-US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Полуян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ркина И.Р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0747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10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104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100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RENO DYSTER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инова Р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¼ дол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84,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земельного участ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50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¼ доли 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84,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ВАЗ 21099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земельного участ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50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Санник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тнагулов Ч.Т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3765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Daewoo</w:t>
            </w: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Nexia</w:t>
            </w: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Gle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7980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анова Л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15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78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1576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78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БИД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(F-3)</w:t>
            </w:r>
          </w:p>
        </w:tc>
      </w:tr>
      <w:tr>
        <w:trPr>
          <w:trHeight w:val="52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8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ельскохозяйственная техника трактор МТЗ-82</w:t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Сет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мин Г.М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3499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78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250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78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11027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78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чакова Е.Н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1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635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SUV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T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11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TIGGO</w:t>
            </w:r>
          </w:p>
        </w:tc>
      </w:tr>
      <w:tr>
        <w:trPr>
          <w:trHeight w:val="58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Ушар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оров М.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3172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лга 311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АЗ31519-1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For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x</w:t>
            </w:r>
          </w:p>
        </w:tc>
      </w:tr>
      <w:tr>
        <w:trPr>
          <w:trHeight w:val="58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па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78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Федорова Л.П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Главный  специалист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3675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65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па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78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Хмеле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 xml:space="preserve">Тобольского муниципального района, 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период с 1 января 2012 г. по 31 декабря 2012</w:t>
      </w:r>
      <w:r>
        <w:rPr/>
        <w:t xml:space="preserve"> г., 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хоров А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>41936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8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Автомобили легковые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  <w:lang w:val="en-US"/>
              </w:rPr>
              <w:t>Mitsubisi</w:t>
            </w: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- ВАЗ 21213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2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62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81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24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>6233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8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2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8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2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8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2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яжева Т.Е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93555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квартир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27,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1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9448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27,4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1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652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2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1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557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2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1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>
          <w:rStyle w:val="9pt"/>
          <w:rFonts w:ascii="Arial" w:hAnsi="Arial" w:cs="Arial"/>
          <w:spacing w:val="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542" w:footer="0" w:bottom="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9pt">
    <w:name w:val="Основной текст + 9 pt"/>
    <w:basedOn w:val="Style15"/>
    <w:qFormat/>
    <w:rPr>
      <w:spacing w:val="9"/>
      <w:sz w:val="18"/>
      <w:szCs w:val="18"/>
    </w:rPr>
  </w:style>
  <w:style w:type="character" w:styleId="9pt1">
    <w:name w:val="Основной текст + 9 pt1"/>
    <w:basedOn w:val="Style15"/>
    <w:qFormat/>
    <w:rPr>
      <w:spacing w:val="9"/>
      <w:sz w:val="18"/>
      <w:szCs w:val="18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5:00Z</dcterms:created>
  <dc:creator>User</dc:creator>
  <dc:description/>
  <cp:keywords/>
  <dc:language>en-US</dc:language>
  <cp:lastModifiedBy>User</cp:lastModifiedBy>
  <cp:lastPrinted>2012-05-11T14:37:00Z</cp:lastPrinted>
  <dcterms:modified xsi:type="dcterms:W3CDTF">2013-05-08T09:25:00Z</dcterms:modified>
  <cp:revision>2</cp:revision>
  <dc:subject/>
  <dc:title>Сведения</dc:title>
</cp:coreProperties>
</file>