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36" w:before="15" w:after="0"/>
        <w:jc w:val="center"/>
        <w:outlineLvl w:val="0"/>
        <w:rPr/>
      </w:pPr>
      <w:r>
        <w:rPr>
          <w:rFonts w:cs="Arial" w:ascii="Arial" w:hAnsi="Arial"/>
          <w:b/>
          <w:bCs/>
          <w:color w:val="CD3301"/>
          <w:kern w:val="2"/>
        </w:rPr>
        <w:t>Сведения 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spacing w:lineRule="auto" w:line="336" w:before="15" w:after="0"/>
        <w:jc w:val="center"/>
        <w:outlineLvl w:val="0"/>
        <w:rPr>
          <w:rFonts w:ascii="Arial" w:hAnsi="Arial" w:cs="Arial"/>
          <w:b/>
          <w:b/>
          <w:bCs/>
          <w:color w:val="CD3301"/>
          <w:kern w:val="2"/>
        </w:rPr>
      </w:pPr>
      <w:r>
        <w:rPr>
          <w:rFonts w:eastAsia="Arial" w:cs="Arial" w:ascii="Arial" w:hAnsi="Arial"/>
          <w:b/>
          <w:bCs/>
          <w:color w:val="CD3301"/>
          <w:kern w:val="2"/>
        </w:rPr>
        <w:t xml:space="preserve"> </w:t>
      </w:r>
      <w:r>
        <w:rPr>
          <w:rFonts w:cs="Arial" w:ascii="Arial" w:hAnsi="Arial"/>
          <w:b/>
          <w:bCs/>
          <w:color w:val="CD3301"/>
          <w:kern w:val="2"/>
        </w:rPr>
        <w:t>муниципальных служащих администрации Уватского муниципального района</w:t>
      </w:r>
    </w:p>
    <w:p>
      <w:pPr>
        <w:pStyle w:val="Normal"/>
        <w:numPr>
          <w:ilvl w:val="0"/>
          <w:numId w:val="0"/>
        </w:numPr>
        <w:spacing w:lineRule="auto" w:line="336" w:before="15" w:after="0"/>
        <w:jc w:val="center"/>
        <w:outlineLvl w:val="0"/>
        <w:rPr/>
      </w:pPr>
      <w:r>
        <w:rPr>
          <w:rFonts w:cs="Arial" w:ascii="Arial" w:hAnsi="Arial"/>
          <w:b/>
          <w:bCs/>
          <w:color w:val="CD3301"/>
          <w:kern w:val="2"/>
        </w:rPr>
        <w:t>за 2012 год</w:t>
      </w:r>
    </w:p>
    <w:p>
      <w:pPr>
        <w:pStyle w:val="Normal"/>
        <w:spacing w:lineRule="auto" w:line="336"/>
        <w:rPr>
          <w:rFonts w:ascii="Arial" w:hAnsi="Arial" w:cs="Arial"/>
          <w:b/>
          <w:b/>
          <w:bCs/>
          <w:color w:val="252525"/>
          <w:kern w:val="2"/>
        </w:rPr>
      </w:pPr>
      <w:r>
        <w:rPr>
          <w:rFonts w:cs="Arial" w:ascii="Arial" w:hAnsi="Arial"/>
          <w:b/>
          <w:bCs/>
          <w:color w:val="252525"/>
          <w:kern w:val="2"/>
        </w:rPr>
      </w:r>
    </w:p>
    <w:tbl>
      <w:tblPr>
        <w:tblW w:w="14962" w:type="dxa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6"/>
        <w:gridCol w:w="2137"/>
        <w:gridCol w:w="1818"/>
        <w:gridCol w:w="1432"/>
        <w:gridCol w:w="7"/>
        <w:gridCol w:w="20"/>
        <w:gridCol w:w="18"/>
        <w:gridCol w:w="16"/>
        <w:gridCol w:w="56"/>
        <w:gridCol w:w="1040"/>
        <w:gridCol w:w="13"/>
        <w:gridCol w:w="1282"/>
        <w:gridCol w:w="24"/>
        <w:gridCol w:w="1500"/>
        <w:gridCol w:w="12"/>
        <w:gridCol w:w="53"/>
        <w:gridCol w:w="851"/>
        <w:gridCol w:w="13"/>
        <w:gridCol w:w="39"/>
        <w:gridCol w:w="59"/>
        <w:gridCol w:w="27"/>
        <w:gridCol w:w="1102"/>
        <w:gridCol w:w="1598"/>
        <w:gridCol w:w="9"/>
      </w:tblGrid>
      <w:tr>
        <w:trPr>
          <w:trHeight w:val="144" w:hRule="atLeast"/>
        </w:trPr>
        <w:tc>
          <w:tcPr>
            <w:tcW w:w="18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Фамилия, имя, отчество</w:t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Должность / Степень родства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Общая сумма дохода за 2012 год (в рублях)</w:t>
            </w:r>
          </w:p>
        </w:tc>
        <w:tc>
          <w:tcPr>
            <w:tcW w:w="3908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65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Транспортные средства (вид и марка)</w:t>
            </w:r>
          </w:p>
        </w:tc>
      </w:tr>
      <w:tr>
        <w:trPr>
          <w:trHeight w:val="144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Площадь (кв.м.)</w:t>
            </w:r>
          </w:p>
        </w:tc>
        <w:tc>
          <w:tcPr>
            <w:tcW w:w="13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Страна расположения</w:t>
            </w:r>
          </w:p>
        </w:tc>
        <w:tc>
          <w:tcPr>
            <w:tcW w:w="15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Площадь (кв.м.)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Страна расположе-н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18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  <w:t>Тубол Иван Михайлович</w:t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  <w:t> </w:t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Глава района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 685 045,93</w:t>
            </w:r>
          </w:p>
        </w:tc>
        <w:tc>
          <w:tcPr>
            <w:tcW w:w="145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 1/4</w:t>
            </w:r>
          </w:p>
        </w:tc>
        <w:tc>
          <w:tcPr>
            <w:tcW w:w="1143" w:type="dxa"/>
            <w:gridSpan w:val="5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479,0</w:t>
            </w:r>
          </w:p>
        </w:tc>
        <w:tc>
          <w:tcPr>
            <w:tcW w:w="130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, баня, гараж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468,8</w:t>
            </w:r>
          </w:p>
        </w:tc>
        <w:tc>
          <w:tcPr>
            <w:tcW w:w="124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Легковой автомобиль Mitsubishi Galant</w:t>
            </w:r>
          </w:p>
        </w:tc>
      </w:tr>
      <w:tr>
        <w:trPr>
          <w:trHeight w:val="322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143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30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2017,0</w:t>
            </w:r>
          </w:p>
        </w:tc>
        <w:tc>
          <w:tcPr>
            <w:tcW w:w="124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Россия 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59" w:type="dxa"/>
            <w:gridSpan w:val="3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 1/4</w:t>
            </w:r>
          </w:p>
        </w:tc>
        <w:tc>
          <w:tcPr>
            <w:tcW w:w="1143" w:type="dxa"/>
            <w:gridSpan w:val="5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77,7</w:t>
            </w:r>
          </w:p>
        </w:tc>
        <w:tc>
          <w:tcPr>
            <w:tcW w:w="1306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24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9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супруга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510 760,81</w:t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 1/4</w:t>
            </w:r>
          </w:p>
        </w:tc>
        <w:tc>
          <w:tcPr>
            <w:tcW w:w="11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479,0</w:t>
            </w:r>
          </w:p>
        </w:tc>
        <w:tc>
          <w:tcPr>
            <w:tcW w:w="13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3656" w:type="dxa"/>
            <w:gridSpan w:val="9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</w:tr>
      <w:tr>
        <w:trPr>
          <w:trHeight w:val="49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 1/4</w:t>
            </w:r>
          </w:p>
        </w:tc>
        <w:tc>
          <w:tcPr>
            <w:tcW w:w="11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77,7</w:t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 </w:t>
            </w:r>
          </w:p>
        </w:tc>
        <w:tc>
          <w:tcPr>
            <w:tcW w:w="13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3656" w:type="dxa"/>
            <w:gridSpan w:val="9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совершеннолетний сын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14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 1/4</w:t>
            </w:r>
          </w:p>
        </w:tc>
        <w:tc>
          <w:tcPr>
            <w:tcW w:w="114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479,0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3680" w:type="dxa"/>
            <w:gridSpan w:val="10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</w:tr>
      <w:tr>
        <w:trPr>
          <w:trHeight w:val="394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 1/4</w:t>
            </w:r>
          </w:p>
        </w:tc>
        <w:tc>
          <w:tcPr>
            <w:tcW w:w="114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77,7</w:t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3680" w:type="dxa"/>
            <w:gridSpan w:val="10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18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  <w:t>Харламов Михаил Борисович</w:t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Первый заместитель главы района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 791 667,60</w:t>
            </w:r>
          </w:p>
        </w:tc>
        <w:tc>
          <w:tcPr>
            <w:tcW w:w="14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</w:t>
            </w:r>
          </w:p>
        </w:tc>
        <w:tc>
          <w:tcPr>
            <w:tcW w:w="114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2500,0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  <w:t>квартира</w:t>
            </w:r>
          </w:p>
        </w:tc>
        <w:tc>
          <w:tcPr>
            <w:tcW w:w="9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86,3</w:t>
            </w:r>
          </w:p>
        </w:tc>
        <w:tc>
          <w:tcPr>
            <w:tcW w:w="11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легковой автомобиль </w:t>
            </w: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  <w:t>Renault Fluence</w:t>
            </w:r>
          </w:p>
        </w:tc>
      </w:tr>
      <w:tr>
        <w:trPr>
          <w:trHeight w:val="751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  <w:lang w:val="en-US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</w:t>
            </w:r>
          </w:p>
        </w:tc>
        <w:tc>
          <w:tcPr>
            <w:tcW w:w="114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890,0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 участок под многоквартирным домом</w:t>
            </w:r>
          </w:p>
        </w:tc>
        <w:tc>
          <w:tcPr>
            <w:tcW w:w="9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5773,0</w:t>
            </w:r>
          </w:p>
        </w:tc>
        <w:tc>
          <w:tcPr>
            <w:tcW w:w="11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Россия 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</w:t>
            </w:r>
          </w:p>
        </w:tc>
        <w:tc>
          <w:tcPr>
            <w:tcW w:w="114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320,3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общее имущество в многоквартирном доме</w:t>
            </w:r>
          </w:p>
        </w:tc>
        <w:tc>
          <w:tcPr>
            <w:tcW w:w="9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2617,4</w:t>
            </w:r>
          </w:p>
        </w:tc>
        <w:tc>
          <w:tcPr>
            <w:tcW w:w="11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супруга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 233</w:t>
            </w: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378,49</w:t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 под мноквартирным домом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5773,0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</w:t>
            </w:r>
          </w:p>
        </w:tc>
        <w:tc>
          <w:tcPr>
            <w:tcW w:w="104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2500,0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</w:tr>
      <w:tr>
        <w:trPr>
          <w:trHeight w:val="144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86,3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</w:t>
            </w:r>
          </w:p>
        </w:tc>
        <w:tc>
          <w:tcPr>
            <w:tcW w:w="104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320,3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общее имущество в многоквартирном доме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2617,4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368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3884" w:type="dxa"/>
            <w:gridSpan w:val="9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</w:t>
            </w:r>
          </w:p>
        </w:tc>
        <w:tc>
          <w:tcPr>
            <w:tcW w:w="104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320,3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</w:tr>
      <w:tr>
        <w:trPr>
          <w:trHeight w:val="144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884" w:type="dxa"/>
            <w:gridSpan w:val="9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</w:t>
            </w:r>
          </w:p>
        </w:tc>
        <w:tc>
          <w:tcPr>
            <w:tcW w:w="104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2500,0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3884" w:type="dxa"/>
            <w:gridSpan w:val="9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</w:t>
            </w:r>
          </w:p>
        </w:tc>
        <w:tc>
          <w:tcPr>
            <w:tcW w:w="104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320,3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</w:tr>
      <w:tr>
        <w:trPr>
          <w:trHeight w:val="144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884" w:type="dxa"/>
            <w:gridSpan w:val="9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</w:t>
            </w:r>
          </w:p>
        </w:tc>
        <w:tc>
          <w:tcPr>
            <w:tcW w:w="104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2500,0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8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  <w:t>Лакиза Татьяна Геннадьевна</w:t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аместитель главы района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 998 081,33</w:t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2060,00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3680" w:type="dxa"/>
            <w:gridSpan w:val="10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160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</w:tr>
      <w:tr>
        <w:trPr>
          <w:trHeight w:val="144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250,8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3680" w:type="dxa"/>
            <w:gridSpan w:val="10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30,8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3680" w:type="dxa"/>
            <w:gridSpan w:val="10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гараж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83,9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3680" w:type="dxa"/>
            <w:gridSpan w:val="10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баня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22,1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3680" w:type="dxa"/>
            <w:gridSpan w:val="10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супруг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282 584,14</w:t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90000,00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250,8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60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легковой автомобиль </w:t>
            </w: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  <w:t>Toyota Camry</w:t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884" w:type="dxa"/>
            <w:gridSpan w:val="9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гараж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83,9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6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884" w:type="dxa"/>
            <w:gridSpan w:val="9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баня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22,1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лодка «Казанка-М»</w:t>
            </w:r>
          </w:p>
        </w:tc>
      </w:tr>
      <w:tr>
        <w:trPr>
          <w:trHeight w:val="144" w:hRule="atLeast"/>
        </w:trPr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  <w:t>Игнатченко Виктор Иванович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аместитель главы района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1 617 522,68</w:t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 1/2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80,0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часть земельного участка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284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  <w:t>Ford Mondeo</w:t>
            </w:r>
          </w:p>
        </w:tc>
      </w:tr>
      <w:tr>
        <w:trPr>
          <w:trHeight w:val="144" w:hRule="atLeast"/>
        </w:trPr>
        <w:tc>
          <w:tcPr>
            <w:tcW w:w="18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  <w:t>Герасимова Елена Юрьевна</w:t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  <w:t> </w:t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Управляющий делами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1 779 756,65</w:t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1200,0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земельный </w:t>
            </w: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участок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1471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</w:tr>
      <w:tr>
        <w:trPr>
          <w:trHeight w:val="144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94,6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3680" w:type="dxa"/>
            <w:gridSpan w:val="10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35,9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3680" w:type="dxa"/>
            <w:gridSpan w:val="10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супруг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927 434,72</w:t>
            </w:r>
          </w:p>
        </w:tc>
        <w:tc>
          <w:tcPr>
            <w:tcW w:w="3884" w:type="dxa"/>
            <w:gridSpan w:val="9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94,6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легковой автомобиль </w:t>
            </w: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  <w:t>Hyundai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  <w:t>Santa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  <w:t>Fe</w:t>
            </w:r>
          </w:p>
        </w:tc>
      </w:tr>
      <w:tr>
        <w:trPr>
          <w:trHeight w:val="144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884" w:type="dxa"/>
            <w:gridSpan w:val="9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1200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884" w:type="dxa"/>
            <w:gridSpan w:val="9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35,9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884" w:type="dxa"/>
            <w:gridSpan w:val="9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земельный </w:t>
            </w: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участок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1471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8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  <w:t>Давшевская Елена Викторовна</w:t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ачальник отдела экономики и прогнозирования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 452 433,43</w:t>
            </w:r>
          </w:p>
        </w:tc>
        <w:tc>
          <w:tcPr>
            <w:tcW w:w="14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 1/2</w:t>
            </w:r>
          </w:p>
        </w:tc>
        <w:tc>
          <w:tcPr>
            <w:tcW w:w="1150" w:type="dxa"/>
            <w:gridSpan w:val="5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40,3</w:t>
            </w:r>
          </w:p>
        </w:tc>
        <w:tc>
          <w:tcPr>
            <w:tcW w:w="129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94,7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60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</w:tr>
      <w:tr>
        <w:trPr>
          <w:trHeight w:val="144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150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500,0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150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000,0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супруг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439 261,61</w:t>
            </w:r>
          </w:p>
        </w:tc>
        <w:tc>
          <w:tcPr>
            <w:tcW w:w="14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 1/2</w:t>
            </w:r>
          </w:p>
        </w:tc>
        <w:tc>
          <w:tcPr>
            <w:tcW w:w="1150" w:type="dxa"/>
            <w:gridSpan w:val="5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40,3</w:t>
            </w:r>
          </w:p>
        </w:tc>
        <w:tc>
          <w:tcPr>
            <w:tcW w:w="129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94,7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60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Легковой автомобиль </w:t>
            </w: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  <w:t>Mitsubishi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  <w:t>Lancer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 1</w:t>
            </w: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  <w:t>,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150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500,0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150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000,0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8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  <w:t>Зеленская Наталья Владиславовна</w:t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ачальник отдела по молодежной политике, спорту и культуре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1 028 201,80</w:t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12,8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62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ВАЗ 2121</w:t>
            </w:r>
          </w:p>
        </w:tc>
      </w:tr>
      <w:tr>
        <w:trPr>
          <w:trHeight w:val="6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37.2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55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квартира 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30.8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368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  <w:t>Клименко Любовь Константиновна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ачальник архивного отдела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1 415 259,80</w:t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61.4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165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</w:tr>
      <w:tr>
        <w:trPr>
          <w:trHeight w:val="144" w:hRule="atLeast"/>
        </w:trPr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  <w:t>Медведева Оксана Геннадьевна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ачальник отдела бухгалтерского учета и отчетности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777 065,38</w:t>
            </w:r>
          </w:p>
        </w:tc>
        <w:tc>
          <w:tcPr>
            <w:tcW w:w="388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42,3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</w:tr>
      <w:tr>
        <w:trPr>
          <w:trHeight w:val="511" w:hRule="atLeast"/>
        </w:trPr>
        <w:tc>
          <w:tcPr>
            <w:tcW w:w="18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  <w:t xml:space="preserve">Оборовский Евгений Яковлевич </w:t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  <w:t> </w:t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Начальник отдела промышленности и недропользования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 650 920,93</w:t>
            </w:r>
          </w:p>
        </w:tc>
        <w:tc>
          <w:tcPr>
            <w:tcW w:w="1477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</w:t>
            </w:r>
          </w:p>
        </w:tc>
        <w:tc>
          <w:tcPr>
            <w:tcW w:w="111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1600,0</w:t>
            </w:r>
          </w:p>
        </w:tc>
        <w:tc>
          <w:tcPr>
            <w:tcW w:w="129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</w:t>
            </w:r>
          </w:p>
        </w:tc>
        <w:tc>
          <w:tcPr>
            <w:tcW w:w="956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1279,0</w:t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 </w:t>
            </w:r>
          </w:p>
        </w:tc>
        <w:tc>
          <w:tcPr>
            <w:tcW w:w="118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 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Лодка моторная «Казанка-5»</w:t>
            </w:r>
          </w:p>
        </w:tc>
      </w:tr>
      <w:tr>
        <w:trPr>
          <w:trHeight w:val="360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77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11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956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18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Снегоход «Yamaha»</w:t>
            </w:r>
          </w:p>
        </w:tc>
      </w:tr>
      <w:tr>
        <w:trPr>
          <w:trHeight w:val="230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77" w:type="dxa"/>
            <w:gridSpan w:val="4"/>
            <w:vMerge w:val="restart"/>
            <w:tcBorders>
              <w:top w:val="thickThinLargeGap" w:sz="2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 2/3</w:t>
            </w:r>
          </w:p>
        </w:tc>
        <w:tc>
          <w:tcPr>
            <w:tcW w:w="1112" w:type="dxa"/>
            <w:gridSpan w:val="3"/>
            <w:vMerge w:val="restart"/>
            <w:tcBorders>
              <w:top w:val="thickThinLargeGap" w:sz="2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82,6</w:t>
            </w:r>
          </w:p>
        </w:tc>
        <w:tc>
          <w:tcPr>
            <w:tcW w:w="1295" w:type="dxa"/>
            <w:gridSpan w:val="2"/>
            <w:vMerge w:val="restart"/>
            <w:tcBorders>
              <w:top w:val="thickThinLargeGap" w:sz="2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956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18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77" w:type="dxa"/>
            <w:gridSpan w:val="4"/>
            <w:vMerge w:val="continue"/>
            <w:tcBorders>
              <w:top w:val="thickThinLargeGap" w:sz="2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112" w:type="dxa"/>
            <w:gridSpan w:val="3"/>
            <w:vMerge w:val="continue"/>
            <w:tcBorders>
              <w:top w:val="thickThinLargeGap" w:sz="2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thickThinLargeGap" w:sz="2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54,2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совершеннолетний сын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1477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 1/3</w:t>
            </w:r>
          </w:p>
        </w:tc>
        <w:tc>
          <w:tcPr>
            <w:tcW w:w="111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82,6</w:t>
            </w:r>
          </w:p>
        </w:tc>
        <w:tc>
          <w:tcPr>
            <w:tcW w:w="129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1279,0</w:t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 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 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</w:tr>
      <w:tr>
        <w:trPr>
          <w:trHeight w:val="144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77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11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1600,0</w:t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 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 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8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  <w:t>Созонов Алексей Михайло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ачальник отдела архитектуры и градостроительства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 041 332,76 (в т.ч. продажа имущества 330 000 руб)</w:t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 1/3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351,0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 2/3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52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  <w:t>Chevrolet Cruze</w:t>
            </w:r>
          </w:p>
        </w:tc>
      </w:tr>
      <w:tr>
        <w:trPr>
          <w:trHeight w:val="144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 1/3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52,0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368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супруга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770 430,19</w:t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 1/3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351,0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 2/3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52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</w:tr>
      <w:tr>
        <w:trPr>
          <w:trHeight w:val="144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 1/3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52,0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368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совершеннолетний сын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 1/3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351,0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 2/3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52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</w:tr>
      <w:tr>
        <w:trPr>
          <w:trHeight w:val="144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 1/3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52,0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368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8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  <w:t>Уфимцева Светлана Александро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Председатель комитета по образованию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 061 413,71</w:t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 1/4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446,0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 3/4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446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</w:tr>
      <w:tr>
        <w:trPr>
          <w:trHeight w:val="144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 1/4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206,6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 3/4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206,6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супруг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728 506,89</w:t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 1/4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446,0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 3/4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446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Легковой автомобиль</w:t>
            </w: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  <w:t xml:space="preserve"> Volkswagen Jetta</w:t>
            </w:r>
          </w:p>
        </w:tc>
      </w:tr>
      <w:tr>
        <w:trPr>
          <w:trHeight w:val="144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 1/4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206,6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 3/4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206,6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совершеннолетний сын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 1/4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446,0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 3/4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446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</w:tr>
      <w:tr>
        <w:trPr>
          <w:trHeight w:val="144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 1/4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206,6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 3/4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206,6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 1/4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446,0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 3/4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446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</w:tr>
      <w:tr>
        <w:trPr>
          <w:trHeight w:val="144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 1/4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206,6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 3/4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206,6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8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  <w:t>Шестера Светлана Николаевна</w:t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ачальник отдела финансов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 141 107,74</w:t>
            </w:r>
          </w:p>
        </w:tc>
        <w:tc>
          <w:tcPr>
            <w:tcW w:w="1477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</w:t>
            </w:r>
          </w:p>
        </w:tc>
        <w:tc>
          <w:tcPr>
            <w:tcW w:w="111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44,6</w:t>
            </w:r>
          </w:p>
        </w:tc>
        <w:tc>
          <w:tcPr>
            <w:tcW w:w="129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307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</w:tr>
      <w:tr>
        <w:trPr>
          <w:trHeight w:val="144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77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11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жилой дом 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18,3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</w:r>
          </w:p>
        </w:tc>
        <w:tc>
          <w:tcPr>
            <w:tcW w:w="213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49,7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368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супруг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 037 378,51</w:t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жилой дом 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18,3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</w:t>
            </w:r>
          </w:p>
        </w:tc>
        <w:tc>
          <w:tcPr>
            <w:tcW w:w="956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44,6</w:t>
            </w:r>
          </w:p>
        </w:tc>
        <w:tc>
          <w:tcPr>
            <w:tcW w:w="118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  <w:t>Toyota Corolla</w:t>
            </w:r>
          </w:p>
        </w:tc>
      </w:tr>
      <w:tr>
        <w:trPr>
          <w:trHeight w:val="144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307,0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956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18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18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  <w:t>Чукомин Владислав Валентино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25252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ачальник отдела  сельского хозяйства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1 660 018,52 (в т.ч. продажа имущества 545 000,00 руб)</w:t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 1/4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40,0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 3/4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40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Легковой автомобиль Volkswagen </w:t>
            </w: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  <w:t>Passat</w:t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5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 1/4</w:t>
            </w:r>
          </w:p>
        </w:tc>
        <w:tc>
          <w:tcPr>
            <w:tcW w:w="1130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138,0</w:t>
            </w:r>
          </w:p>
        </w:tc>
        <w:tc>
          <w:tcPr>
            <w:tcW w:w="129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 3/4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  <w:t>13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8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Снегоход «Буран» СБ-640 МД</w:t>
            </w:r>
          </w:p>
        </w:tc>
      </w:tr>
      <w:tr>
        <w:trPr>
          <w:trHeight w:val="144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130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  <w:t>квартира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70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супруга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691 924,36</w:t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 1/4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40,0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жилой дом </w:t>
            </w: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/4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40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5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 1/4</w:t>
            </w:r>
          </w:p>
        </w:tc>
        <w:tc>
          <w:tcPr>
            <w:tcW w:w="1130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138,0</w:t>
            </w:r>
          </w:p>
        </w:tc>
        <w:tc>
          <w:tcPr>
            <w:tcW w:w="129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 3/4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  <w:t>13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8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130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  <w:t>квартира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70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3884" w:type="dxa"/>
            <w:gridSpan w:val="9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жилой дом 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40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884" w:type="dxa"/>
            <w:gridSpan w:val="9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  <w:t>квартира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70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 1/4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40,0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жилой дом </w:t>
            </w: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/4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40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5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 1/4</w:t>
            </w:r>
          </w:p>
        </w:tc>
        <w:tc>
          <w:tcPr>
            <w:tcW w:w="1130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138,0</w:t>
            </w:r>
          </w:p>
        </w:tc>
        <w:tc>
          <w:tcPr>
            <w:tcW w:w="129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 3/4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  <w:t>13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8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130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  <w:t>квартира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70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совершеннолетний сын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1100,00</w:t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 1/4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40,0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жилой дом </w:t>
            </w: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/4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40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</w:tr>
      <w:tr>
        <w:trPr>
          <w:trHeight w:val="330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5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 1/4</w:t>
            </w:r>
          </w:p>
        </w:tc>
        <w:tc>
          <w:tcPr>
            <w:tcW w:w="1130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138,0</w:t>
            </w:r>
          </w:p>
        </w:tc>
        <w:tc>
          <w:tcPr>
            <w:tcW w:w="129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 3/4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38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3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130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  <w:t>квартира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70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  <w:t>Корчемкина Наталья Владимиро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аместитель председателя комитета по образованию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 064 219,68</w:t>
            </w:r>
          </w:p>
        </w:tc>
        <w:tc>
          <w:tcPr>
            <w:tcW w:w="3884" w:type="dxa"/>
            <w:gridSpan w:val="9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72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Россия 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884" w:type="dxa"/>
            <w:gridSpan w:val="9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300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Россия 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884" w:type="dxa"/>
            <w:gridSpan w:val="9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гараж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30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супруг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522 435,60</w:t>
            </w:r>
          </w:p>
        </w:tc>
        <w:tc>
          <w:tcPr>
            <w:tcW w:w="3884" w:type="dxa"/>
            <w:gridSpan w:val="9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72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Россия 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ВАЗ 21150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884" w:type="dxa"/>
            <w:gridSpan w:val="9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300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Россия 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  <w:t>Mazda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 3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884" w:type="dxa"/>
            <w:gridSpan w:val="9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гараж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30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3884" w:type="dxa"/>
            <w:gridSpan w:val="9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72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Россия 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884" w:type="dxa"/>
            <w:gridSpan w:val="9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300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Россия 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884" w:type="dxa"/>
            <w:gridSpan w:val="9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гараж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30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совершеннолетний сын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3884" w:type="dxa"/>
            <w:gridSpan w:val="9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72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Россия 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884" w:type="dxa"/>
            <w:gridSpan w:val="9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300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Россия 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884" w:type="dxa"/>
            <w:gridSpan w:val="9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гараж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30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  <w:t>Новицкий Юрий Вениамино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аместитель начальника отдела сельского хозяйства</w:t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 170 750,67</w:t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520,0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Россия 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 1/2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66,7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Россия 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 1/2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66,7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40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супруга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65 562,71</w:t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 1/2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66,7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 1/2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66,7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Россия 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520,0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3680" w:type="dxa"/>
            <w:gridSpan w:val="10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машиноместо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3,0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3680" w:type="dxa"/>
            <w:gridSpan w:val="10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  <w:t>Новиков Вячеслав Сергее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аместитель начальника отдела финансов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947 275,44</w:t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 1/3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50, 3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64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Автомобиль легковой </w:t>
            </w: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  <w:t>Volkswagen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  <w:t>Golf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  <w:t>Plus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 1/3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494,0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 2/3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50, 3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88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 2/3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494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супруга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318 656,47</w:t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 1/3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50, 3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 2/3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50, 3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 1/3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494,0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 2/3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494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88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64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 1/3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50, 3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 2/3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50, 3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 1/3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494,0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 2/3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494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88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64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3884" w:type="dxa"/>
            <w:gridSpan w:val="9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 2/3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50, 3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884" w:type="dxa"/>
            <w:gridSpan w:val="9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 2/3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494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884" w:type="dxa"/>
            <w:gridSpan w:val="9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64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  <w:t>Самоловова Наталья Юрьевна</w:t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ачальник сектора казначейства отдела финансов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3 659 119,40 (в т.ч. материальная помощь 2 652 000,00 руб)</w:t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1130,0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1500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118,3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368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супруг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417 430,82</w:t>
            </w:r>
          </w:p>
        </w:tc>
        <w:tc>
          <w:tcPr>
            <w:tcW w:w="3884" w:type="dxa"/>
            <w:gridSpan w:val="9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1130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УАЗ 3152-01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884" w:type="dxa"/>
            <w:gridSpan w:val="9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18,3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  <w:t>Mitsubishi Lancer 1.6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  <w:t>Будылдин Федор Николаевич</w:t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Главный специалист по делам Севера и КМНС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 034 133,34</w:t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 1/3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202,9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жилой дом </w:t>
            </w: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/3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202,9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  <w:t>Ford Focus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88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1473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супруга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210</w:t>
            </w: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540,1</w:t>
            </w: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  <w:t>6</w:t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 1/3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202,9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 2/3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202,9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88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1473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совершеннолетний сын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 1/3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202,9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1473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88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жилой дом </w:t>
            </w: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/3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202,9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388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жилой дом 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202,9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183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  <w:t>Беломоина Ольга Михайловна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Ведущий специалист отдела сельского хозяйства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697 603,53</w:t>
            </w:r>
          </w:p>
        </w:tc>
        <w:tc>
          <w:tcPr>
            <w:tcW w:w="154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32,0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жилой дом 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90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</w:tr>
      <w:tr>
        <w:trPr>
          <w:trHeight w:val="144" w:hRule="atLeast"/>
        </w:trPr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  <w:t>Волокитин Леонид Петрович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Специалист 1 категории отдела промышленности и недропользования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536 152,90</w:t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20,3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жилой дом 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65,3</w:t>
            </w:r>
          </w:p>
          <w:p>
            <w:pPr>
              <w:pStyle w:val="Normal"/>
              <w:rPr>
                <w:rFonts w:ascii="Arial" w:hAnsi="Arial" w:eastAsia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Россия 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</w:tr>
      <w:tr>
        <w:trPr>
          <w:trHeight w:val="144" w:hRule="atLeast"/>
        </w:trPr>
        <w:tc>
          <w:tcPr>
            <w:tcW w:w="18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  <w:t>Васильева Анастасия Юрьевна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Ведущий специалист организационного отдела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726 943,40</w:t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41,3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</w:tr>
      <w:tr>
        <w:trPr>
          <w:trHeight w:val="144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совершеннолетний сын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388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41,3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</w:tr>
      <w:tr>
        <w:trPr>
          <w:trHeight w:val="144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388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41,3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  <w:t>Голышева Татьяна Анатольевна</w:t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Ведущий специалист сектора земельных отношений юридического отдела</w:t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791 648,36</w:t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жилое здание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57,0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</w:t>
            </w:r>
          </w:p>
        </w:tc>
        <w:tc>
          <w:tcPr>
            <w:tcW w:w="9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268,0</w:t>
            </w:r>
          </w:p>
        </w:tc>
        <w:tc>
          <w:tcPr>
            <w:tcW w:w="124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Легковой автомобиль ВАЗ 21101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884" w:type="dxa"/>
            <w:gridSpan w:val="9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680" w:type="dxa"/>
            <w:gridSpan w:val="10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Грузовой автомобиль  ЗИЛ ММЗ 554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884" w:type="dxa"/>
            <w:gridSpan w:val="9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680" w:type="dxa"/>
            <w:gridSpan w:val="10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Мотоцикл ММВЗЗ 112.11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супруг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497 524,39</w:t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80000,0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жилое здание</w:t>
            </w:r>
          </w:p>
        </w:tc>
        <w:tc>
          <w:tcPr>
            <w:tcW w:w="9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57,0</w:t>
            </w:r>
          </w:p>
        </w:tc>
        <w:tc>
          <w:tcPr>
            <w:tcW w:w="124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Легковой автомобиль </w:t>
            </w: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  <w:t>Ford Focus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88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</w:t>
            </w:r>
          </w:p>
        </w:tc>
        <w:tc>
          <w:tcPr>
            <w:tcW w:w="9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29,1</w:t>
            </w:r>
          </w:p>
        </w:tc>
        <w:tc>
          <w:tcPr>
            <w:tcW w:w="124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совершеннолетний сын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400,00</w:t>
            </w:r>
          </w:p>
        </w:tc>
        <w:tc>
          <w:tcPr>
            <w:tcW w:w="3884" w:type="dxa"/>
            <w:gridSpan w:val="9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жилое здание</w:t>
            </w:r>
          </w:p>
        </w:tc>
        <w:tc>
          <w:tcPr>
            <w:tcW w:w="9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57,0</w:t>
            </w:r>
          </w:p>
        </w:tc>
        <w:tc>
          <w:tcPr>
            <w:tcW w:w="124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884" w:type="dxa"/>
            <w:gridSpan w:val="9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</w:t>
            </w:r>
          </w:p>
        </w:tc>
        <w:tc>
          <w:tcPr>
            <w:tcW w:w="9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89,7</w:t>
            </w:r>
          </w:p>
        </w:tc>
        <w:tc>
          <w:tcPr>
            <w:tcW w:w="124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  <w:t>Гарбар Мелитина Николаевна</w:t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Ведущий специалист сектора земельных отношений юридического отдела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679</w:t>
            </w: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050,42</w:t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1400,0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3680" w:type="dxa"/>
            <w:gridSpan w:val="10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85,6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3680" w:type="dxa"/>
            <w:gridSpan w:val="10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супруг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653 330,51</w:t>
            </w:r>
          </w:p>
        </w:tc>
        <w:tc>
          <w:tcPr>
            <w:tcW w:w="3884" w:type="dxa"/>
            <w:gridSpan w:val="9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1400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  <w:t>Renault Logan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884" w:type="dxa"/>
            <w:gridSpan w:val="9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85,6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  <w:t>Гореванова Ольга Николае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Ведущий специалист отдела финансов</w:t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648 295,18</w:t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600,0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 1/4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25,8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</w:tr>
      <w:tr>
        <w:trPr>
          <w:trHeight w:val="40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77" w:type="dxa"/>
            <w:gridSpan w:val="4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 1/3</w:t>
            </w:r>
          </w:p>
        </w:tc>
        <w:tc>
          <w:tcPr>
            <w:tcW w:w="1112" w:type="dxa"/>
            <w:gridSpan w:val="3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000,0</w:t>
            </w:r>
          </w:p>
        </w:tc>
        <w:tc>
          <w:tcPr>
            <w:tcW w:w="1295" w:type="dxa"/>
            <w:gridSpan w:val="2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3680" w:type="dxa"/>
            <w:gridSpan w:val="10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 3/4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77,5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Россия </w:t>
            </w:r>
          </w:p>
        </w:tc>
        <w:tc>
          <w:tcPr>
            <w:tcW w:w="3680" w:type="dxa"/>
            <w:gridSpan w:val="10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 1/3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63.3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3680" w:type="dxa"/>
            <w:gridSpan w:val="10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30,6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3680" w:type="dxa"/>
            <w:gridSpan w:val="10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9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супруг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415 656,64</w:t>
            </w:r>
          </w:p>
        </w:tc>
        <w:tc>
          <w:tcPr>
            <w:tcW w:w="3884" w:type="dxa"/>
            <w:gridSpan w:val="9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600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K</w:t>
            </w: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  <w:t>ia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  <w:t>Jes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884" w:type="dxa"/>
            <w:gridSpan w:val="9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Квартира 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77,5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Россия 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Автоприцеп КМ 38136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совершеннолетний сын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3 757,50</w:t>
            </w:r>
          </w:p>
        </w:tc>
        <w:tc>
          <w:tcPr>
            <w:tcW w:w="3884" w:type="dxa"/>
            <w:gridSpan w:val="9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600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884" w:type="dxa"/>
            <w:gridSpan w:val="9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квартира 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77,5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Россия 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3884" w:type="dxa"/>
            <w:gridSpan w:val="9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600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884" w:type="dxa"/>
            <w:gridSpan w:val="9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квартира 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77,5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Россия 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  <w:t>Горбунова Наталья Юрье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Специалист 1 категории организационного отдела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919 714,53</w:t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77,2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90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Россия 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88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138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супруг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8 226,00</w:t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90,0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Россия 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77,2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  <w:t>Fiat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  <w:t>Albea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 178</w:t>
            </w: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  <w:t xml:space="preserve"> CY</w:t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138,0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368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18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  <w:t>Гуммер Ольга Анатолье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Специалист 1 категории, ответственный секретарь административной комиссии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433 574,20</w:t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 1/3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2750,0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56,5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</w:tr>
      <w:tr>
        <w:trPr>
          <w:trHeight w:val="67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 1/3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71,6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3680" w:type="dxa"/>
            <w:gridSpan w:val="10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583 826,00</w:t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 1/3,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2750,0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29" w:type="dxa"/>
            <w:gridSpan w:val="4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800,0</w:t>
            </w:r>
          </w:p>
        </w:tc>
        <w:tc>
          <w:tcPr>
            <w:tcW w:w="1227" w:type="dxa"/>
            <w:gridSpan w:val="4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Легковой автомобиль УАЗ 3151201</w:t>
            </w:r>
          </w:p>
        </w:tc>
      </w:tr>
      <w:tr>
        <w:trPr>
          <w:trHeight w:val="67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 1/3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71,6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gridSpan w:val="4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56,5</w:t>
            </w:r>
          </w:p>
        </w:tc>
        <w:tc>
          <w:tcPr>
            <w:tcW w:w="1227" w:type="dxa"/>
            <w:gridSpan w:val="4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  <w:t>Nissan Sunni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совершеннолетний сын</w:t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 1/3,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2750,0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56,5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</w:t>
            </w: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  <w:t xml:space="preserve">е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имеет</w:t>
            </w:r>
          </w:p>
        </w:tc>
      </w:tr>
      <w:tr>
        <w:trPr>
          <w:trHeight w:val="674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 1/3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71,6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368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  <w:t>Захарова Галина Александро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Ведущий специалист архивного отдела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671 625,32</w:t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 4/5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500,0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 1/5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500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 4/5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80,4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 1/5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80,4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64 424,08</w:t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 1/5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500,0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 4/5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500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 1/5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80,4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 4/5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80,4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  <w:t>Захарова Ирина Викторо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Главный специалист отдела архитектуры и градостроительства</w:t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746 187,00</w:t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848,00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500,0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800,00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3680" w:type="dxa"/>
            <w:gridSpan w:val="10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2166,00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3680" w:type="dxa"/>
            <w:gridSpan w:val="10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18,50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3680" w:type="dxa"/>
            <w:gridSpan w:val="10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50,00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3680" w:type="dxa"/>
            <w:gridSpan w:val="10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супруг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 287 190,95</w:t>
            </w:r>
          </w:p>
        </w:tc>
        <w:tc>
          <w:tcPr>
            <w:tcW w:w="3884" w:type="dxa"/>
            <w:gridSpan w:val="9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848,0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Легковой автомобиль УАЗ 31512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884" w:type="dxa"/>
            <w:gridSpan w:val="9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800,0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  <w:t>Hyundai Elantra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884" w:type="dxa"/>
            <w:gridSpan w:val="9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2166,0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884" w:type="dxa"/>
            <w:gridSpan w:val="9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500,0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884" w:type="dxa"/>
            <w:gridSpan w:val="9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18,5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884" w:type="dxa"/>
            <w:gridSpan w:val="9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50,0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совершеннолетний сын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9 656,81</w:t>
            </w:r>
          </w:p>
        </w:tc>
        <w:tc>
          <w:tcPr>
            <w:tcW w:w="3884" w:type="dxa"/>
            <w:gridSpan w:val="9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848,0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884" w:type="dxa"/>
            <w:gridSpan w:val="9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800,0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884" w:type="dxa"/>
            <w:gridSpan w:val="9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2166,0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884" w:type="dxa"/>
            <w:gridSpan w:val="9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500,0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884" w:type="dxa"/>
            <w:gridSpan w:val="9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18,5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884" w:type="dxa"/>
            <w:gridSpan w:val="9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50,0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3884" w:type="dxa"/>
            <w:gridSpan w:val="9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848,0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884" w:type="dxa"/>
            <w:gridSpan w:val="9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800,0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884" w:type="dxa"/>
            <w:gridSpan w:val="9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2166,0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884" w:type="dxa"/>
            <w:gridSpan w:val="9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500,0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884" w:type="dxa"/>
            <w:gridSpan w:val="9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18,5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884" w:type="dxa"/>
            <w:gridSpan w:val="9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50,0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3884" w:type="dxa"/>
            <w:gridSpan w:val="9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848,0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884" w:type="dxa"/>
            <w:gridSpan w:val="9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800,0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884" w:type="dxa"/>
            <w:gridSpan w:val="9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2166,0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884" w:type="dxa"/>
            <w:gridSpan w:val="9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500,0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884" w:type="dxa"/>
            <w:gridSpan w:val="9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18,5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884" w:type="dxa"/>
            <w:gridSpan w:val="9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50,0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  <w:t>Золотавин Владимир Александро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Сециалист 1 категории сектора казначейства отдела финансов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626 239,25</w:t>
            </w:r>
          </w:p>
        </w:tc>
        <w:tc>
          <w:tcPr>
            <w:tcW w:w="3884" w:type="dxa"/>
            <w:gridSpan w:val="9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500,0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884" w:type="dxa"/>
            <w:gridSpan w:val="9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56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супруга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460 839,72</w:t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500,00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3680" w:type="dxa"/>
            <w:gridSpan w:val="10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Легковой автомобиль  </w:t>
            </w: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  <w:t>Ford Fiesta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56,0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3680" w:type="dxa"/>
            <w:gridSpan w:val="10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3884" w:type="dxa"/>
            <w:gridSpan w:val="9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500,0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884" w:type="dxa"/>
            <w:gridSpan w:val="9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56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  <w:t>Захарова Светлана Владимиро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Ведущий специалист сектора имущественных отношений юридического отдела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623 484,58</w:t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 1/3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226,1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32,1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gridSpan w:val="5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56,0</w:t>
            </w:r>
          </w:p>
        </w:tc>
        <w:tc>
          <w:tcPr>
            <w:tcW w:w="129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52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150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200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супруг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1 163 550,56</w:t>
            </w:r>
          </w:p>
        </w:tc>
        <w:tc>
          <w:tcPr>
            <w:tcW w:w="3884" w:type="dxa"/>
            <w:gridSpan w:val="9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52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Автомобиль грузовой ГАЗ-330232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884" w:type="dxa"/>
            <w:gridSpan w:val="9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32,1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884" w:type="dxa"/>
            <w:gridSpan w:val="9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200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14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 1/3</w:t>
            </w:r>
          </w:p>
        </w:tc>
        <w:tc>
          <w:tcPr>
            <w:tcW w:w="1150" w:type="dxa"/>
            <w:gridSpan w:val="5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226,1</w:t>
            </w:r>
          </w:p>
        </w:tc>
        <w:tc>
          <w:tcPr>
            <w:tcW w:w="129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52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150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32,1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  <w:t>Игловикова Наталья Виталье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ведущий специалист комитета по образованию</w:t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678 374,51</w:t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550,00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3680" w:type="dxa"/>
            <w:gridSpan w:val="10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1102,00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3680" w:type="dxa"/>
            <w:gridSpan w:val="10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69,4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3680" w:type="dxa"/>
            <w:gridSpan w:val="10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43,6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3680" w:type="dxa"/>
            <w:gridSpan w:val="10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3884" w:type="dxa"/>
            <w:gridSpan w:val="9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69,4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884" w:type="dxa"/>
            <w:gridSpan w:val="9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550,0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  <w:t>Игловикова Ольга Яковле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главный специалист, ответственный секретарь КДН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 565,33</w:t>
            </w:r>
          </w:p>
        </w:tc>
        <w:tc>
          <w:tcPr>
            <w:tcW w:w="3884" w:type="dxa"/>
            <w:gridSpan w:val="9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70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884" w:type="dxa"/>
            <w:gridSpan w:val="9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500,0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супруг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213 211,67</w:t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500,00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3680" w:type="dxa"/>
            <w:gridSpan w:val="10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Автомобиль грузовой УАЗ-396255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77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</w:t>
            </w:r>
          </w:p>
        </w:tc>
        <w:tc>
          <w:tcPr>
            <w:tcW w:w="111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70,0</w:t>
            </w:r>
          </w:p>
        </w:tc>
        <w:tc>
          <w:tcPr>
            <w:tcW w:w="129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3680" w:type="dxa"/>
            <w:gridSpan w:val="10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водный транспорт лодка «Казанка»</w:t>
            </w:r>
          </w:p>
        </w:tc>
      </w:tr>
      <w:tr>
        <w:trPr>
          <w:trHeight w:val="592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77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11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680" w:type="dxa"/>
            <w:gridSpan w:val="10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снегоход «Буран»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  <w:t>Ильина Валентина Юрье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ведущий специалист отдела бух.учета и отчетности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750</w:t>
            </w: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315,5</w:t>
            </w: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  <w:t>4</w:t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500,00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3680" w:type="dxa"/>
            <w:gridSpan w:val="10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500,00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3680" w:type="dxa"/>
            <w:gridSpan w:val="10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2100,00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3680" w:type="dxa"/>
            <w:gridSpan w:val="10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29,0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3680" w:type="dxa"/>
            <w:gridSpan w:val="10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42,0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3680" w:type="dxa"/>
            <w:gridSpan w:val="10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  <w:t>Каюкова Ольга Василье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главный специалист сектора казначейства отдела финансов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4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66</w:t>
            </w: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000,1</w:t>
            </w: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  <w:t>2</w:t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23,3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273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супруг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530 635,54</w:t>
            </w:r>
          </w:p>
        </w:tc>
        <w:tc>
          <w:tcPr>
            <w:tcW w:w="3884" w:type="dxa"/>
            <w:gridSpan w:val="9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23,3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Легковой автомобиль ВАЗ 21120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884" w:type="dxa"/>
            <w:gridSpan w:val="9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273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совершеннолетний сын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3884" w:type="dxa"/>
            <w:gridSpan w:val="9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23,3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884" w:type="dxa"/>
            <w:gridSpan w:val="9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273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  <w:t>Коротких Мария Василье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ведущий специалист сектора земельных отношений юридического отдела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266 963,50</w:t>
            </w:r>
          </w:p>
        </w:tc>
        <w:tc>
          <w:tcPr>
            <w:tcW w:w="1493" w:type="dxa"/>
            <w:gridSpan w:val="5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 1/4</w:t>
            </w:r>
          </w:p>
        </w:tc>
        <w:tc>
          <w:tcPr>
            <w:tcW w:w="1096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66,7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 3/4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66,7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Легковой автомобиль ВАЗ 21154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супруг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451 989,10</w:t>
            </w:r>
          </w:p>
        </w:tc>
        <w:tc>
          <w:tcPr>
            <w:tcW w:w="1493" w:type="dxa"/>
            <w:gridSpan w:val="5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 1/4</w:t>
            </w:r>
          </w:p>
        </w:tc>
        <w:tc>
          <w:tcPr>
            <w:tcW w:w="1096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66,7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 3/4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66,7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Легковой автомобиль ВАЗ 21074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1493" w:type="dxa"/>
            <w:gridSpan w:val="5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 1/4</w:t>
            </w:r>
          </w:p>
        </w:tc>
        <w:tc>
          <w:tcPr>
            <w:tcW w:w="1096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66,7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 3/4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66,7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1493" w:type="dxa"/>
            <w:gridSpan w:val="5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 1/4</w:t>
            </w:r>
          </w:p>
        </w:tc>
        <w:tc>
          <w:tcPr>
            <w:tcW w:w="1096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66,7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 3/4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66,7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  <w:t>Коряков Евгений Викторо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главный специалист отдела архитектуры и градостроительства </w:t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796 989,95</w:t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3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 1/3</w:t>
            </w:r>
          </w:p>
        </w:tc>
        <w:tc>
          <w:tcPr>
            <w:tcW w:w="1157" w:type="dxa"/>
            <w:gridSpan w:val="6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44,1</w:t>
            </w:r>
          </w:p>
        </w:tc>
        <w:tc>
          <w:tcPr>
            <w:tcW w:w="129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216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Легковой автомобиль ВАЗ 2106</w:t>
            </w:r>
          </w:p>
        </w:tc>
      </w:tr>
      <w:tr>
        <w:trPr>
          <w:trHeight w:val="70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157" w:type="dxa"/>
            <w:gridSpan w:val="6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70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Легковой автомобиль </w:t>
            </w: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  <w:t>Ford Focus 3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супруга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94 713,65</w:t>
            </w:r>
          </w:p>
        </w:tc>
        <w:tc>
          <w:tcPr>
            <w:tcW w:w="143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 1/3</w:t>
            </w:r>
          </w:p>
        </w:tc>
        <w:tc>
          <w:tcPr>
            <w:tcW w:w="1157" w:type="dxa"/>
            <w:gridSpan w:val="6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44,1</w:t>
            </w:r>
          </w:p>
        </w:tc>
        <w:tc>
          <w:tcPr>
            <w:tcW w:w="129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216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157" w:type="dxa"/>
            <w:gridSpan w:val="6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70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совершеннолетний сын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143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 1/3</w:t>
            </w:r>
          </w:p>
        </w:tc>
        <w:tc>
          <w:tcPr>
            <w:tcW w:w="1157" w:type="dxa"/>
            <w:gridSpan w:val="6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44,1</w:t>
            </w:r>
          </w:p>
        </w:tc>
        <w:tc>
          <w:tcPr>
            <w:tcW w:w="129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216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157" w:type="dxa"/>
            <w:gridSpan w:val="6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70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  <w:t>Кошкаров Виктор Феоктисто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ведущий специалист по мобилизационной работе</w:t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835 484,56</w:t>
            </w:r>
          </w:p>
        </w:tc>
        <w:tc>
          <w:tcPr>
            <w:tcW w:w="1477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11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44,1</w:t>
            </w:r>
          </w:p>
        </w:tc>
        <w:tc>
          <w:tcPr>
            <w:tcW w:w="129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63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Легковой автомобиль УАЗ 315196 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77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11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68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Мотоцикл «Урал» ИМЗ 8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супруга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 493 305,57</w:t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63,0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44,1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Легковой автомобиль </w:t>
            </w: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  <w:t>Honda Accord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гараж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6,8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3680" w:type="dxa"/>
            <w:gridSpan w:val="10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Легковой автомобиль</w:t>
            </w: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  <w:t xml:space="preserve"> Honda Civic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гараж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7,4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3680" w:type="dxa"/>
            <w:gridSpan w:val="10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  <w:t xml:space="preserve">Куклина Мария Юрьевн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главный специалист организационного отдела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468 609,22</w:t>
            </w:r>
          </w:p>
        </w:tc>
        <w:tc>
          <w:tcPr>
            <w:tcW w:w="3884" w:type="dxa"/>
            <w:gridSpan w:val="9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78,8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884" w:type="dxa"/>
            <w:gridSpan w:val="9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62,6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супруг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 016 485,97</w:t>
            </w:r>
          </w:p>
        </w:tc>
        <w:tc>
          <w:tcPr>
            <w:tcW w:w="3884" w:type="dxa"/>
            <w:gridSpan w:val="9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78,8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  <w:t>Chevrolet Cruze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884" w:type="dxa"/>
            <w:gridSpan w:val="9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80,8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  <w:t>Медведева Ирина Михайло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ведущий специалист отдела финансов</w:t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 207 475,19 (в т.ч. социальная выплата 633 312,00 руб)</w:t>
            </w:r>
          </w:p>
        </w:tc>
        <w:tc>
          <w:tcPr>
            <w:tcW w:w="3884" w:type="dxa"/>
            <w:gridSpan w:val="9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жилой дом 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67,4</w:t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884" w:type="dxa"/>
            <w:gridSpan w:val="9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329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супруг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694 621,59</w:t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 1/3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67,4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 2/3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67,4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Автомобиль грузовой УАЗ 330365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88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329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совершеннолетний сын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3884" w:type="dxa"/>
            <w:gridSpan w:val="9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 2/3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67,4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884" w:type="dxa"/>
            <w:gridSpan w:val="9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329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  <w:t>Медведева Наталья Владимиро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ведущий специалист отдела финансов</w:t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563 393,96</w:t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517,0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 2/3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58,4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97,0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3680" w:type="dxa"/>
            <w:gridSpan w:val="10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 1/3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58,4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3680" w:type="dxa"/>
            <w:gridSpan w:val="10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9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супруг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35 579,44</w:t>
            </w:r>
          </w:p>
        </w:tc>
        <w:tc>
          <w:tcPr>
            <w:tcW w:w="1477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 1/3</w:t>
            </w:r>
          </w:p>
        </w:tc>
        <w:tc>
          <w:tcPr>
            <w:tcW w:w="111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58,4</w:t>
            </w:r>
          </w:p>
        </w:tc>
        <w:tc>
          <w:tcPr>
            <w:tcW w:w="129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 2/3</w:t>
            </w:r>
          </w:p>
        </w:tc>
        <w:tc>
          <w:tcPr>
            <w:tcW w:w="956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58,4</w:t>
            </w:r>
          </w:p>
        </w:tc>
        <w:tc>
          <w:tcPr>
            <w:tcW w:w="118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Легковой автомобиль </w:t>
            </w: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  <w:t>Nissan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  <w:t>Primera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 Легковой автомобиль ВАЗ 21150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77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11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956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18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Автомобиль грузовой УАЗ-33036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совершеннолетний сын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 1/3</w:t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58,4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 2/3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58,4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388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 2/3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58,4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  <w:t>Медведева Наталья Александровна</w:t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ведущий специалист отдела финансов</w:t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 037 705,60 (в т.ч. социальная выплата 633 312,00 руб)</w:t>
            </w:r>
          </w:p>
        </w:tc>
        <w:tc>
          <w:tcPr>
            <w:tcW w:w="3884" w:type="dxa"/>
            <w:gridSpan w:val="9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80,8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884" w:type="dxa"/>
            <w:gridSpan w:val="9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230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супруг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669 337,28</w:t>
            </w:r>
          </w:p>
        </w:tc>
        <w:tc>
          <w:tcPr>
            <w:tcW w:w="3884" w:type="dxa"/>
            <w:gridSpan w:val="9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230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Легковой автомобиль </w:t>
            </w: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  <w:t>Hyundai Elantra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884" w:type="dxa"/>
            <w:gridSpan w:val="9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80,8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Снегоход «Буран»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3884" w:type="dxa"/>
            <w:gridSpan w:val="9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80,8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884" w:type="dxa"/>
            <w:gridSpan w:val="9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230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  <w:t>Медведева Юлия Александро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ведущий специалист отдела бух.учета и отчетности</w:t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641 103,74</w:t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 1/2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476,00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69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Легковой автомобиль </w:t>
            </w: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  <w:t>Toyota Auris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 1/2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210,6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 1/2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210,6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884" w:type="dxa"/>
            <w:gridSpan w:val="9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 1/2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476,0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884" w:type="dxa"/>
            <w:gridSpan w:val="9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44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азахстан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884" w:type="dxa"/>
            <w:gridSpan w:val="9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534,0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азахстан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884" w:type="dxa"/>
            <w:gridSpan w:val="9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713,0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супруг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210 799,0</w:t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713,00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40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Автомобиль грузовой ГАЗ 278813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534,00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азахстан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 1/2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476,0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44,0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азахстан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 1/2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210,6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совершеннолетний сын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3884" w:type="dxa"/>
            <w:gridSpan w:val="9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 1/2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210,6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884" w:type="dxa"/>
            <w:gridSpan w:val="9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 1/2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476,0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884" w:type="dxa"/>
            <w:gridSpan w:val="9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713,0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884" w:type="dxa"/>
            <w:gridSpan w:val="9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534,0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азахстан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884" w:type="dxa"/>
            <w:gridSpan w:val="9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44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азахстан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  <w:t>Мельцева Ольга Ивано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ведущий специалист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691 820,13</w:t>
            </w:r>
          </w:p>
        </w:tc>
        <w:tc>
          <w:tcPr>
            <w:tcW w:w="3884" w:type="dxa"/>
            <w:gridSpan w:val="9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1524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</w:t>
            </w:r>
          </w:p>
        </w:tc>
        <w:tc>
          <w:tcPr>
            <w:tcW w:w="929" w:type="dxa"/>
            <w:gridSpan w:val="4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100,0</w:t>
            </w:r>
          </w:p>
        </w:tc>
        <w:tc>
          <w:tcPr>
            <w:tcW w:w="1227" w:type="dxa"/>
            <w:gridSpan w:val="4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884" w:type="dxa"/>
            <w:gridSpan w:val="9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24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gridSpan w:val="4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00,4</w:t>
            </w:r>
          </w:p>
        </w:tc>
        <w:tc>
          <w:tcPr>
            <w:tcW w:w="1227" w:type="dxa"/>
            <w:gridSpan w:val="4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супруг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352 218,24</w:t>
            </w:r>
          </w:p>
        </w:tc>
        <w:tc>
          <w:tcPr>
            <w:tcW w:w="1493" w:type="dxa"/>
            <w:gridSpan w:val="5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</w:t>
            </w:r>
          </w:p>
        </w:tc>
        <w:tc>
          <w:tcPr>
            <w:tcW w:w="1096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100,0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3680" w:type="dxa"/>
            <w:gridSpan w:val="10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Легковой автомобиль </w:t>
            </w: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  <w:t>Renault Sandero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93" w:type="dxa"/>
            <w:gridSpan w:val="5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</w:t>
            </w:r>
          </w:p>
        </w:tc>
        <w:tc>
          <w:tcPr>
            <w:tcW w:w="1096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00,4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3680" w:type="dxa"/>
            <w:gridSpan w:val="10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93" w:type="dxa"/>
            <w:gridSpan w:val="5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гараж</w:t>
            </w:r>
          </w:p>
        </w:tc>
        <w:tc>
          <w:tcPr>
            <w:tcW w:w="1096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26,1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3680" w:type="dxa"/>
            <w:gridSpan w:val="10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  <w:t>Михайлова Оксана Владимиро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главный специалист отдела бухгалтерского учета и отчетности</w:t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506 657,65</w:t>
            </w:r>
          </w:p>
        </w:tc>
        <w:tc>
          <w:tcPr>
            <w:tcW w:w="1493" w:type="dxa"/>
            <w:gridSpan w:val="5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 3/4</w:t>
            </w:r>
          </w:p>
        </w:tc>
        <w:tc>
          <w:tcPr>
            <w:tcW w:w="1096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787,0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3680" w:type="dxa"/>
            <w:gridSpan w:val="10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93" w:type="dxa"/>
            <w:gridSpan w:val="5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</w:t>
            </w:r>
          </w:p>
        </w:tc>
        <w:tc>
          <w:tcPr>
            <w:tcW w:w="1096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511,0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3680" w:type="dxa"/>
            <w:gridSpan w:val="10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93" w:type="dxa"/>
            <w:gridSpan w:val="5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 3/4</w:t>
            </w:r>
          </w:p>
        </w:tc>
        <w:tc>
          <w:tcPr>
            <w:tcW w:w="1096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92,4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3680" w:type="dxa"/>
            <w:gridSpan w:val="10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  <w:t>Новиков Виктор Сергее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главный специалист организационного отдела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792 110,85</w:t>
            </w:r>
          </w:p>
        </w:tc>
        <w:tc>
          <w:tcPr>
            <w:tcW w:w="3884" w:type="dxa"/>
            <w:gridSpan w:val="9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64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884" w:type="dxa"/>
            <w:gridSpan w:val="9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000,0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  <w:t xml:space="preserve">Огородников Александр Васильевич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специалист 1 категории сектора по ГО защите населения и территории от ЧС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1 095 232,77 </w:t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900,00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 1/2</w:t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73,3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Легковой автомобиль </w:t>
            </w: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  <w:t>Renault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 1/2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73,3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368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31,7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368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9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супруга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773 861,43</w:t>
            </w:r>
          </w:p>
        </w:tc>
        <w:tc>
          <w:tcPr>
            <w:tcW w:w="1459" w:type="dxa"/>
            <w:gridSpan w:val="3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</w:t>
            </w:r>
          </w:p>
        </w:tc>
        <w:tc>
          <w:tcPr>
            <w:tcW w:w="1130" w:type="dxa"/>
            <w:gridSpan w:val="4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319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319,0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59" w:type="dxa"/>
            <w:gridSpan w:val="3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</w:t>
            </w:r>
          </w:p>
        </w:tc>
        <w:tc>
          <w:tcPr>
            <w:tcW w:w="11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42,3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73,3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88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900,0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  <w:t>Пайкова Надежда Василье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главный специалист отдела финансов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661 724,52</w:t>
            </w:r>
          </w:p>
        </w:tc>
        <w:tc>
          <w:tcPr>
            <w:tcW w:w="388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99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  <w:t>Kia Carens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супруг 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26 061,54</w:t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50,0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99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Легковой автомобиль ВАЗ-21099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884" w:type="dxa"/>
            <w:gridSpan w:val="9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680" w:type="dxa"/>
            <w:gridSpan w:val="10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Автомобиль грузовой УАЗ 330302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884" w:type="dxa"/>
            <w:gridSpan w:val="9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680" w:type="dxa"/>
            <w:gridSpan w:val="10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Снегоход «Буран-А»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388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99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388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99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  <w:t>Пелех Виктор Михайло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главный специалист сектора муниципального заказа и договорных отношений юридического отдела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723 697,86</w:t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1/4</w:t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39,9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129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Легковой автомобиль </w:t>
            </w: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  <w:t>Chevrolet Klan</w:t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88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 3/4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39,9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Легковой автомобиль УАЗ 390945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супруга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431 387,86</w:t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 1/4</w:t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39,9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129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88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 3/4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39,9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совершеннолетний сын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 1/4</w:t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39,9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129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88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 3/4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39,9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совершеннолетний сын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 1/4</w:t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39,9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129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88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 3/4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39,9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  <w:t>Плашинова Екатерина Владимировна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ведущий специалист сектора муниципального заказа и договорных отношений юридического отдела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528 927,48</w:t>
            </w:r>
          </w:p>
        </w:tc>
        <w:tc>
          <w:tcPr>
            <w:tcW w:w="388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56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Легковой автомобиль </w:t>
            </w: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  <w:t>Toyota Vitz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  <w:t>Полозкова Светлана Вячеславо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главный специалист отдела финансов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783 469,85</w:t>
            </w:r>
          </w:p>
        </w:tc>
        <w:tc>
          <w:tcPr>
            <w:tcW w:w="3884" w:type="dxa"/>
            <w:gridSpan w:val="9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16,3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884" w:type="dxa"/>
            <w:gridSpan w:val="9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518,0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супруг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752 542,95</w:t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518,00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3680" w:type="dxa"/>
            <w:gridSpan w:val="10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Легковой автомобиль </w:t>
            </w: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  <w:t>Renault Sandero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16,3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3680" w:type="dxa"/>
            <w:gridSpan w:val="10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совершеннолетний сын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7</w:t>
            </w: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315,4</w:t>
            </w: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  <w:t>5</w:t>
            </w:r>
          </w:p>
        </w:tc>
        <w:tc>
          <w:tcPr>
            <w:tcW w:w="3884" w:type="dxa"/>
            <w:gridSpan w:val="9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16,3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</w:tr>
      <w:tr>
        <w:trPr>
          <w:trHeight w:val="592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884" w:type="dxa"/>
            <w:gridSpan w:val="9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518,0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  <w:t>Прошкина Татьяна Константино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ведущий специалист отдела архитектуры и градостроительства</w:t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401 665,30</w:t>
            </w:r>
          </w:p>
        </w:tc>
        <w:tc>
          <w:tcPr>
            <w:tcW w:w="3884" w:type="dxa"/>
            <w:gridSpan w:val="9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813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884" w:type="dxa"/>
            <w:gridSpan w:val="9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жилой дом 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78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988 555,02 </w:t>
            </w:r>
          </w:p>
        </w:tc>
        <w:tc>
          <w:tcPr>
            <w:tcW w:w="3884" w:type="dxa"/>
            <w:gridSpan w:val="9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813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Легковой автомобиль </w:t>
            </w: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  <w:t>Skoda Fabia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884" w:type="dxa"/>
            <w:gridSpan w:val="9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жилой дом 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78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совершеннолетний сын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3884" w:type="dxa"/>
            <w:gridSpan w:val="9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813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884" w:type="dxa"/>
            <w:gridSpan w:val="9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жилой дом 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78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  <w:t>Рукавишникова Олеся Василье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ведущий специалист отдела бух.учета и отчетности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575 920,75</w:t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 1/3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78,1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51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Легковой автомобиль </w:t>
            </w: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  <w:t>Peugeot 308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884" w:type="dxa"/>
            <w:gridSpan w:val="9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 2/3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78,1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884" w:type="dxa"/>
            <w:gridSpan w:val="9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50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супруг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646</w:t>
            </w: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679,27</w:t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 1/3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78,1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 2/3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78,1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совершеннолетний сын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 1/3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78,1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 2/3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78,1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  <w:t>Симонова Анна Владимиро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ведущий специалист отдела финансов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642 212,80</w:t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53,2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</w:t>
            </w:r>
          </w:p>
        </w:tc>
        <w:tc>
          <w:tcPr>
            <w:tcW w:w="9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67,7</w:t>
            </w:r>
          </w:p>
        </w:tc>
        <w:tc>
          <w:tcPr>
            <w:tcW w:w="12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Легковой автомобиль </w:t>
            </w: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  <w:t>Honda Accord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совершеннолетний сын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388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67,7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  <w:t>Созонова Евгения Анатолье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главный специалист юридического отдела 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770 430,19</w:t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 1/3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351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 2/3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52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 1/3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52,0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368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супруг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1 041 332,76 </w:t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 1/3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351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 2/3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52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Легковой автомобиль </w:t>
            </w: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  <w:t xml:space="preserve">Chevrolet Cruze 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 1/3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52,0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368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совершеннолетний сын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 1/3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351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 2/3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52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 1/3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52,0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368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8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  <w:t>Тихонова Ирина Михайловна</w:t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главный специалист сектора казначейства отдела финансов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 218 500,77 (в т.ч. социальная выплата 844 416,00 руб)</w:t>
            </w:r>
          </w:p>
        </w:tc>
        <w:tc>
          <w:tcPr>
            <w:tcW w:w="3884" w:type="dxa"/>
            <w:gridSpan w:val="9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56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</w:tr>
      <w:tr>
        <w:trPr>
          <w:trHeight w:val="144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884" w:type="dxa"/>
            <w:gridSpan w:val="9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227,0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супруг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207 004,33</w:t>
            </w:r>
          </w:p>
        </w:tc>
        <w:tc>
          <w:tcPr>
            <w:tcW w:w="3884" w:type="dxa"/>
            <w:gridSpan w:val="9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56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</w:tr>
      <w:tr>
        <w:trPr>
          <w:trHeight w:val="144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884" w:type="dxa"/>
            <w:gridSpan w:val="9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227,0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3884" w:type="dxa"/>
            <w:gridSpan w:val="9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56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</w:tr>
      <w:tr>
        <w:trPr>
          <w:trHeight w:val="144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884" w:type="dxa"/>
            <w:gridSpan w:val="9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227,0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3884" w:type="dxa"/>
            <w:gridSpan w:val="9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56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</w:tr>
      <w:tr>
        <w:trPr>
          <w:trHeight w:val="144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884" w:type="dxa"/>
            <w:gridSpan w:val="9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227,0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  <w:t>Усольцева Рузиля Шаукато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ведущий специалист отдела по молодежной политике, спорту и культуре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645 951,21</w:t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 1/4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341,4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 3/4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341,4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884" w:type="dxa"/>
            <w:gridSpan w:val="9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280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884" w:type="dxa"/>
            <w:gridSpan w:val="9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70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супруг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756 836,31</w:t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 1/4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341,4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280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Легковой автомобиль </w:t>
            </w: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  <w:t>Nissan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  <w:t>Serena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884" w:type="dxa"/>
            <w:gridSpan w:val="9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 3/4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341,4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884" w:type="dxa"/>
            <w:gridSpan w:val="9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70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совершеннолетний сын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 1/4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341,4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 3/4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341,4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884" w:type="dxa"/>
            <w:gridSpan w:val="9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280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884" w:type="dxa"/>
            <w:gridSpan w:val="9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70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 1/4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341,4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 3/4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341,4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</w:tr>
      <w:tr>
        <w:trPr>
          <w:trHeight w:val="927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884" w:type="dxa"/>
            <w:gridSpan w:val="9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280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83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884" w:type="dxa"/>
            <w:gridSpan w:val="9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70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  <w:t>Федорова Наталья Александро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главный специалист отдела сельского хозяйства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741 865,40</w:t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66,7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 1/2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43,1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 1/2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43,1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368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совершеннолетний сын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 1/2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43,1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 1/2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43,1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  <w:t>Халтурина Ольга Федоро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US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главный специалист отдела экономики и прогнозирования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 046 493,49</w:t>
            </w:r>
          </w:p>
        </w:tc>
        <w:tc>
          <w:tcPr>
            <w:tcW w:w="3884" w:type="dxa"/>
            <w:gridSpan w:val="9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70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884" w:type="dxa"/>
            <w:gridSpan w:val="9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800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супруг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540 000,00</w:t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4760,00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3680" w:type="dxa"/>
            <w:gridSpan w:val="10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Легковой автомобиль </w:t>
            </w: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  <w:t>Mercedes-Benz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800,0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3680" w:type="dxa"/>
            <w:gridSpan w:val="10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70,0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3680" w:type="dxa"/>
            <w:gridSpan w:val="10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лодочный мотор «</w:t>
            </w: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  <w:t>Yamaha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»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гараж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295,8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3680" w:type="dxa"/>
            <w:gridSpan w:val="10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склад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31,9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3680" w:type="dxa"/>
            <w:gridSpan w:val="10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  <w:t>Швецова Ирина Александро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ведущий специалист отдела бух.учета и отчетности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713 158,61</w:t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 1/2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2009,0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 1/2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2009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 1/2</w:t>
            </w:r>
          </w:p>
        </w:tc>
        <w:tc>
          <w:tcPr>
            <w:tcW w:w="115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42,9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 1/2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42,9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супруг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957 029,62</w:t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 1/2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2009,0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2009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Легковой автомобиль </w:t>
            </w: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  <w:t>Renault Sandero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 1/2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42,9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жилой дом 1/2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42,9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мотоцикл «Урал»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38,8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368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8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  <w:t>Школяр Татьяна Владимировна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Главный специалист  организационного отдела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 287 139,69 (в т.ч. продажа имущества 900 000,00 руб)</w:t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83,3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384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</w:tr>
      <w:tr>
        <w:trPr>
          <w:trHeight w:val="144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супруг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438 854,22</w:t>
            </w:r>
          </w:p>
        </w:tc>
        <w:tc>
          <w:tcPr>
            <w:tcW w:w="3884" w:type="dxa"/>
            <w:gridSpan w:val="9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83,3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Легковой автомобиль </w:t>
            </w: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  <w:t>Toyota Avensis</w:t>
            </w:r>
          </w:p>
        </w:tc>
      </w:tr>
      <w:tr>
        <w:trPr>
          <w:trHeight w:val="144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884" w:type="dxa"/>
            <w:gridSpan w:val="9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384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</w:r>
          </w:p>
        </w:tc>
        <w:tc>
          <w:tcPr>
            <w:tcW w:w="213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884" w:type="dxa"/>
            <w:gridSpan w:val="9"/>
            <w:tcBorders>
              <w:top w:val="thinThick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68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Грузовой автомобиль «Газель»</w:t>
            </w:r>
          </w:p>
        </w:tc>
      </w:tr>
      <w:tr>
        <w:trPr>
          <w:trHeight w:val="144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3884" w:type="dxa"/>
            <w:gridSpan w:val="9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83,3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</w:tr>
      <w:tr>
        <w:trPr>
          <w:trHeight w:val="144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3884" w:type="dxa"/>
            <w:gridSpan w:val="9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384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  <w:t>Ямова Вера Николае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ведущий специалист комитета по образованию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674</w:t>
            </w: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425,21</w:t>
            </w:r>
          </w:p>
        </w:tc>
        <w:tc>
          <w:tcPr>
            <w:tcW w:w="388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63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супруг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671 230,75</w:t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7601,00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63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Легковой автомобиль ВАЗ 21310 </w:t>
            </w: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  <w:t>LADA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 4</w:t>
            </w: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 1/2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56,4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368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снегоход «Буран»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совершеннолетний сын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земельный участок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7601,00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</w:t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63,0</w:t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квартира 1/2</w:t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56,4</w:t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Россия</w:t>
            </w:r>
          </w:p>
        </w:tc>
        <w:tc>
          <w:tcPr>
            <w:tcW w:w="368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6:15:00Z</dcterms:created>
  <dc:creator>User</dc:creator>
  <dc:description/>
  <dc:language>en-US</dc:language>
  <cp:lastModifiedBy>Premiera-nout</cp:lastModifiedBy>
  <dcterms:modified xsi:type="dcterms:W3CDTF">2013-07-22T06:15:00Z</dcterms:modified>
  <cp:revision>2</cp:revision>
  <dc:subject/>
  <dc:title/>
</cp:coreProperties>
</file>