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Сведения</w:t>
        <w:br/>
        <w:t>об источниках получения средств, за счет которых</w:t>
        <w:br/>
        <w:t xml:space="preserve">совершена сделка по приобретению земельного участка, другого </w:t>
        <w:br/>
        <w:t>объекта недвижимости, транспортного средства, ценных бумаг,</w:t>
        <w:br/>
        <w:t xml:space="preserve"> акций (долей участия, паев в уставных (складочных) капиталах</w:t>
        <w:br/>
        <w:t>организаций), если сумма сделки превышает общий доход</w:t>
        <w:br/>
        <w:t>муниципального служащего и его супруги (супруга), за три последних года, предшествующих совершению сделки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в период с 01 января 2013 г. до 31 декабря 2013 г.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Фамилия, имя, отчество муниципального служащ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Должность / для членов семьи – степень родства ‹1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Имущество, приобретенное по сделке, сумма которой превышает общий доход муниципального служащего и его супруги (супруга), за три последних года, предшествующих совершению сделки ‹2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Источник получения средств, за счет которых приобретено имущество ‹3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Пай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Надеж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Васильев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лавный специалист отдела финансов администрации Уватского муниципальн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редитный догово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езвозмездная помощь близкого родственника, накопления от собственных доходов по основному месту работы за 2013 год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ранспортное средство марки НИССАН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X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TRAI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редитный догово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езвозмездная помощь близкого родственника, накопления от собственных доходов по основному месту работы за 2013 го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21:00Z</dcterms:created>
  <dc:creator>User</dc:creator>
  <dc:description/>
  <cp:keywords/>
  <dc:language>en-US</dc:language>
  <cp:lastModifiedBy>User</cp:lastModifiedBy>
  <dcterms:modified xsi:type="dcterms:W3CDTF">2014-05-15T05:01:00Z</dcterms:modified>
  <cp:revision>6</cp:revision>
  <dc:subject/>
  <dc:title/>
</cp:coreProperties>
</file>