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доходах, об имуществе и обязательствах имущественного характера, представляемых муниципальными служащими Администрации города Ялуторовска за 2007 год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7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622"/>
        <w:gridCol w:w="1368"/>
        <w:gridCol w:w="1767"/>
        <w:gridCol w:w="912"/>
        <w:gridCol w:w="1197"/>
        <w:gridCol w:w="1824"/>
        <w:gridCol w:w="912"/>
        <w:gridCol w:w="1083"/>
        <w:gridCol w:w="1482"/>
      </w:tblGrid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за 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мнев Владимир Дмитри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а Ялуторовск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яренко Николай Михайло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 Главы город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енева Ирина Георгие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социальным вопросам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01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зод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экономике и муниципальному имуще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5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5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ов Евгений Андре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развитию экономических связей и потребительского рынк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95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каченко Александр Андре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строительству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омарев Сергей Валерь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яющий дела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и города Ялуторовска 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2:00Z</dcterms:created>
  <dc:creator>Татьяна Дмитриевна</dc:creator>
  <dc:description/>
  <cp:keywords/>
  <dc:language>en-US</dc:language>
  <cp:lastModifiedBy>Чертина Татьяна Борисовна</cp:lastModifiedBy>
  <cp:lastPrinted>2012-05-04T14:43:00Z</cp:lastPrinted>
  <dcterms:modified xsi:type="dcterms:W3CDTF">2014-05-07T06:06:00Z</dcterms:modified>
  <cp:revision>30</cp:revision>
  <dc:subject/>
  <dc:title>Фамилия, имя, отчество</dc:title>
</cp:coreProperties>
</file>