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доходах, об имуществе и обязательствах имущественного характера, представляемых муниципальными служащими Администрации города Ялуторовска за 2008 год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732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622"/>
        <w:gridCol w:w="1368"/>
        <w:gridCol w:w="1767"/>
        <w:gridCol w:w="912"/>
        <w:gridCol w:w="1197"/>
        <w:gridCol w:w="1824"/>
        <w:gridCol w:w="912"/>
        <w:gridCol w:w="1083"/>
        <w:gridCol w:w="1482"/>
      </w:tblGrid>
      <w:tr>
        <w:trPr/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родств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за 2011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 рублях)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имнев Владимир Дмитриеви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города Ялуторовска</w:t>
            </w:r>
          </w:p>
        </w:tc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789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яренко Николай Михайлови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ый заместитель Главы города</w:t>
            </w:r>
          </w:p>
        </w:tc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789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енева Ирина Георгиев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 по социальным вопросам</w:t>
            </w:r>
          </w:p>
        </w:tc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101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зоде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ья Александров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 по экономике и муниципальному имуще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23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/5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12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сов Евгений Андрееви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 по развитию экономических связей и потребительского рынка</w:t>
            </w:r>
          </w:p>
        </w:tc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80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каченко Александр Андрееви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 по строительству</w:t>
            </w:r>
          </w:p>
        </w:tc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омарев Сергей Валерьеви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яющий дела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и города Ялуторовска </w:t>
            </w:r>
          </w:p>
        </w:tc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42:00Z</dcterms:created>
  <dc:creator>Татьяна Дмитриевна</dc:creator>
  <dc:description/>
  <cp:keywords/>
  <dc:language>en-US</dc:language>
  <cp:lastModifiedBy>Чертина Татьяна Борисовна</cp:lastModifiedBy>
  <cp:lastPrinted>2012-05-04T14:43:00Z</cp:lastPrinted>
  <dcterms:modified xsi:type="dcterms:W3CDTF">2014-05-07T06:05:00Z</dcterms:modified>
  <cp:revision>29</cp:revision>
  <dc:subject/>
  <dc:title>Фамилия, имя, отчество</dc:title>
</cp:coreProperties>
</file>