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веде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оходах, об имуществе и обязательствах имущественного характера муниципальных служащих Администрации города Ялуторовска и членов их семей (супруга (супруги), несовершеннолетних детей) за 2012 год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лежащие размещению на официальном сайте города Ялуторовска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960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574"/>
        <w:gridCol w:w="1416"/>
        <w:gridCol w:w="2280"/>
        <w:gridCol w:w="1026"/>
        <w:gridCol w:w="1026"/>
        <w:gridCol w:w="2280"/>
        <w:gridCol w:w="912"/>
        <w:gridCol w:w="1083"/>
        <w:gridCol w:w="1482"/>
      </w:tblGrid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жность / для членов семьи – степень родств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в рублях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отдельной строкой выделяется доход от отчуждения имущества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-ные средства, принадлежащие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ид и марка)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-щадь (кв.м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-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-щадь (кв.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-жен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ш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Игорь Геннадьевич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лава города</w:t>
            </w:r>
          </w:p>
        </w:tc>
        <w:tc>
          <w:tcPr>
            <w:tcW w:w="11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trHeight w:val="761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ильванови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алья Александровн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ститель Главы город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8012,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/5 квартир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IA C</w:t>
            </w:r>
            <w:r>
              <w:rPr>
                <w:rFonts w:cs="Arial" w:ascii="Arial Rounded MT Bold" w:hAnsi="Arial Rounded MT Bold"/>
                <w:sz w:val="22"/>
                <w:szCs w:val="22"/>
                <w:lang w:val="en-US"/>
              </w:rPr>
              <w:t>’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ED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9024,72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5 квартир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309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кити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дежда Адольфовна 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ститель Главы города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8524,7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270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1,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ный бок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лбов Виктор Сергеевич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город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8812,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родажа легкового автомобиля – 6500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ово-огород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,5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MW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a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urismo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(ЛПХ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 ВАЗ 321074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квартир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прицеп 821307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тотранс-портное средство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Yamah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K</w:t>
            </w:r>
            <w:r>
              <w:rPr>
                <w:rFonts w:cs="Arial" w:ascii="Arial" w:hAnsi="Arial"/>
                <w:sz w:val="22"/>
                <w:szCs w:val="22"/>
              </w:rPr>
              <w:t xml:space="preserve"> 540 Е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oyota RAV4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3 квартир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о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льга Владимировна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города, управляющий делами Администрации города Ялуторов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3406,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 (служебная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троен С4</w:t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обни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на Александровна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седатель комитета финансов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2854,0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44,8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шак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атьяна Павловна 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аместитель председателя комитета финансов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367,99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¼ квартиры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6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ово-огород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8435,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ово-огород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EWOO NEXIA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¼ квартир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ашенини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рина Петровна 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 бюджетного отдела комитета финансов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9304,0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квартир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4032,09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4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 Тойота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шкина Ольга Александровна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специалист бюджетного отдела комитета финансов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374,98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107,0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 продажа ½ квартиры – 200000,00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ажа легкового автомобиля – 150000,00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илл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рина Михайловна 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 казначейского отдела комитета финансов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5187,87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4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550,55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 ВАЗ-11183 «Калина»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056,86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енисова Вера Анатольевна 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 сектора по контролю комитета финансов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0945,0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е помещение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unday grandstarex</w:t>
            </w:r>
          </w:p>
        </w:tc>
      </w:tr>
      <w:tr>
        <w:trPr>
          <w:trHeight w:val="778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950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родажа автомобиля – 317000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грузовой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VEKO</w:t>
            </w:r>
          </w:p>
        </w:tc>
      </w:tr>
      <w:tr>
        <w:trPr>
          <w:trHeight w:val="342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прицеп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WB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найдер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рина Викторовна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лавный специалист сектора по контролю комитета финансов </w:t>
            </w:r>
          </w:p>
        </w:tc>
        <w:tc>
          <w:tcPr>
            <w:tcW w:w="11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trHeight w:val="80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ран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за Камилевна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лавный специалист сектора по контролю комитета финансов </w:t>
            </w:r>
          </w:p>
        </w:tc>
        <w:tc>
          <w:tcPr>
            <w:tcW w:w="11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чко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льга Леонидовна 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седатель комитета по жилищно-коммунальному хозяйству, строительству и газификации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4083,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родажа квартиры – 14000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½ земельного участк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232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жилого дом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гараж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000,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½ земельного участк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ZD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REMACY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ово-огород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½ жилого дом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грузовой УАЗ 452А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гараж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роков Дмитрий Леонидович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председателя коми-тета по жилищно-коммунальному хозяйству, строительству и газификаци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2953,45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 ВАЗ 2101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тоцикл УРАЛ ИМЗ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098,0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¼ квартир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при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рина Александровна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специалист комитета по жилищно-коммунальному хозяйству, строительству и газифик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699,8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177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рокина Марина Анатольевн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комитета по жилищно-коммунальному хозяйству, строительству и газифик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897,9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ельников Сергей Александрович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комитета по развитию экономических связей и потребительского рынк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7038,9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Nissan patrol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дка Сильверадо с мотором Тахацо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жилое помещение (машиноместо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1233,46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ом числе продажа автомобиля – 5000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ond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r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завершенный строительством 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незавершенным строительством жилым домом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 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e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orsa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жилое помещ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жилое помещ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быше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лена Владимировна 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специалист комитета по развитию экономических связей и потребительского рынк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6299,81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ом числе продажа квартиры – 593948,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ово-огород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HER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UV</w:t>
            </w:r>
            <w:r>
              <w:rPr>
                <w:rFonts w:cs="Arial" w:ascii="Arial" w:hAnsi="Arial"/>
                <w:sz w:val="22"/>
                <w:szCs w:val="22"/>
              </w:rPr>
              <w:t xml:space="preserve"> Т 11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QR</w:t>
            </w:r>
            <w:r>
              <w:rPr>
                <w:rFonts w:cs="Arial" w:ascii="Arial" w:hAnsi="Arial"/>
                <w:sz w:val="22"/>
                <w:szCs w:val="22"/>
              </w:rPr>
              <w:t xml:space="preserve"> 7180Т116)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2999,8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ово-огород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ово-огород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8,80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ово-огород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1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илипп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лена Петровна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комитета образования</w:t>
            </w:r>
          </w:p>
        </w:tc>
        <w:tc>
          <w:tcPr>
            <w:tcW w:w="11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канова Ольга Борисовн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председателя комитета образ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1289,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исов Сергей Юрьевич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комитета по управлению муниципальным имуществом</w:t>
            </w:r>
          </w:p>
        </w:tc>
        <w:tc>
          <w:tcPr>
            <w:tcW w:w="11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убачё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льга Алексеевна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седатель комитета по молодёжной политике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3478,35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0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ный бок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8033,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ORD FUSION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ный бок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ный бок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укова Лариса Юрьевна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председателя комитета по моло-дежной политике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3451,6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садово-огородного участ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7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 ИЖ 2126030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¼ квартир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3771,27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¼ квартиры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9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садово-огородного участ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ORD FUSION</w:t>
            </w:r>
          </w:p>
        </w:tc>
      </w:tr>
      <w:tr>
        <w:trPr>
          <w:trHeight w:val="249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¼ квартиры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9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садово-огородного участ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виададзе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рина Шотовна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седатель комитета по культуре и туризму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аевская Елена Викторовна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председателя комитета по культуре и туризму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727,07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жилым дом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200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жилым домом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,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no sandera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жилым дом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бачё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ладимир Владимирович 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 отдела архитектуры и градостроительства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8033,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ORD FUSION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ный бок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3478,35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0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ный бок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квартир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ный бок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гору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ександр Владимирович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дущий специалист отдела архитектуры и градостроительства </w:t>
            </w:r>
          </w:p>
        </w:tc>
        <w:tc>
          <w:tcPr>
            <w:tcW w:w="11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trHeight w:val="7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лофее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талья Анатольевна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 отдела по учёту и распределению жилья </w:t>
            </w:r>
          </w:p>
        </w:tc>
        <w:tc>
          <w:tcPr>
            <w:tcW w:w="11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trHeight w:val="131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цов Андрей Владимирович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отдела по учету и распределению жилья</w:t>
            </w:r>
          </w:p>
        </w:tc>
        <w:tc>
          <w:tcPr>
            <w:tcW w:w="11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trHeight w:val="101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гарин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лексей Геннадьеви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лавный специалист отдела по учёту и распределению жилья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соцкая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рина Александровна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едущий специалист отделу по учёту и распределению жиль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8580,9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3 квартир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988,6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3 квартир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З 210540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3 квартир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иж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талий Валерьевич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ведующий сектором по размещению муниципального заказ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9402,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лезнё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дрей Сергеевич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сектора по размеще-нию муниципального заказа</w:t>
            </w:r>
          </w:p>
        </w:tc>
        <w:tc>
          <w:tcPr>
            <w:tcW w:w="11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ки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лия Алексеевна 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 архивного отдела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8561,42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ово-огородный участок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6,0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843,09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КИ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D</w:t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EED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ово-огород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квартиры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ово-огород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льникова Наталья Владимировна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алист 1 категории архивного отдел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470,4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сельхоз назначени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,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ово-огород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сельхоз назначе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,0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oyota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грузовой ГАЗ 9853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ово-огородный участок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8,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ктор МТЗ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цеп тракторный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ово-огород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сельхоз назнач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ков Евгений Геннадьевич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председателя комитета по физической культуре и спорту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4881,0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84 земельного участка сельскохо-зяйственного  назнач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230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8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oyot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ish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квартир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5454,0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лагин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кторович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комитета по жилищ-но-коммунальному хозяйству, строительству и газификации</w:t>
            </w:r>
          </w:p>
        </w:tc>
        <w:tc>
          <w:tcPr>
            <w:tcW w:w="11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3:57:00Z</dcterms:created>
  <dc:creator>Татьяна Дмитриевна</dc:creator>
  <dc:description/>
  <cp:keywords/>
  <dc:language>en-US</dc:language>
  <cp:lastModifiedBy>Чертина Татьяна Борисовна</cp:lastModifiedBy>
  <cp:lastPrinted>2012-05-04T14:43:00Z</cp:lastPrinted>
  <dcterms:modified xsi:type="dcterms:W3CDTF">2014-05-07T08:43:00Z</dcterms:modified>
  <cp:revision>27</cp:revision>
  <dc:subject/>
  <dc:title>Фамилия, имя, отчество</dc:title>
</cp:coreProperties>
</file>