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</w:t>
      </w:r>
      <w:r>
        <w:rPr>
          <w:rFonts w:cs="Arial" w:ascii="Arial" w:hAnsi="Arial"/>
          <w:b/>
          <w:sz w:val="26"/>
        </w:rPr>
        <w:t xml:space="preserve">руководителей муниципальных учреждений города Ялуторовска  </w:t>
      </w:r>
      <w:r>
        <w:rPr>
          <w:rFonts w:cs="Arial" w:ascii="Arial" w:hAnsi="Arial"/>
          <w:b/>
        </w:rPr>
        <w:t>и членов их семей (супруга (супруги), несовершеннолетних детей) за 2012 год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32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160"/>
        <w:gridCol w:w="1427"/>
        <w:gridCol w:w="2536"/>
        <w:gridCol w:w="912"/>
        <w:gridCol w:w="1065"/>
        <w:gridCol w:w="1956"/>
        <w:gridCol w:w="912"/>
        <w:gridCol w:w="1083"/>
        <w:gridCol w:w="1482"/>
      </w:tblGrid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родств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сумма за 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ублях)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 объектов недвижимости, находящихся в пользовани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 объекта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знёв  Владимир Иннокент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КУ «Стройзаказчик»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3618,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Мерседес Бенс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430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Форд эскорд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грузовой ГАЗ 330210 «Газель»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егоход «Тайга»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,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нжалинова Ботагоз Кукана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КУ «Городское имущество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378,78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объектом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стантинов Олег Иванович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КУ «Архитектура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446,25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¼ незавершённого строительством жилого дом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7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omda –Jazz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/10 земельного участ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 участок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¼ незавершённого строительством жилого дом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¼ незавершённого строительством жилого дом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¼ незавершённого строительством жилого дом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логлазов Александр Евстафьевич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. Ялуторовска «Центр по спортивно-физкульутрной работе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6729,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иссан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TPAIL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З 21065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OLKSWA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EN GOLF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849,45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OLKSWA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OLO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ёдорова Елена Владимир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Д «Ялуторовская детско-юношеская спортивная школа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3994,54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148,7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/3 земельного участ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Шевроле лачетти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жилого до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/3 земельного участ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жилого до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енёва Ирина Георги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 «Молодёжный социально-деловой цент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5292,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424,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ифонова Татьяна Анатолье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ДОД «Станция юных туристов»  города Ялуторовск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6788,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575000,0 – продажа  квартир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 ВАЗ-21074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рц Лариса  Иван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Д города Ялуторовска «Центр творчества детей и молодёжи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87,89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3462,23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седес Бенц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тушев Сергей Петрович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Д «Детская школа искусств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937,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¼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zda-3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ч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567,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ч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0,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¼ квартиры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ильбер Ольга Дмитрие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К «Централизованная  библиотечная система г. Ялуторовска»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5658,75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квартиры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2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ВАЗ-2121</w:t>
            </w:r>
          </w:p>
        </w:tc>
      </w:tr>
      <w:tr>
        <w:trPr>
          <w:trHeight w:val="25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7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OLKSWA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OL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довый участок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0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issan atlas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Москвич М 21412-01</w:t>
            </w:r>
          </w:p>
        </w:tc>
      </w:tr>
      <w:tr>
        <w:trPr>
          <w:trHeight w:val="26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цеп КМ</w:t>
            </w:r>
          </w:p>
        </w:tc>
      </w:tr>
      <w:tr>
        <w:trPr>
          <w:trHeight w:val="26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тоцикл Урал ИМ 3810310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амов Камолетдин Салаитд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К «Арт-Вояж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649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 – продажа автомобил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Мерседес Бенц Е200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8000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 сы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йко  Наталья Иван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К «Центр национальных культур и ремёсел г. Ялуторовска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68904,1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569  земельного участка сельхоз на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569  земельного участка сельхоз на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569  земельного участка сельхоз на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 земельного  участка (ЛПХ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 жилого дом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лыгина Валентина  Васил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КУ  «Информационно-методический центр»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046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7705,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,0 – продажа гараж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olkswagen Polo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яйственная построй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ременко Витал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ОУ «Средняя обще-образовательнаяшкола №1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221,8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LUENGE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105,67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8,63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минова Ирина Владислав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ОУ «Средняя  обще-образовательная школа имени Декабристов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6787,6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квартиры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4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чный 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545,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ачный 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 -3110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5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ZDA</w:t>
            </w:r>
            <w:r>
              <w:rPr>
                <w:rFonts w:cs="Arial" w:ascii="Arial" w:hAnsi="Arial"/>
                <w:sz w:val="22"/>
                <w:szCs w:val="22"/>
              </w:rPr>
              <w:t xml:space="preserve"> 5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4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седес Бенс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CTROS</w:t>
            </w:r>
            <w:r>
              <w:rPr>
                <w:rFonts w:cs="Arial" w:ascii="Arial" w:hAnsi="Arial"/>
                <w:sz w:val="22"/>
                <w:szCs w:val="22"/>
              </w:rPr>
              <w:t>_183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S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прице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KOEGEL SPKH24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лова Лад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ректор МАОУ «Средняя обще-образовательная школа №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234,9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807,50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и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 Шевроле Круз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здеева Светлана Владимир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ректор МАОУ «Средняя обще-образовательная школ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»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6576,3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/20000 земельного участ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ВАЗ-21140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/145807 общего имущества в многоквартирном дом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332,09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ВАЗ-21310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тотранс-портное средств ИЖ «Юпитер-5»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горелкова Зинаида Михай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С(к)ОУ  «Ялуторовская специальная (коррекционная) общеобразовате-льная школа №5 для умственно-отсталых детей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787,6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хматуллина Светлана Аркад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С(к)ОУ «Ялуторовская специальная (коррекционная) общеобразовате-льная школа-интерна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 xml:space="preserve">6 для слепых и слабовидящих детей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8391,6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5,2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шнина Полина  Пав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1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6649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жилым дом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471,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зовой автомобиль УАЗ-33303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 под жилым дом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дыкова Татьяна Александр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«Детский сад №2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286,40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9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83/1283</w:t>
            </w:r>
            <w:r>
              <w:rPr>
                <w:rFonts w:cs="Arial" w:ascii="Arial" w:hAnsi="Arial"/>
                <w:sz w:val="22"/>
                <w:szCs w:val="22"/>
              </w:rPr>
              <w:t xml:space="preserve"> земельного участ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d Fokus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258,9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/1283 земельного участка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9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втомобиль грузовой ГАЗ 3302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83/1283 земельного участ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иберт Ирина Борис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3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5251,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,0 – продажа жилого дома; 1600000,0 – продажа квартиры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 – продажа автомобил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авершённый строительством 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А РИО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АЗ 31512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504,20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завершённый строительством жилой дом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 ВАЗ 111130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27,50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завершённый строительством 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завершённый строительством 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злова Татьяна Максим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4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5808,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квартиры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Шеврал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RUZA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опадская  Наталья Арсентье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5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628,9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488,9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9 земельного  участка сельхоз на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ТОЙОТ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CORSA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/3 в ½ доле квартиры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ясникова Наталья   Александр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ДО города Ялуторовска «Детский сад №6»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153,08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7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достроенный 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60,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60,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вриленко Наталья Михай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7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990,2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754,6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/100 земельного участка под гаражные бокс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UNDAI Accent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дина Елена Терент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8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7168,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200000,0 – от продажи квартир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гковой автомобиль КИ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erato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415,2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асных Светлан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9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8685,3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853,54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 Мицубис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SX 1</w:t>
            </w:r>
            <w:r>
              <w:rPr>
                <w:rFonts w:cs="Arial" w:ascii="Arial" w:hAnsi="Arial"/>
                <w:sz w:val="22"/>
                <w:szCs w:val="22"/>
              </w:rPr>
              <w:t>,6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наева Ольга Геннад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10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969,8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KIA SPEKTRA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122,5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,4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льянова Людмил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«Центр развития ребёнка – Детский сад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100,5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ю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54:00Z</dcterms:created>
  <dc:creator>Чертина Татьяна Борисовна</dc:creator>
  <dc:description/>
  <cp:keywords/>
  <dc:language>en-US</dc:language>
  <cp:lastModifiedBy>Чертина Татьяна Борисовна</cp:lastModifiedBy>
  <dcterms:modified xsi:type="dcterms:W3CDTF">2013-05-21T03:35:00Z</dcterms:modified>
  <cp:revision>84</cp:revision>
  <dc:subject/>
  <dc:title/>
</cp:coreProperties>
</file>