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ед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об имуществе и обязательствах имущественного характера </w:t>
      </w:r>
      <w:r>
        <w:rPr>
          <w:rFonts w:cs="Arial" w:ascii="Arial" w:hAnsi="Arial"/>
          <w:b/>
          <w:sz w:val="26"/>
        </w:rPr>
        <w:t xml:space="preserve">руководителей муниципальных учреждений города Ялуторовска </w:t>
      </w:r>
      <w:r>
        <w:rPr>
          <w:rFonts w:cs="Arial" w:ascii="Arial" w:hAnsi="Arial"/>
          <w:b/>
        </w:rPr>
        <w:t xml:space="preserve">и членов их семей (супруга (супруги), несовершеннолетних детей) за 2013 год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лежащие размещению на официальном сайте города Ялуторовск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5732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160"/>
        <w:gridCol w:w="1427"/>
        <w:gridCol w:w="2536"/>
        <w:gridCol w:w="912"/>
        <w:gridCol w:w="1065"/>
        <w:gridCol w:w="1956"/>
        <w:gridCol w:w="912"/>
        <w:gridCol w:w="1083"/>
        <w:gridCol w:w="1482"/>
      </w:tblGrid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родств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ая сумма за 2013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ублях)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лоус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лерий Анатоль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КУ «Стройзаказчик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824,53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ойота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PSUM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цубиши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UTLAN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ER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стантинов Олег Иванович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КУ «Архитектура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486,47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¼ незавершённого строительством жилого дома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7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«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omda –Jazz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/10 земельного участк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628,9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¼ незавершённого строительством жилого дом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вершенно-летний сын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¼ незавершённого строительством жилого дома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7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5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вершенно-летний сын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¼ незавершённого строительством жилого дома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7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5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160"/>
        <w:gridCol w:w="1427"/>
        <w:gridCol w:w="2536"/>
        <w:gridCol w:w="912"/>
        <w:gridCol w:w="1065"/>
        <w:gridCol w:w="1956"/>
        <w:gridCol w:w="912"/>
        <w:gridCol w:w="1083"/>
        <w:gridCol w:w="1482"/>
      </w:tblGrid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логлазов Александр Евстафьевич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А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. Ялуторовска «Центр по спортивно-физкульутрной работе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3387,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,0 - продажа автомобиля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0,0 – продажа  автомобиля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0000 – продажа  автомобил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НДА ПИЛО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дово-огород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14,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OLKSWA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EN GOLF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7378,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0 – продажа автомобил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квартиры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3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ёдор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лена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Д «Ялуторовская детско-юношеская спортивная школа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7395,4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681,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/3 земельного участк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Шевроле лацетти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жилого до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вершенно-летняя дочь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/3 земельного участк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жилого до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енё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рина Георги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АУ «Молодёжный социально-деловой цент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4670,1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370,9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ифонова Татьяна Анатолье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АУДОД «Станция юных туристов» города Ялуторовск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8886,4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,0 – продажа  автомобил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7/1395 земельного участк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раж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рц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ариса Иван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Д города Ялуторовска «Центр творчества детей и молодёжи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4544,07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раж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460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0000 – продажа объекта незавер-шённого строитель-ства 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седес Бенц 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раж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есовершенно-летний сын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виададз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ина Шот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АУК «Централизованная библиотечная система г. Ялуторовска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3486,6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ренде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юдмила Василь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АУК «Арт-Вояж»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6484,5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985617,82 – продажа квартиры и земельного участка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йко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лья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К «Центр национальных культур и ремёсел г. Ялуторовска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2998,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982,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569 земельного участка сельхоз на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4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569 земельного участка сельхоз на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569 земельного участка сельхоз на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есовершенно-летняя доч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есовершенно-летняя доч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есовершенно-летний сын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земельного участка (ЛПХ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4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жилого дом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липпова </w:t>
            </w:r>
          </w:p>
          <w:p>
            <w:pPr>
              <w:pStyle w:val="Normal"/>
              <w:ind w:left="708" w:hanging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лена Петр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иректор МКУ «Информационно-методический центр»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5786,6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½ квартиры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жилого дом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3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067,8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 – продажа автомобил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9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жилого до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егковой автомобиль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issan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хременко Витал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ОУ «Средняя обще-образовательная школа № 1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6392.4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LUENGE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35654</w:t>
            </w:r>
            <w:r>
              <w:rPr>
                <w:rFonts w:cs="Arial" w:ascii="Arial" w:hAnsi="Arial"/>
                <w:sz w:val="22"/>
                <w:szCs w:val="22"/>
              </w:rPr>
              <w:t>,40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есовершенно-летний сын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435.37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вершенно-летняя дочь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уб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льга Серге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ОУ «Средняя общеобразовательная школа имени Декабристов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208,11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53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772,4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8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zda 6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бус ГАЗ 322131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раж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-летняя доч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лова Лад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АОУ «Средняя общеобразовательная школа №3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5945,0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6029,09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и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 Шевроле Круз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здеева Светлана Владимир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иректор МАОУ «Средняя обще-образовательнаяшкола №4»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2893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,00-продажа автомобил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/20000 земельного участ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раж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/145807 общего имущества в многоквартирном дом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66385,09 </w:t>
            </w:r>
            <w:r>
              <w:rPr>
                <w:rFonts w:cs="Arial" w:ascii="Arial" w:hAnsi="Arial"/>
                <w:sz w:val="20"/>
                <w:szCs w:val="20"/>
              </w:rPr>
              <w:t xml:space="preserve">в том числе: 180000,00 – продажа автомобиля 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еврол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IVA</w:t>
            </w:r>
            <w:r>
              <w:rPr>
                <w:rFonts w:cs="Arial" w:ascii="Arial" w:hAnsi="Arial"/>
                <w:sz w:val="22"/>
                <w:szCs w:val="22"/>
              </w:rPr>
              <w:t xml:space="preserve"> 212300-55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щее имущество в многоквартирном доме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5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горелкова Зинаида Михайл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ректор МАС(к)ОУ «Ялуторовская специальная (коррекционная) общеобразовательная школа №5 для умственно-отсталых детей</w:t>
            </w:r>
            <w:r>
              <w:rPr>
                <w:rFonts w:cs="Arial" w:ascii="Arial" w:hAnsi="Arial"/>
                <w:sz w:val="22"/>
                <w:szCs w:val="22"/>
              </w:rPr>
              <w:t xml:space="preserve">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51347.4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квартиры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хматуллина Светлана Аркад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С(к)ОУ «Ялуторовская специальная (коррекционная) общеобразовате-льная школа-интерна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 xml:space="preserve">6 для слепых и слабовидящих детей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4458,5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AD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ranta </w:t>
            </w:r>
            <w:r>
              <w:rPr>
                <w:rFonts w:cs="Arial" w:ascii="Arial" w:hAnsi="Arial"/>
                <w:sz w:val="22"/>
                <w:szCs w:val="22"/>
              </w:rPr>
              <w:t>219020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D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ANTA</w:t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шни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талья Вадим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города Ялуторовска «Детский сад №1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6147,49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8055,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NAULT DUSTER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дык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тьяна Александр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«Детский сад №2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858,76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9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d Fokus</w:t>
            </w:r>
          </w:p>
        </w:tc>
      </w:tr>
      <w:tr>
        <w:trPr>
          <w:trHeight w:val="25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36992.4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9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грузовой ГАЗ 33302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вершенно-летний сын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83/1283 земельного участк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иберт Ирина Борис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города Ялуторовска «Детский сад №3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326,50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завершённый строительством 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А РИО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АЗ 31512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442,23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завершённый строительством жилой дом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6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 ВАЗ 111130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вершенно-летний сын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50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завершённый строительством 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вершенно-летний сын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завершённый строительством 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лёна Михай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города Ялуторовска «Детский сад №4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138,1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раж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026,8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 Шевроле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L</w:t>
            </w:r>
            <w:r>
              <w:rPr>
                <w:rFonts w:cs="Arial" w:ascii="Arial" w:hAnsi="Arial"/>
                <w:sz w:val="22"/>
                <w:szCs w:val="22"/>
              </w:rPr>
              <w:t xml:space="preserve"> 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ruze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вершенно-летняя дочь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есовершенно-летний сы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оропадская Наталья Арсентье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города Ялуторовска «Детский сад №5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3773,1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доля земельного участ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098,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9 земельного участка сельхоз на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9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ТОЙОТ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CORSA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/6 доля квартиры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вершенно-летний сын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ясникова Наталья   Александр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АУДО города Ялуторовска «Детский сад №6»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2262,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5000, 0 – продажа автомобил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8750,00 – продажа автомобил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раж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Лада Калина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доля квартиры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доля жилого до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¾ доли земельного участ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¾ доли незавершённого строительства жилого дом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вершен-нолетний сын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255,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000, 00 – продажа автомобиля (1/8 доли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3750,00 – продажа автомобиля (1/8 доли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доля земельного участк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доля жилого дом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доля квартиры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¾ доли незавершённого строительства жилого дом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255,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000, 00 – продажа автомобиля (1/8 доли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3750,00 - продажа автомобиля</w:t>
            </w:r>
            <w:r>
              <w:rPr>
                <w:rFonts w:cs="Arial" w:ascii="Arial" w:hAnsi="Arial"/>
                <w:sz w:val="22"/>
                <w:szCs w:val="22"/>
              </w:rPr>
              <w:t xml:space="preserve"> (1/8 доли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доля земельного участк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доля жилого дом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доля квартиры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¾ доли незавершённого строительства жилого дом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гози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Жанна Виктор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города Ялуторовска «Детский сад №7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238,50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057,0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Mazda CX-5 </w:t>
            </w:r>
          </w:p>
        </w:tc>
      </w:tr>
      <w:tr>
        <w:trPr>
          <w:trHeight w:val="19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-летняя дочь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142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дина Елена Терент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города Ялуторовска «Детский сад №8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7116,4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Легковой автомобиль КИ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erato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939,2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асны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тлана Анато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города Ялуторовска «Детский сад №9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6498,0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773,75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раж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 Мицубиси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SX 1</w:t>
            </w:r>
            <w:r>
              <w:rPr>
                <w:rFonts w:cs="Arial" w:ascii="Arial" w:hAnsi="Arial"/>
                <w:sz w:val="22"/>
                <w:szCs w:val="22"/>
              </w:rPr>
              <w:t>,6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урнаева Ольга Геннад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города Ялуторовска «Детский сад №10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784,7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KIA SPEKTRA 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516,3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льянова Людмила Анато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«Центр развития ребёнка – Детский сад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7358,0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ю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ю</w:t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тровска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ина Геннадь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АУ города Ялуторовска «Ялуторовский комплексный центр социального обслуживания населен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18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000, 0 – продажа гаража, 300000,0 – продажа автомобил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SSAN SINNY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191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летний сын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3:05:00Z</dcterms:created>
  <dc:creator>Татьяна Дмитриевна</dc:creator>
  <dc:description/>
  <cp:keywords/>
  <dc:language>en-US</dc:language>
  <cp:lastModifiedBy>Седова Анастасия Александровна</cp:lastModifiedBy>
  <dcterms:modified xsi:type="dcterms:W3CDTF">2014-05-20T04:33:00Z</dcterms:modified>
  <cp:revision>19</cp:revision>
  <dc:subject/>
  <dc:title>Сведения </dc:title>
</cp:coreProperties>
</file>