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Udm;Times New Roman" w:ascii="Times New Roman Udm;Times New Roman" w:hAnsi="Times New Roman Udm;Times New Roman"/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«Дебесский район» и членов их сем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9"/>
        <w:gridCol w:w="2268"/>
        <w:gridCol w:w="1406"/>
        <w:gridCol w:w="2138"/>
        <w:gridCol w:w="1308"/>
        <w:gridCol w:w="6"/>
        <w:gridCol w:w="1527"/>
        <w:gridCol w:w="1501"/>
        <w:gridCol w:w="1386"/>
        <w:gridCol w:w="928"/>
        <w:gridCol w:w="6"/>
        <w:gridCol w:w="993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Декларированный годовой доход за 2011 год (руб.)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 и транспортных    средств, принадлежащих на праве собственности 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   объектов недвижимого имущества, находящихся в 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Общая площадь объекта (кв.м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 сред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Общая площадь объекта (кв.м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9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Черных Владимир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 МО «Дебесский район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139791</w:t>
            </w:r>
            <w:r>
              <w:rPr/>
              <w:t>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для  ведения ЛПХ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1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rPr/>
            </w:pPr>
            <w:r>
              <w:rPr/>
              <w:t>Автомобиль легковой  ВАЗ-212300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57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  <w:lang w:val="en-US"/>
              </w:rPr>
              <w:t>DAEWOO-MATIZ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DAEWOO-NEXIA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Леонид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района - заместитель главы Администрации МО «Дебесский район» по социальной полити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4295, 3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6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  <w:t>Форд Монде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15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70, 3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 Александр Вениами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 и туризм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795, </w:t>
            </w:r>
            <w:r>
              <w:rPr>
                <w:lang w:val="en-US"/>
              </w:rPr>
              <w:t>39</w:t>
            </w:r>
            <w:r>
              <w:rPr/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52635"/>
              </w:rPr>
              <w:t>Земельный участок (доля 1/3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3165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  <w:t xml:space="preserve">ВАЗ-21214 </w:t>
            </w:r>
            <w:r>
              <w:rPr>
                <w:color w:val="052635"/>
                <w:lang w:val="en-US"/>
              </w:rPr>
              <w:t>LADA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52635"/>
              </w:rPr>
              <w:t>Жилой дом с постройками и пристройками (доля 1/3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95,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8639, 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52635"/>
              </w:rPr>
              <w:t>Земельный участок (доля 1/3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3165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52635"/>
              </w:rPr>
              <w:t>Жилой дом с постройками и пристройками (доля 1/3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95,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ин Сергей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19, 4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1700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Легковой автомобиль ВАЗ 21120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 с постройками и пристройкам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103,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Мототранспортные средства  ИЖ 6.113-2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81, 03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постройками пристройк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4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ария 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11, 4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(огородничество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2000, 0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 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8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(общая долевая собственность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81000, 0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99, 3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52635"/>
              </w:rPr>
              <w:t>Земельный участок (общая долевая собственность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81000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Автомобиль легковой ВАЗ -21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52635"/>
              </w:rPr>
              <w:t>Земельный участок (огородничество)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2000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PEUGEOT </w:t>
            </w:r>
            <w:r>
              <w:rPr/>
              <w:t>-</w:t>
            </w:r>
            <w:r>
              <w:rPr>
                <w:lang w:val="en-US"/>
              </w:rPr>
              <w:t>2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9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а Мария Пет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писи актов гражданского состоя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41, 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 для ведения ЛПХ  (1/4 доли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1740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rPr/>
            </w:pPr>
            <w:r>
              <w:rPr/>
              <w:t>Автомобиль легковой ВАЗ 2123 Нива-Шеврал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58, 0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 для ведения ЛПХ  (1/4 доли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1740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Андрей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молодежной политике, физической культуре и спорту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95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 xml:space="preserve">Земельный участок для ведения ЛПХ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1539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ено Лога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37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15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21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15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3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15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омцева Окса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о молодежной политике, физической культуре и спорту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57, 8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  <w:t>Земельный участок для ведения ЛПХ</w:t>
            </w:r>
          </w:p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1198, 0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76,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72, 0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8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8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8, 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кина Наталья Леонид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семьи, материнства и детств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93, 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44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ина Татьяна Леонид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 по экономике и собственности – начальник планово-экономического отде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429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Земельный участок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74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Приусадебный участо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21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5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Татьяна 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 и земельным отношениям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85, 3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для ведения ЛПХ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2426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Земельный участок для ведения ЛПХ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1634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ая доля 1/19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79000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а Татьяна Вениами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о управлению муниципальным имуществом и земельным отношениям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68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 xml:space="preserve">Земельный участок для ведения ЛПХ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53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а Валентина 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по управлению муниципальным имуществом и земельным отношениям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04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0, 0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85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52, 7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0, 0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21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0, 0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0, 0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3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евозчикова Людмил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 по строительству и ЖКХ – начальник отдела по строительству и ЖКХ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66, 6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Приусадебный участо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Владимир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строительству и ЖКХ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86, 54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  <w:t xml:space="preserve">Мотоцикл </w:t>
            </w:r>
            <w:r>
              <w:rPr/>
              <w:t>ИЖ-7.1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ин Вадим Серг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отдела по строительству и ЖКХ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28, 26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ВАЗ 21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 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слудцева Екатерина Аркад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архивов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09, 0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од индивидуальное жилищное строительство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1003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3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Жилой дом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28, 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94, 2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color w:val="052635"/>
              </w:rPr>
              <w:t xml:space="preserve"> под ЛПХ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Земельный участок под индивидуальное жилищное строительство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 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 Руслан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ГО, ЧС и мобилизационной работе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47, 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 для ведения ЛПХ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1372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ВАЗ 211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81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35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 для ведения ЛПХ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1372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1372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39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Земельный участок для ведения ЛПХ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1372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74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лексей Юр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 – начальник управления сельского хозяйств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720, 5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(1/2 доля)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 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  <w:lang w:val="en-US"/>
              </w:rPr>
              <w:t>Renault Loga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 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  <w:t>Автомобиль грузовой «Урал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, 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83, 24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Квартира(1/2 доля)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28, 1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 Василий Валенти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финансовым вопросам – начальник управления финансов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41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Приусадебный участо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22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ВАЗ 21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182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5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9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4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Надежда Вяче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бюджетного отдела управления финансов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33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Жилой д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83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83, 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ВАЗ 21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40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ля ведения ЛПХ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 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Жилой до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/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9" w:color="FFFFFF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51:00Z</dcterms:created>
  <dc:creator>Admin</dc:creator>
  <dc:description/>
  <cp:keywords/>
  <dc:language>en-US</dc:language>
  <cp:lastModifiedBy>riy071</cp:lastModifiedBy>
  <cp:lastPrinted>2002-01-01T07:02:00Z</cp:lastPrinted>
  <dcterms:modified xsi:type="dcterms:W3CDTF">2013-05-29T08:04:00Z</dcterms:modified>
  <cp:revision>13</cp:revision>
  <dc:subject/>
  <dc:title>Сведения о доходах, об имуществе и обязательствах имущественного характера за период с 01 января по 31 декабря 2010 года</dc:title>
</cp:coreProperties>
</file>