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268"/>
        <w:gridCol w:w="1392"/>
        <w:gridCol w:w="2158"/>
        <w:gridCol w:w="1308"/>
        <w:gridCol w:w="1527"/>
        <w:gridCol w:w="1501"/>
        <w:gridCol w:w="1327"/>
        <w:gridCol w:w="993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олжн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Декларированный годовой доход за 2011 г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 и транспортных    средств, принадлежащих на праве собственности 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 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 сре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Общая площадь объекта (кв.м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матова Лилия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олодежный центр «Вертикаль»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00, 3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сельскохозяйственного назначения (общедолевая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740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009, 64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для  ведения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700, 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Шевролет АВЕ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</w:tc>
      </w:tr>
      <w:tr>
        <w:trPr>
          <w:trHeight w:val="2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Земельный участок сельскохозяйственного назначения (общедолев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14800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1:00Z</dcterms:created>
  <dc:creator>Администрация МО "Дебесский район"</dc:creator>
  <dc:description/>
  <dc:language>en-US</dc:language>
  <cp:lastModifiedBy>alexandr</cp:lastModifiedBy>
  <dcterms:modified xsi:type="dcterms:W3CDTF">2013-12-31T05:01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за период с</dc:title>
</cp:coreProperties>
</file>