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Udm;Times New Roman" w:ascii="Times New Roman Udm;Times New Roman" w:hAnsi="Times New Roman Udm;Times New Roman"/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Совета депутатов муниципального образования «Дебесский район» и членов их сем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268"/>
        <w:gridCol w:w="1406"/>
        <w:gridCol w:w="2144"/>
        <w:gridCol w:w="1308"/>
        <w:gridCol w:w="1527"/>
        <w:gridCol w:w="1501"/>
        <w:gridCol w:w="1386"/>
        <w:gridCol w:w="934"/>
        <w:gridCol w:w="99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Декларированный годовой доход за 2011 г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 и транспортных    средств, принадлежащих на праве собственности 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  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Общая площадь объекта (кв.м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 сред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Общая площадь объекта (кв.м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3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Хохрякова Светлана 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аппарата главы МО «Дебесский район», Совета депутатов МО «Дебесский район», Администрации МО «Дебесский район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9144, 4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 ведения ЛП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2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88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0998, 67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jc w:val="both"/>
              <w:rPr/>
            </w:pPr>
            <w:r>
              <w:rPr>
                <w:color w:val="052635"/>
              </w:rPr>
              <w:t>ВАЗ</w:t>
            </w:r>
            <w:r>
              <w:rPr>
                <w:color w:val="052635"/>
                <w:lang w:val="en-US"/>
              </w:rPr>
              <w:t>-</w:t>
            </w:r>
            <w:r>
              <w:rPr>
                <w:color w:val="052635"/>
              </w:rPr>
              <w:t xml:space="preserve"> 212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ведения  ЛП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4" w:leader="none"/>
              </w:tabs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19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нцова Окса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обеспечению деятельности Главы МО, представительного органа МО «Дебесский район» аппарата главы МО «Дебесский район», Совета депутатов МО «Дебесский район», Администрации МО «Дебесский район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80, 8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22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УАЗ -390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 xml:space="preserve">Земельный участо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1042, 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1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под индивидуальное жилищное строитель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52635"/>
              </w:rPr>
              <w:t>36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Мотоблок «Агро М-001»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 xml:space="preserve">Квартира в жилом доме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51,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167,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Жилой дом с постройками и пристройк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28,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603, 16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Автомобиль легковой</w:t>
            </w:r>
          </w:p>
          <w:p>
            <w:pPr>
              <w:pStyle w:val="Normal"/>
              <w:snapToGrid w:val="false"/>
              <w:jc w:val="both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Toyota Coroll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 xml:space="preserve">Земельный участо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  <w:lang w:val="en-US"/>
              </w:rPr>
            </w:pPr>
            <w:r>
              <w:rPr>
                <w:color w:val="052635"/>
              </w:rPr>
              <w:t>1042, 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Квартира в жилом дом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51, 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2, 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жилом дом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5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рин Владимир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рганизационной работы и информатизации аппарата главы МО «Дебесский район», Совета депутатов МО «Дебесский район», Администрации МО «Дебесский район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745, 3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 ведения ЛПХ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610, 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ВАЗ-2107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 xml:space="preserve">Жилой дом 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(1/4 доли)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20,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463, 0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 ведения ЛПХ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610, 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 xml:space="preserve">Жилой дом 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20, 7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Комната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12, 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ин Александр Григо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сектора информатизации отдела организационной работы и информатизации аппарата главы МО «Дебесский район», Совета депутатов МО «Дебесский район», Администрации МО «Дебесский район»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208, 24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Квартира ( доля 1/2 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34, 5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Автомобиль легковой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ВАЗ 1119 Лада Кал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759, 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, 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Квартира (доля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34,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тне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Ю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кадровой и правовой работы аппарата главы МО «Дебесский район», Совета депутатов МО «Дебесский район», Администрации МО «Дебесский район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515, 42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Автомобиль легковой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  <w:lang w:val="en-US"/>
              </w:rPr>
              <w:t>DAEWO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52635"/>
                <w:lang w:val="en-US"/>
              </w:rPr>
              <w:t>MATIZ</w:t>
            </w:r>
            <w:r>
              <w:rPr>
                <w:color w:val="052635"/>
              </w:rPr>
              <w:t xml:space="preserve"> </w:t>
            </w:r>
            <w:r>
              <w:rPr>
                <w:color w:val="052635"/>
                <w:lang w:val="en-US"/>
              </w:rPr>
              <w:t>MX</w:t>
            </w:r>
            <w:r>
              <w:rPr>
                <w:color w:val="052635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 ведения ЛП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 ведения ЛП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  <w:sz w:val="20"/>
                <w:szCs w:val="20"/>
                <w:lang w:eastAsia="ru-RU"/>
              </w:rPr>
            </w:pPr>
            <w:r>
              <w:rPr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ыкина Галина Эрик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учета и отчетности аппарата главы МО «Дебесский район», Совета депутатов МО «Дебесский район», Администрации МО «Дебесский район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45107</w:t>
            </w:r>
            <w:r>
              <w:rPr/>
              <w:t>, 0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под индивидуальное жилищное строительство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2100, 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  <w:t>Кварти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2, 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15:00Z</dcterms:created>
  <dc:creator>Администрация МО "Дебесский район"</dc:creator>
  <dc:description/>
  <cp:keywords/>
  <dc:language>en-US</dc:language>
  <cp:lastModifiedBy>riy071</cp:lastModifiedBy>
  <dcterms:modified xsi:type="dcterms:W3CDTF">2013-05-29T06:32:00Z</dcterms:modified>
  <cp:revision>28</cp:revision>
  <dc:subject/>
  <dc:title/>
</cp:coreProperties>
</file>