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2268"/>
        <w:gridCol w:w="1392"/>
        <w:gridCol w:w="2158"/>
        <w:gridCol w:w="1308"/>
        <w:gridCol w:w="1527"/>
        <w:gridCol w:w="1501"/>
        <w:gridCol w:w="1327"/>
        <w:gridCol w:w="993"/>
        <w:gridCol w:w="6"/>
        <w:gridCol w:w="98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Должность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Декларированный годовой доход за 2011 год (руб.)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недвижимого имущества и транспортных    средств, принадлежащих на праве собственности 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   объектов недвижимого имущества, находящих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Общая площадь объекта (кв.м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 сред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Общая площадь объекта (кв.м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</w:tr>
      <w:tr>
        <w:trPr>
          <w:trHeight w:val="1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хова Наталия Яковл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 СО «Комплексный центр социального обслуживания населения Дебес ского район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327, 9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Жилой дом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57, 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119, 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Жилой дом (1/2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57, 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Автомобиль легковой</w:t>
            </w:r>
          </w:p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ВАЗ-211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  <w:sz w:val="20"/>
                <w:szCs w:val="20"/>
                <w:lang w:eastAsia="ru-RU"/>
              </w:rPr>
            </w:pPr>
            <w:r>
              <w:rPr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52635"/>
              </w:rPr>
            </w:pPr>
            <w:r>
              <w:rPr>
                <w:color w:val="052635"/>
              </w:rPr>
              <w:t>Земельный участок для ведения  ЛПХ (1/2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7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Style15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6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,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Жилой дом (1/4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57, 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в общежит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52635"/>
              </w:rPr>
            </w:pPr>
            <w:r>
              <w:rPr>
                <w:color w:val="052635"/>
              </w:rPr>
              <w:t>Земельный участок для ведения  ЛПХ (1/4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7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Style15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5:06:00Z</dcterms:created>
  <dc:creator>Администрация МО "Дебесский район"</dc:creator>
  <dc:description/>
  <dc:language>en-US</dc:language>
  <cp:lastModifiedBy>alexandr</cp:lastModifiedBy>
  <dcterms:modified xsi:type="dcterms:W3CDTF">2013-12-31T05:06:00Z</dcterms:modified>
  <cp:revision>2</cp:revision>
  <dc:subject/>
  <dc:title>Сведения о доходах, об имуществе и обязательствах имущественного характера руководителей муниципальных учреждений за период с</dc:title>
</cp:coreProperties>
</file>