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за 2013г </w:t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319"/>
        <w:gridCol w:w="1705"/>
        <w:gridCol w:w="1441"/>
        <w:gridCol w:w="1340"/>
        <w:gridCol w:w="1345"/>
        <w:gridCol w:w="1486"/>
        <w:gridCol w:w="1393"/>
        <w:gridCol w:w="1357"/>
        <w:gridCol w:w="1345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3 год (руб)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а 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ое средст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ов 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кина Елена Александров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ёсский районный Дом ремесел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47,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УАЗ 3303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87,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06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а Елена Вениаминов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ёсский районный Музей истории Сибирского тракт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35,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Екатерина Дмитриев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ёсская районная межпоселен-ческая библиотек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62,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27,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3210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ляева Вера Евгеньев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ДОД «Дебёсская детская школа искусств им.Г.М.Корепанова-Камского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912,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964,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ков Александр Юрьевич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есский информационно-методический центр культуры и туризма «Сибирский тракт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00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07:00Z</dcterms:created>
  <dc:creator>Пользователь</dc:creator>
  <dc:description/>
  <cp:keywords/>
  <dc:language>en-US</dc:language>
  <cp:lastModifiedBy>Пользователь</cp:lastModifiedBy>
  <dcterms:modified xsi:type="dcterms:W3CDTF">2014-04-30T04:47:00Z</dcterms:modified>
  <cp:revision>7</cp:revision>
  <dc:subject/>
  <dc:title/>
</cp:coreProperties>
</file>