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 период с 1 января 2013 г. по 31 декабря 2013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7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1866"/>
        <w:gridCol w:w="1418"/>
        <w:gridCol w:w="1129"/>
        <w:gridCol w:w="1221"/>
        <w:gridCol w:w="910"/>
        <w:gridCol w:w="1559"/>
        <w:gridCol w:w="1129"/>
        <w:gridCol w:w="1219"/>
        <w:gridCol w:w="1195"/>
        <w:gridCol w:w="1417"/>
        <w:gridCol w:w="1474"/>
        <w:gridCol w:w="119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ц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Фелик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по безопасности и трудовому воспитанию МКУ «Управление образования Администрации МО «Дебесский район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95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-  ВАЗ 212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12,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КУ «Управление образования Администрации МО «Дебесский район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16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000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ые 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АЗ-21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UGEOT-2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грузовой – УАЗ 3303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060,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ля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Леонид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учебно-воспитательной работы МКУ «Управление образования Администрации МО «Дебесский район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13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– ВАЗ-21214 «Нив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втоприцеп – КМЗ-828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509, 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3 г. по 31 декабря 2013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16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3"/>
        <w:gridCol w:w="1865"/>
        <w:gridCol w:w="1418"/>
        <w:gridCol w:w="1129"/>
        <w:gridCol w:w="1221"/>
        <w:gridCol w:w="910"/>
        <w:gridCol w:w="1559"/>
        <w:gridCol w:w="1129"/>
        <w:gridCol w:w="1219"/>
        <w:gridCol w:w="1195"/>
        <w:gridCol w:w="1419"/>
        <w:gridCol w:w="1474"/>
        <w:gridCol w:w="1190"/>
        <w:gridCol w:w="1474"/>
        <w:gridCol w:w="1474"/>
        <w:gridCol w:w="1474"/>
        <w:gridCol w:w="1474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еев Владимир Еварес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Дебесская С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– Лада-2172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тоцикл – ИЮ-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369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560, 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ежда Пет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юрногуртская С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816,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емельный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000,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 автомобиль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3212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0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ладыкина Людмила Яковл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Заречномедлинская СОШ им. К. А. Ложкин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собстве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54,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собстве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– ВАЗ 210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34,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атья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ректор МБОУ «Тыловайская С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EAT WALL Hov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267,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89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Шкляева Ольга Викто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ректор МБОУ «Большезетымская О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33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,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61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Татья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Нижнепыхтинская О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Земельный участок 3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 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60,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– CHEVROLET 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Грузовые автомобил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МАЗ 354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д – 6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VOLVO F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124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Мотоцикл </w:t>
            </w:r>
            <w:r>
              <w:rPr>
                <w:rFonts w:cs="Times New Roman" w:ascii="Times New Roman" w:hAnsi="Times New Roman"/>
                <w:lang w:val="en-US"/>
              </w:rPr>
              <w:t xml:space="preserve">– Иж </w:t>
            </w:r>
            <w:r>
              <w:rPr>
                <w:rFonts w:cs="Times New Roman" w:ascii="Times New Roman" w:hAnsi="Times New Roman"/>
              </w:rPr>
              <w:t xml:space="preserve">7.10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8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8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а Алевтина Афиног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Уйвайская  О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1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- ЗАЗ CHANC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844,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87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ков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Котегуртская  О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7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– ВАЗ 210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795,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2. Земельный участо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65,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а Нэля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Верхнечеткерская О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ж 21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DEWMAT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54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48,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клин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Тольёнская Н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2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40,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емельный участок 4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   1/15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1118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Сельскохозяйственная техник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ТЗ-5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62,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 Тамар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Ариковская НО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 Легковой автомобиль –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993,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61,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вальцев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ля детей дошкольного и младшего школьного возраста «Начальная школа – детский сад» д. Вар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– Лада 1119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41,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йкова Алевтина Вита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ля детей дошкольного и младшего школьного возраста «Начальная школа – детский сад» д. Удмуртский Л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7 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244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 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ые автомобил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LADA, DFP 21214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LADA 4*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43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4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 А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бесский Центр детского творчеств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11,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ц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бесский Центр детского (юношеского) технического творч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АЗ 11113 «О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800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вартир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37,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40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для ведения личного подсобного хозяй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тских Валерий Вениам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директора МБОУ ДОД «Дебесская ДЮСШ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2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Indi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764,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2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25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2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еннико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бесский детский сад № 1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64,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– ВАЗ 213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345,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бок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бесский детский сад № 2 общеразвивающего вида 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30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– </w:t>
            </w: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0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ова Ольга Леонид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бесский детский сад № 3 общеразвивающего вида 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– ВАЗ 21099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5,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Легковой автомобиль – ВАЗ 1117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05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язева Алевтина Пет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Малочепец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Легковой автомобиль – ВАЗ 21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36,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04,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нин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Сюрногурт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35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 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23, 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ыкина Маис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Заречномедлинский детский сад общеразвивающего вид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38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 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79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Тыловай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84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2,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Зо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Нижнетыловай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Легковой автомобиль – ВАЗ 21099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61,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60,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нина Любовь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Нижнепыхтин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8/9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21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катерина 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Такагурт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53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96,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тских Надежд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Тольён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– ВАЗ-210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34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94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кулова Любовь Семе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Котегурт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5/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5/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702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Мефо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Старокыч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00,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– CHEVROLET </w:t>
            </w:r>
            <w:r>
              <w:rPr>
                <w:rFonts w:cs="Times New Roman" w:ascii="Times New Roman" w:hAnsi="Times New Roman"/>
                <w:lang w:val="en-US"/>
              </w:rPr>
              <w:t xml:space="preserve"> NIVA  2212300-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ельскохозяйственная техника – трактор Т-25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39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ашни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лия Григор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Верхнечеткер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62,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702,01</w:t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Уйвайск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00,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Легковой автомобиль – ВАЗ 212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05:00Z</dcterms:created>
  <dc:creator>sov038</dc:creator>
  <dc:description/>
  <cp:keywords/>
  <dc:language>en-US</dc:language>
  <cp:lastModifiedBy>Татьяна</cp:lastModifiedBy>
  <dcterms:modified xsi:type="dcterms:W3CDTF">2014-05-23T06:16:00Z</dcterms:modified>
  <cp:revision>3</cp:revision>
  <dc:subject/>
  <dc:title/>
</cp:coreProperties>
</file>