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Администрации муниципального образования «Можгинский район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02"/>
        <w:gridCol w:w="2075"/>
        <w:gridCol w:w="2092"/>
        <w:gridCol w:w="1598"/>
        <w:gridCol w:w="1723"/>
      </w:tblGrid>
      <w:tr>
        <w:trPr>
          <w:trHeight w:val="144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 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О, должность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ый годовой доход (руб.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нспортное средство, вид, мар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ловашов Владимир Викто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глава Администрации муниципального образования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25635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– доля 640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Шевроле – Ни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2300-55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Лодка моторная </w:t>
            </w:r>
            <w:r>
              <w:rPr>
                <w:sz w:val="22"/>
                <w:lang w:val="en-GB"/>
              </w:rPr>
              <w:t>Hordik</w:t>
            </w:r>
            <w:r>
              <w:rPr>
                <w:sz w:val="22"/>
              </w:rPr>
              <w:t xml:space="preserve">-330,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0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ерюгин Владимир Трифоно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вый заместитель главы Администрации МО «Можгинский район» – начальник Управления сельского хозяйств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689,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:  </w:t>
              <w:br/>
              <w:t xml:space="preserve">ВАЗ21703   Сельскохозяйственная техника:              </w:t>
              <w:br/>
              <w:t xml:space="preserve">Т-25А                  </w:t>
              <w:br/>
              <w:t xml:space="preserve">МТЗ-80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560,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0,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8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Салаватуллин Джалиль Абдулхатович, заместитель главы Администрации МО «Можгинский район» по строительству, муниципальному хозяйству и инфраструкту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33708,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4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 дом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22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¼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84,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6,8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;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Гараж 49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Россия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 ВАЗ 211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73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117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вартира 107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квартира 41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десников Валентин Николае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главы Администрации МО «Можгинский район» по социальным вопроса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839,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3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адовый участок 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льников Олег Пет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.о. заместителя главы Администрации МО «Можгинский район» по социальным вопроса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514,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1/2 доля 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819,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8,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ымбаев Альфат Галим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6701,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ВАЗ 21124, мототран-ое сред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Ж Ю-4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АЛ М-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расова Елена Евгень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начальника Управления образования и семьи – начальник отдела общего образования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059,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Латыпова Альфия Музипо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653,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37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родников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лена Валерьевна, начальник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321,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61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Легковой автомобиль, </w:t>
            </w:r>
            <w:r>
              <w:rPr>
                <w:sz w:val="22"/>
                <w:lang w:val="en-GB"/>
              </w:rPr>
              <w:t>Daewoo Mati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репанов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ладимир Митрофанович, начальник сектора по физической культуре и спорту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869,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697,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6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Жилой дом 4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асимов Леонид Евдоким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экономики и муниципальной собственност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, общая дол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 xml:space="preserve">Земельный пай, общая долев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ВАЗ 11130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биева Наталья Никола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5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98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/8 доли 40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Несовершеннолетняя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оч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8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1/8 доля 40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алых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за Нургали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начальника 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5608,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¼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1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1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 Гараж 2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¼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1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ловко Виталий Геннадье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46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Ж 2126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льга Владимировна, Начальник сектора по жилищным вопросам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126,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абирова Фирузя Мингале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по делам семьи, демографии и охране прав детства Администрации МО «Можгинский район»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1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удзиманова Валентина Лазар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архивного отдел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063,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44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51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вартира 3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ыс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 Викто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354,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ой  автомоби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НО ЛО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1,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68,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1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отников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Иван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муниципальных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434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8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258,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3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ВАЗ-211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Земельный участок 103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ова Александра Серг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953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801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YIND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LANT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отран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ное сред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Ж-Юпи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Шишкин 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ихаил Семен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начальник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256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мната 25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:  </w:t>
              <w:br/>
              <w:t xml:space="preserve">ВАЗ-2107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9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мирн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Александр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16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,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ЕЛЬ ГАЗ-33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6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-211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57,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гарита Петровна, начальник сектора 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639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297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 31105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правление финансов Администрации МО «Можгинский райо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ухова Татьяна Андр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главы Администрации  по финансовым вопросам – начальник Управления финансов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99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  <w:r>
              <w:rPr>
                <w:sz w:val="22"/>
                <w:szCs w:val="22"/>
              </w:rPr>
              <w:t>1/3 доля 13,66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Гараж </w:t>
            </w:r>
            <w:r>
              <w:rPr>
                <w:sz w:val="22"/>
                <w:szCs w:val="22"/>
              </w:rPr>
              <w:t xml:space="preserve"> 24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3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</w:t>
            </w:r>
            <w:r>
              <w:rPr>
                <w:sz w:val="22"/>
                <w:szCs w:val="22"/>
              </w:rPr>
              <w:t>1/3 доля 13,66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тьянова Галина Тимоф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начальника  Управления – начальник бюджетного отдел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943,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991,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</w:rPr>
              <w:t>Квартира-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 </w:t>
              <w:br/>
              <w:t xml:space="preserve">ВАЗ-21041-20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ляди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стантиновна –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кассового обслуживан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 4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Мышкин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Елена Владимировна, Заместитель начальника отдела бюджетного учета  и отчетности –заместитель главного бухгалтера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3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7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Сагитова Назира Мухамеднакиповна, Начальник отдела бюджетного учета и отчетности - главный бухгалтер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1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Квартира ½ до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8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50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 8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 ½ доля 30,8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50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липпова  Елена Олег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сектора в бюджетном отдел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 5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,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  <w:szCs w:val="20"/>
              </w:rPr>
              <w:t xml:space="preserve"> Объект незавершенного строительством пристроя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 9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,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Объект незавершенного строительством пристроя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  <w:szCs w:val="20"/>
              </w:rPr>
              <w:t xml:space="preserve">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гковой автомобиль ВАЗ-21703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топрицеп САЗ 82994</w:t>
            </w:r>
            <w:r>
              <w:rPr>
                <w:sz w:val="22"/>
              </w:rPr>
              <w:t xml:space="preserve">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Земельный участок,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в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гей Александрович, начальник сектора – программис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8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8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1:00Z</dcterms:created>
  <dc:creator>Машбюро</dc:creator>
  <dc:description/>
  <dc:language>en-US</dc:language>
  <cp:lastModifiedBy>Машбюро</cp:lastModifiedBy>
  <dcterms:modified xsi:type="dcterms:W3CDTF">2011-05-06T11:43:00Z</dcterms:modified>
  <cp:revision>27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