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 xml:space="preserve"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</w:t>
      </w:r>
    </w:p>
    <w:p>
      <w:pPr>
        <w:pStyle w:val="TextBody"/>
        <w:rPr>
          <w:sz w:val="24"/>
        </w:rPr>
      </w:pPr>
      <w:r>
        <w:rPr>
          <w:sz w:val="24"/>
        </w:rPr>
        <w:t>Главы муниципального образования «Можгинский район»</w:t>
      </w:r>
    </w:p>
    <w:p>
      <w:pPr>
        <w:pStyle w:val="Normal"/>
        <w:jc w:val="center"/>
        <w:rPr/>
      </w:pPr>
      <w:r>
        <w:rPr/>
        <w:t>за 2010 год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440"/>
        <w:gridCol w:w="2576"/>
        <w:gridCol w:w="1620"/>
        <w:gridCol w:w="1924"/>
      </w:tblGrid>
      <w:tr>
        <w:trPr>
          <w:trHeight w:val="144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№  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И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екларированный годовой доход (руб.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ранспортное средство, вид, мар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Максютин Владимир Викторович, Глава муниципального образования «Можг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761,3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вартира 103,7 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¼ дол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7,4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Квартира 53,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1169,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80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½ дол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0</w:t>
            </w:r>
            <w:r>
              <w:rPr>
                <w:sz w:val="20"/>
                <w:szCs w:val="22"/>
              </w:rPr>
              <w:t xml:space="preserve">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¼ дол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4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Можгинского районного Совета депутатов</w:t>
      </w:r>
    </w:p>
    <w:p>
      <w:pPr>
        <w:pStyle w:val="Normal"/>
        <w:jc w:val="center"/>
        <w:rPr/>
      </w:pPr>
      <w:r>
        <w:rPr/>
        <w:t>за 2010 год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440"/>
        <w:gridCol w:w="2576"/>
        <w:gridCol w:w="1620"/>
        <w:gridCol w:w="1924"/>
      </w:tblGrid>
      <w:tr>
        <w:trPr>
          <w:trHeight w:val="144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№  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И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екларированный годовой доход (руб.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ранспортное средство, вид, мар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оролькова Галина Петровна, руководитель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4441,5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232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9,9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9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0,9 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-Нива (ВАЗ 212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2287,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1/3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59,5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Гараж 24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ородилова Надежда Петровна,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отдела организационно- кадровой работы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757,7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087,6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ВАЗ 21074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обейникова Надежда Александро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чальник управления бухгалтерского учета и отчетности аппарата Главы МО, Совета депутатов и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646,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42,9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  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59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Жилой дом   139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льчикова Ольга Михайловн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начальника управления бухгалтерского учета и отчетности – Начальник сектора бухгалтерского учета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38,0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адовый дом 11,2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0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й дом, 3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 xml:space="preserve">2  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й дом, 3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 xml:space="preserve">2  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Халикова Елена Юрье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начальник сектора исполнения смет доходов и расходов управления бухгалтерского учета и отчетности  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7695,3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дом 64,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1854,4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обиль легковой – </w:t>
            </w:r>
            <w:r>
              <w:rPr>
                <w:sz w:val="20"/>
                <w:szCs w:val="22"/>
                <w:lang w:val="en-US"/>
              </w:rPr>
              <w:t>RENAULT S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дом 64,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  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дом 64,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994,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дом 64,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антелеева Татьяна Анатольевна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начальник отдела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2 88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9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Жилой дом 35,3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½ доля, </w:t>
            </w:r>
            <w:r>
              <w:rPr>
                <w:sz w:val="20"/>
                <w:szCs w:val="22"/>
              </w:rPr>
              <w:t>48 м</w:t>
            </w:r>
            <w:r>
              <w:rPr>
                <w:sz w:val="20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421 06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390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35,3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Гараж 32,9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Гараж 24,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седан  ВАЗ 21150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½ доля,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48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½ доля,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48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Щеклеина Наталья Владимировна, начальник сектора правового обеспечения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 73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5 дол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3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5 дол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53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41:00Z</dcterms:created>
  <dc:creator>Машбюро</dc:creator>
  <dc:description/>
  <dc:language>en-US</dc:language>
  <cp:lastModifiedBy>Машбюро</cp:lastModifiedBy>
  <cp:lastPrinted>2011-04-27T09:11:00Z</cp:lastPrinted>
  <dcterms:modified xsi:type="dcterms:W3CDTF">2011-06-08T12:41:00Z</dcterms:modified>
  <cp:revision>28</cp:revision>
  <dc:subject/>
  <dc:title>Сведения о доходах, об имуществе и обязательствах имущественного характера и сведений о доходах, об имуществе и обязательствах</dc:title>
</cp:coreProperties>
</file>