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4"/>
        </w:rPr>
        <w:t>Сведения о доходах, об имуществе и обязательствах имущественного характера и сведений о доходах, об имуществе и обязательствах имущественного характера на членов своей семьи муниципальных служащих Администрации муниципального образования «Можгинский район»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за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02"/>
        <w:gridCol w:w="2075"/>
        <w:gridCol w:w="2092"/>
        <w:gridCol w:w="1598"/>
        <w:gridCol w:w="1723"/>
      </w:tblGrid>
      <w:tr>
        <w:trPr>
          <w:trHeight w:val="144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 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О, должность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кларированный годовой доход (руб.)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ид объектов недвижимости, площадь (м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), страна располож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ранспортное средство, вид, мар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ид объектов недвижимости, площадь (м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), страна располож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ловашов Владимир Викторович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глава Администрации муниципального образования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62125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 – доля 640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Россия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Шевроле – Ни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12300-55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рактор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ТЗ-82 4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Лодка моторная </w:t>
            </w:r>
            <w:r>
              <w:rPr>
                <w:sz w:val="22"/>
                <w:lang w:val="en-GB"/>
              </w:rPr>
              <w:t>Hordik</w:t>
            </w:r>
            <w:r>
              <w:rPr>
                <w:sz w:val="22"/>
              </w:rPr>
              <w:t xml:space="preserve">-330,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3,0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Дерюгин Владимир Трифонович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ервый заместитель главы Администрации МО «Можгинский район» – начальник Управления сельского хозяйств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7936,4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льскохозяйственная техника:              </w:t>
              <w:br/>
              <w:t xml:space="preserve">Т-25А                  </w:t>
              <w:br/>
              <w:t xml:space="preserve">МТЗ-80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8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3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7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8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83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60,7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48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3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8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3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8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3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</w:rPr>
              <w:t>Салаватуллин Джалиль Абдулхатович, заместитель главы Администрации МО «Можгинский район» по строительству, муниципальному хозяйству и инфраструктур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490725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¼ дол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827,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641,2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4,4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¼ дол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783,6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66,8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49,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Россия            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иль 1) ВАЗ 2110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) </w:t>
            </w:r>
            <w:r>
              <w:rPr>
                <w:sz w:val="22"/>
                <w:lang w:val="en-GB"/>
              </w:rPr>
              <w:t>MITSUBISI OUTLANDER 2</w:t>
            </w:r>
            <w:r>
              <w:rPr>
                <w:sz w:val="22"/>
              </w:rPr>
              <w:t>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91125,4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2/5 дол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84,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ь жилого дом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4,4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ь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122,2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41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956,75 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195,9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льников Олег Петрович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и.о. заместителя главы Администрации МО «Можгинский район» по социальным вопросам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5386,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вартира 1/2 доля 58,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592,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58,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8,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ымбаев Альфат Галимович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Управления образования и семь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093,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½ доля 47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Земельный участок ½ доля 93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овой автомобиль 1)ВАЗ 21124</w:t>
            </w:r>
          </w:p>
          <w:p>
            <w:pPr>
              <w:pStyle w:val="Normal"/>
              <w:ind w:right="-103" w:hanging="0"/>
              <w:rPr>
                <w:sz w:val="22"/>
              </w:rPr>
            </w:pPr>
            <w:r>
              <w:rPr>
                <w:sz w:val="22"/>
              </w:rPr>
              <w:t xml:space="preserve">2) ВАЗ 217130 мототран-ое средств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)ИЖ Ю-4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УРАЛ М-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½ доля 47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Земельный участок ½ доля 93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арасова Елена Евгенье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меститель начальника Управления образования и семьи – начальник отдела общего образования Администрации МО «Можгинский район»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101,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0,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есовершеннолетняя дочь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44,7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0,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амыкина Надежда Михайловна,</w:t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ведущий специалист-эксперт Управления образования и семь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628,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¼ дол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9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24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¼ дол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9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3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 211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¼ дол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9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грашова Мария Геннадьевна,</w:t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ведущий специалист-эксперт Управления образования и семь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954,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528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70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2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528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70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 2107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528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70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Латыпова Альфия Музиповн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9994,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вартира 37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ванова Светлана Леонтьевна, ведущий специалист-эксперт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431,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0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40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зорова Марина Валерьевна, начальник сектора культуры и молодежной политики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113,7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730,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37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  <w:lang w:val="en-GB"/>
              </w:rPr>
            </w:pPr>
            <w:r>
              <w:rPr>
                <w:b/>
                <w:bCs/>
                <w:sz w:val="28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010,9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730,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37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овой автомобиль ВАЗ 211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730,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37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нникова Татьяна Викторовна, специалист 1 категории сектора культуры и молодежной политики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308,6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пай 1/1852 дол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9290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¼ доля 957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вартира ¼ доля 59,9 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                                                  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446,6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2981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59,9 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  <w:lang w:val="en-GB"/>
              </w:rPr>
            </w:pPr>
            <w:r>
              <w:rPr>
                <w:b/>
                <w:bCs/>
                <w:sz w:val="28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59,9 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репанов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ладимир Митрофанович, начальник сектора по физической культуре и спорту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46127,7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right="-180" w:hanging="0"/>
              <w:rPr>
                <w:sz w:val="22"/>
              </w:rPr>
            </w:pPr>
            <w:r>
              <w:rPr>
                <w:sz w:val="22"/>
              </w:rPr>
              <w:t xml:space="preserve">650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Жилой дом, 42,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3114,6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650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46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3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right="-180" w:hanging="0"/>
              <w:rPr>
                <w:sz w:val="22"/>
              </w:rPr>
            </w:pPr>
            <w:r>
              <w:rPr>
                <w:sz w:val="22"/>
              </w:rPr>
              <w:t xml:space="preserve">650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Жилой дом, 42,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Репнико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атьяна Викторовна, специалист-эксперт сектора по физической культуре и спорту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986,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right="-180" w:hanging="0"/>
              <w:rPr>
                <w:sz w:val="22"/>
              </w:rPr>
            </w:pPr>
            <w:r>
              <w:rPr>
                <w:sz w:val="22"/>
              </w:rPr>
              <w:t xml:space="preserve">52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Жилой дом, 59,6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  <w:r>
              <w:rPr>
                <w:sz w:val="22"/>
              </w:rPr>
              <w:t xml:space="preserve"> 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9,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ерасимов Леонид Евдокимович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Управления экономики и муниципальной собственност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пай, 1/462 до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4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 ВАЗ 111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6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, 57,4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</w:rPr>
            </w:pPr>
            <w:r>
              <w:rPr>
                <w:sz w:val="22"/>
              </w:rPr>
              <w:t>Земельный пай, 1/462 до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4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26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7,4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втомобиль ВАЗ 11130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6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, 57,4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биева Наталья Николаевн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экономики и управления собственностью Управления экономики и имущественных отношений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77 219,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98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 1538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, 44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>Несовершеннолетняя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дочь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714,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1/5 доля 3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1538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Жилой дом, 44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Яковлева Людмила Михайловна,             заместитель начальника отдела экономики и управления собственностью Управления экономики и имущественных отношений Администрации МО «Можгинский район»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937,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827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Земельный участок доля 1/27 от 1755000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70,8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19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иль легковой ВАЗ-211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0,8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ономарёв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авел Николаевич, </w:t>
            </w:r>
          </w:p>
          <w:p>
            <w:pPr>
              <w:pStyle w:val="Normal"/>
              <w:ind w:right="7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ный специалист-эксперт отдела экономики и управления собственностью Управления экономики и имущественных отношений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012,7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,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60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  <w:r>
              <w:rPr>
                <w:sz w:val="22"/>
              </w:rPr>
              <w:t xml:space="preserve"> 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3,4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пристрой                  Объект незавершенного строительства, степень готовности 10%, 41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Жилой дом, 30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  <w:r>
              <w:rPr>
                <w:sz w:val="22"/>
              </w:rPr>
              <w:t xml:space="preserve"> 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0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Супруг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947,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rPr/>
            </w:pPr>
            <w:r>
              <w:rPr/>
              <w:t xml:space="preserve">33,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  <w:r>
              <w:rPr/>
              <w:t xml:space="preserve"> Жилой дом, 33,4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rPr/>
            </w:pPr>
            <w:r>
              <w:rPr/>
              <w:t xml:space="preserve">33,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  <w:r>
              <w:rPr/>
              <w:t xml:space="preserve"> Жилой дом, 33,4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rPr/>
            </w:pPr>
            <w:r>
              <w:rPr/>
              <w:t xml:space="preserve">33,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  <w:r>
              <w:rPr/>
              <w:t xml:space="preserve"> Жилой дом, 33,4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Денисов Александр Вячеславович, ведущий специалист-эксперт-программист </w:t>
            </w:r>
            <w:r>
              <w:rPr>
                <w:sz w:val="22"/>
              </w:rPr>
              <w:t>отдела экономики и управления собственностью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336,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649,0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  <w:r>
              <w:rPr/>
              <w:t xml:space="preserve"> Жилой дом, 72,1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Головко Виталий Геннадьевич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335,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Ж 212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торная лодка Хантер 320Л   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4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5,2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36,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4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5,2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льга Ивановна, специалист 1 категории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64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107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5,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50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54,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107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5,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50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дол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50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ылева Лариса Георгиевна, старший специалист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4 326,8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7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578,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7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/>
              <w:t xml:space="preserve">,         </w:t>
              <w:br/>
              <w:t xml:space="preserve">гараж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</w:t>
              <w:br/>
              <w:t xml:space="preserve">1) ВАЗ 21063               </w:t>
              <w:br/>
              <w:t xml:space="preserve">2) ВАЗ 21040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убылов Иван Витальевич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 сектора ЖКХ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9655,6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74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78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67,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4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упруг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</w:rPr>
              <w:t>454483,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93,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4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есовершеннолетняя дочь супруг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sz w:val="22"/>
              </w:rPr>
              <w:t>33808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93,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58,4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узнецо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льга Владимировна, начальник сектора по жилищным вопросам и жилищным субсидиям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232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ыкова Ольга Владимировна, ведущий специалист-эксперт сектора по жилищным вопросам и жилищным субсидиям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450,7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5,1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863,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35,1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овой автомобиль Лада КАЛИ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1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ыкина Олеся Сергеевна, ведущий специалист-эксперт сектора по жилищным вопросам  и жилищным субсидиям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9,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 под ИЖС 663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51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82,7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 под ИЖС 663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51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SPEKTRA</w:t>
            </w: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 775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6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абирова Фирузя Мингалеевн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чальник отдела по делам семьи, демографии и охране прав детства Администрации МО «Можгинский район»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199,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¼ до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7,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411,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¼ до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7,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Головенкина Ольга Анатольевна, главный специалист- эксперт, ответственный секретарь КДН и ЗП Администрации МО «Можгинский район»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754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81" w:firstLine="23"/>
              <w:rPr/>
            </w:pPr>
            <w:r>
              <w:rPr>
                <w:sz w:val="22"/>
                <w:szCs w:val="22"/>
              </w:rPr>
              <w:t>Земельный участок  5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ind w:left="-23" w:right="-81" w:firstLine="23"/>
              <w:rPr/>
            </w:pPr>
            <w:r>
              <w:rPr>
                <w:sz w:val="22"/>
                <w:szCs w:val="22"/>
              </w:rPr>
              <w:t>Земельный участок   доля в праве 1/21- 104934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 Земельный участок доля в праве 1/21-  21066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Россия,</w:t>
            </w:r>
          </w:p>
          <w:p>
            <w:pPr>
              <w:pStyle w:val="Normal"/>
              <w:ind w:left="-23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ind w:left="-23" w:firstLine="23"/>
              <w:rPr/>
            </w:pPr>
            <w:r>
              <w:rPr>
                <w:sz w:val="22"/>
                <w:szCs w:val="22"/>
              </w:rPr>
              <w:t>47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ind w:left="-23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</w:t>
            </w:r>
          </w:p>
          <w:p>
            <w:pPr>
              <w:pStyle w:val="Normal"/>
              <w:ind w:left="-23" w:firstLine="23"/>
              <w:rPr/>
            </w:pPr>
            <w:r>
              <w:rPr>
                <w:sz w:val="22"/>
                <w:szCs w:val="22"/>
              </w:rPr>
              <w:t>42,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1/2 доля 42,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¼  доля 42,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Беляе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льга Владимировна, главный специалист-эксперт отдела по делам семьи, демографии и охране прав дет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547,7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Квартира 1/3 доля 38,5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,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42,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Росс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вартира 1/3 доля 38,5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42,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ымбаева Марина Анатольевна, ведущий специалист-эксперт отдела по делам семьи, демографии и охране прав дет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298,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53,6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2272,4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ВАЗ 21112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3,6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5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3,6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епанова Ирина Викторовна, специалист-эксперт отдела по делам семьи, демографии и охране прав детства Администрации МО «Можгинский район»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385,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1/10 доля, 50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979,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9/10 доля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Dewoo Nexi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4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вартира, 50,8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Росс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Ворожцо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атьяна Алексее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пециалист-эксперт отдела по делам семьи, демографии и охране прав детства Администрации МО «Можгинский район»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001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33,2</w:t>
            </w:r>
            <w:r>
              <w:rPr>
                <w:bCs/>
                <w:sz w:val="22"/>
              </w:rPr>
              <w:t xml:space="preserve"> м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>, Россия</w:t>
            </w: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152,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33,2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33,2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33,2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Будзиманова Валентина Лазаревн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архивного отдел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70858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44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51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вартира 30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лапоущак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алина Николаевна, заместитель начальник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архивного отдела Администрации МО «Можгинский район»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544,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4,2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гковой  автомоби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-21041-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076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2,7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4,2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чельнико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ветлана Леонидовна, специалист первой категории архивного отдела Администрации МО «Можгинский район»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65,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7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4297,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7,3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7,3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Несовершеннолетняя 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7,3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ысанов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ван Викторович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чальник отдел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делам ГО,ЧС, мобилизационной работе и материальному обеспечению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5104,4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1,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гковой  автомоби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НО ЛОГА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37,7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4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/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269,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3" w:firstLine="135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37,7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2,34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ерасимов Сергей Анатольевич, заместитель начальника</w:t>
            </w:r>
            <w:r>
              <w:rPr>
                <w:b/>
                <w:bCs/>
                <w:sz w:val="22"/>
              </w:rPr>
              <w:t xml:space="preserve"> отдела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bCs w:val="false"/>
                <w:sz w:val="22"/>
              </w:rPr>
              <w:t>по делам ГО,ЧС, мобилизационной работе и материальному обеспечению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888,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½ доля </w:t>
            </w:r>
          </w:p>
          <w:p>
            <w:pPr>
              <w:pStyle w:val="Normal"/>
              <w:rPr/>
            </w:pPr>
            <w:r>
              <w:rPr/>
              <w:t>52,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270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гковой  автомоби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РТЕКС-ЭСТИНА</w:t>
            </w:r>
          </w:p>
          <w:p>
            <w:pPr>
              <w:pStyle w:val="Normal"/>
              <w:ind w:left="-135" w:right="-103" w:firstLine="13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08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52,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270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3" w:firstLine="135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отников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юдмила Ивано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муниципальных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емель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9512,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58,9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½ дол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9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26,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93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½ дол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9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5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овой автомобиль ВАЗ-211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03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ркова Марина Александровна</w:t>
            </w:r>
            <w:r>
              <w:rPr>
                <w:b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пециалист-эксперт отдела муниципальных земель</w:t>
            </w:r>
            <w:r>
              <w:rPr>
                <w:b/>
                <w:bCs/>
                <w:sz w:val="22"/>
              </w:rPr>
              <w:t xml:space="preserve">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21842,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½ дол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2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456732,4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½ дол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2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лимова Надежда Ивановна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пециалист-эксперт отдела муниципальных земель </w:t>
            </w:r>
            <w:r>
              <w:rPr>
                <w:b/>
                <w:sz w:val="22"/>
              </w:rPr>
              <w:t>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94844,4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¼ доля, 31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¼ доля 73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овой автомобиль ВАЗ-2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271671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¼ доля, 31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¼ доля 73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68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¼ доля, 31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¼ доля 73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68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¼ доля, 31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¼ доля 73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ванова Александра Сергее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ЗАГС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25,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  <w:p>
            <w:pPr>
              <w:pStyle w:val="Normal"/>
              <w:rPr/>
            </w:pPr>
            <w:r>
              <w:rPr/>
              <w:t xml:space="preserve">72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17,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  <w:p>
            <w:pPr>
              <w:pStyle w:val="Normal"/>
              <w:rPr/>
            </w:pPr>
            <w:r>
              <w:rPr/>
              <w:t xml:space="preserve">72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/>
              <w:t xml:space="preserve"> Квартира</w:t>
            </w:r>
          </w:p>
          <w:p>
            <w:pPr>
              <w:pStyle w:val="Normal"/>
              <w:rPr/>
            </w:pPr>
            <w:r>
              <w:rPr/>
              <w:t xml:space="preserve">43,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INDA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ANTR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ловенкина Татьяна Валерьевн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ециалист-эксперт отдела ЗАГС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2,7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148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участок 509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148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509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1119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есовершеннолетняя    дочь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9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148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участок 509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Григорье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илия Вячеславо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ециалист-эксперт отдела ЗАГС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54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105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асток 600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49,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3,1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400,0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ЕНО</w:t>
            </w:r>
            <w:r>
              <w:rPr>
                <w:sz w:val="22"/>
                <w:lang w:val="en-US"/>
              </w:rPr>
              <w:t xml:space="preserve"> DACI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105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600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105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600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105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/>
            </w:pPr>
            <w:r>
              <w:rPr/>
              <w:t xml:space="preserve">земельный участок 600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 xml:space="preserve">Шишкин </w:t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Михаил Семенович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меститель начальника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114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75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омната 25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:  </w:t>
              <w:br/>
              <w:t xml:space="preserve">ВАЗ-2107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3559,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75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мирно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юдмила Александро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сектора животноводства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376,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245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57,1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 м2, Росс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½ 194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 3707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6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½ - 21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½-26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1/2- 194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-211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45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57,1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Андрее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аргарита Петровна, начальник сектора  растениеводства и механизации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955,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5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3,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092,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З 31105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5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3,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аброва Галина Николаевна, главный специалист-эксперт сектора животноводства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976,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 xml:space="preserve">29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 xml:space="preserve">29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лова Елена Геннадьевна, ведущий специалист-эксперт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007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3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 xml:space="preserve"> Росси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59,9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71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3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ршова Елена Юрьевна,  ведущий специалист-эксперт сектора животноводства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150,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Жилой дом 88,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 xml:space="preserve">, 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1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</w:rPr>
              <w:t xml:space="preserve"> 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179,4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21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 xml:space="preserve">, Россия Земельный участок 1/9 дол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513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 xml:space="preserve">, 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88,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 xml:space="preserve">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Жилой дом 88,6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1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</w:rPr>
              <w:t xml:space="preserve"> 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Жилой дом 88,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</w:rPr>
              <w:t>,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1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</w:rPr>
              <w:t xml:space="preserve"> 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ябов Александр Владимирович, главный специалист-эксперт сектора растениеводства и механизации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937,8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3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Управление финансов Администрации МО «Можгинский район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артьянова Галина Тимофее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меститель начальника  Управления – начальник бюджетного отдел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340,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5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довый домик 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6,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 </w:t>
            </w:r>
            <w:r>
              <w:rPr>
                <w:bCs/>
                <w:iCs/>
                <w:sz w:val="22"/>
              </w:rPr>
              <w:t xml:space="preserve">4881,3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Жилой дом 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 xml:space="preserve">48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bCs/>
                <w:iCs/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1/2 доли 78,6</w:t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116,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sz w:val="22"/>
              </w:rPr>
              <w:t>Квартира-1/2 доли 78,6</w:t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5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домик с постройками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6,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 </w:t>
            </w:r>
            <w:r>
              <w:rPr>
                <w:bCs/>
                <w:iCs/>
                <w:sz w:val="22"/>
              </w:rPr>
              <w:t xml:space="preserve">4881,3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Жилой дом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 xml:space="preserve">48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bCs/>
                <w:iCs/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раж 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 </w:t>
              <w:br/>
              <w:t xml:space="preserve">ВАЗ-21041-20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глядин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ветлан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стантиновна –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чальник отдела кассового обслуживани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 591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9,9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Мышкин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Елена Владимировна, заместитель начальника отдела бюджетного учета  и отчетности –заместитель главного бухгалтера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940,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7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агитова Назира Мухамеднакиповна, Начальник отдела бюджетного учета и отчетности - главный бухгалтер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9161,2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61,6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,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8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836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8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6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липпова  Елена Олего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чальник сектора в бюджетном отдел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 5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емельный участок, 8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6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35,6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 9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824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,2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6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Легковой 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30</w:t>
              <w:br/>
              <w:t xml:space="preserve">2. Автоприцеп САЗ 82994  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8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 xml:space="preserve">36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ванов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гей Александрович, начальник сектора – программис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20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1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  <w:r>
              <w:rPr/>
              <w:t xml:space="preserve">ВАЗ-21124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илой дом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szCs w:val="20"/>
              </w:rPr>
              <w:t xml:space="preserve">8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упруг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5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8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8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Евсеева Марина Владиславовн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ный специалист - экспе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787,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½ дол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2,9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½ дол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2,9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Удалов Евгений Иванович – старший специалис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611,3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½ дол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1,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йтерякова Елена Михайловн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дущий специалист-экспе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648,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0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4279,8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0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вакина Елена Юрьевн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ный специалист- экспе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Cs/>
                <w:sz w:val="22"/>
              </w:rPr>
              <w:t>185 874,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 ½ доля 637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½ доля 99,1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 358,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 ½ доля 637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½ доля 99,1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Легковой автомобиль ВАЗ- 21124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9,1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637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рячих Елена Александровн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арший специалис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 168,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 xml:space="preserve">72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color w:val="0000FF"/>
                <w:sz w:val="22"/>
              </w:rPr>
              <w:t>637</w:t>
            </w:r>
            <w:r>
              <w:rPr>
                <w:color w:val="0000FF"/>
                <w:sz w:val="22"/>
                <w:szCs w:val="22"/>
              </w:rPr>
              <w:t xml:space="preserve"> м</w:t>
            </w:r>
            <w:r>
              <w:rPr>
                <w:color w:val="0000FF"/>
                <w:sz w:val="22"/>
                <w:szCs w:val="22"/>
                <w:vertAlign w:val="superscript"/>
              </w:rPr>
              <w:t>2</w:t>
            </w:r>
            <w:r>
              <w:rPr>
                <w:color w:val="0000FF"/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Перевощикова Мария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лександровна,  ведущий специалист- экспе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208064,3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7,4 м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АЗ 21213</w:t>
            </w:r>
            <w:r>
              <w:rPr/>
              <w:t xml:space="preserve">                              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48024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500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 xml:space="preserve">Садовый домик 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22"/>
              </w:rPr>
              <w:t xml:space="preserve">9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47,4 м</w:t>
            </w:r>
            <w:r>
              <w:rPr>
                <w:sz w:val="22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  <w:vertAlign w:val="superscript"/>
              </w:rPr>
            </w:pPr>
            <w:r>
              <w:rPr>
                <w:b/>
                <w:bCs/>
                <w:sz w:val="28"/>
                <w:szCs w:val="20"/>
                <w:vertAlign w:val="superscript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83,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47,4 м</w:t>
            </w:r>
            <w:r>
              <w:rPr>
                <w:sz w:val="22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  <w:vertAlign w:val="superscript"/>
              </w:rPr>
            </w:pPr>
            <w:r>
              <w:rPr>
                <w:b/>
                <w:bCs/>
                <w:sz w:val="28"/>
                <w:szCs w:val="20"/>
                <w:vertAlign w:val="superscript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47,4 м</w:t>
            </w:r>
            <w:r>
              <w:rPr>
                <w:sz w:val="22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гнатьев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ветлан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стантино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дущий специалист- экспе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058,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 614м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,Росс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Жилой дом  78,7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дов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0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ловизнина Елена Валентино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ный специалист-экспе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377,5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 701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0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064,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 600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½ дол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701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0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½ дол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 701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0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ущикова Евгения Владимиро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ный специалист- эксперт - юрис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551,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69,6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6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Россия </w:t>
            </w:r>
            <w:r>
              <w:rPr>
                <w:sz w:val="22"/>
              </w:rPr>
              <w:t>Земельный участок 320,3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69,6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2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320,3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41:00Z</dcterms:created>
  <dc:creator>Машбюро</dc:creator>
  <dc:description/>
  <cp:keywords/>
  <dc:language>en-US</dc:language>
  <cp:lastModifiedBy>Ксения</cp:lastModifiedBy>
  <dcterms:modified xsi:type="dcterms:W3CDTF">2012-09-20T05:51:00Z</dcterms:modified>
  <cp:revision>39</cp:revision>
  <dc:subject/>
  <dc:title>Сведения о доходах, об имуществе и обязательствах имущественного характера и сведений о доходах, об имуществе и обязательствах</dc:title>
</cp:coreProperties>
</file>