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муниципальных служащих Администрации муниципального образования «Можгинский район»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02"/>
        <w:gridCol w:w="2075"/>
        <w:gridCol w:w="2092"/>
        <w:gridCol w:w="1598"/>
        <w:gridCol w:w="1723"/>
      </w:tblGrid>
      <w:tr>
        <w:trPr>
          <w:trHeight w:val="144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 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О, должность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ый годовой доход (руб.)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), страна располо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анспортное средство, вид, мар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), страна располож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шов Владимир Викторович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лава Администрации муниципального образования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598,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– доля 64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дка моторная </w:t>
            </w:r>
            <w:r>
              <w:rPr>
                <w:sz w:val="20"/>
                <w:szCs w:val="20"/>
                <w:lang w:val="en-GB"/>
              </w:rPr>
              <w:t>Hordik</w:t>
            </w:r>
            <w:r>
              <w:rPr>
                <w:sz w:val="20"/>
                <w:szCs w:val="20"/>
              </w:rPr>
              <w:t xml:space="preserve">-330,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рюгин Владимир Трифонович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заместитель главы Администрации МО «Можгинский район» – начальник Управления сельского хозяйств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665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63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100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9/10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:              </w:t>
              <w:br/>
              <w:t xml:space="preserve">Т-25А                  </w:t>
              <w:br/>
              <w:t xml:space="preserve">МТЗ-80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3,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63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57000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10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7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4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Салаватуллин Джалиль Абдулхатович, заместитель главы Администрации МО «Можгинский район» по строительству, муниципальному хозяйству и инфраструкту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45003,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27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4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6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        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MITSUBISI OUTLANDER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¾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27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¾ доля, 78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67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/5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4,0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льников Олег Петрович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местителя главы Администрации МО «Можгинский район» по социальным вопроса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51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2 доля 58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я 58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6,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ымбаев Альфат Галимович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Управления образования и семь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56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\2 доли, 973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2 доли, 47,2 кв.м.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10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\2 доли, 973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\2 доли, 47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76,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\2 доли, 973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2 доли, 47,2 кв.м.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\2 доли, 973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\2 доли, 47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асова Елена Евгенье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меститель начальника Управления образования и семьи – начальник отдела общего образования Администрации МО «Можгинский район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99,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0,7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8,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0,7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мыкина Надежда Михайловна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Управления образования и семь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45,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\4 доли, 49,3 кв.м.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\4 доли, 49,3 кв.м.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\4 доли, 49,3 кв.м.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\4 доли, 49,3 кв.м.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грашова Мария Геннадьевна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Управления образования и семь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24,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528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7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96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528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70,0 кв.м.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528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7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ван Виктория Юрьевна, ведущий специалист-эксперт Управления образования и семь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03,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2332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30.3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4 доли, 34,0 кв.м.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\4 доли, 34,0кв.м.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55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\4 доли, 34,0 кв.м.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Мати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2332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0,3 кв.м.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\4 доли, 34,0 кв.м.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тыпова Альфия Музиповна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60,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7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а Светлана Леонтьевна, ведущий специалист-эксперт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08,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зорова Марина Валерьевна, начальник сектора культуры и молодежной политики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585,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730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205, 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730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 Н408С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730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никова Татьяна Викторовна, специалист 1 категории сектора культуры и молодежной политики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447,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1/1852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9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¼ доля 957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¼ доля 59,9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                                               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9,9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  <w:r>
              <w:rPr>
                <w:sz w:val="18"/>
                <w:szCs w:val="18"/>
              </w:rPr>
              <w:t>3/4 доли</w:t>
            </w:r>
            <w:r>
              <w:rPr/>
              <w:t xml:space="preserve">  957 м</w:t>
            </w:r>
            <w:r>
              <w:rPr>
                <w:vertAlign w:val="superscript"/>
              </w:rPr>
              <w:t xml:space="preserve">2,  </w:t>
            </w:r>
            <w:r>
              <w:rPr/>
              <w:t xml:space="preserve">Россия                                                 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66,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2981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74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9,9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5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Россия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9,9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5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     Россия                                                                                                    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епанов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мир Митрофанович, начальник сектора по физической культуре и спорту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585,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20"/>
                <w:szCs w:val="20"/>
              </w:rPr>
              <w:t>65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4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621,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5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20"/>
                <w:szCs w:val="20"/>
              </w:rPr>
              <w:t>65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4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пнико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тьяна Викторовна, специалист-эксперт сектора по физической культуре и спорту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26,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20"/>
                <w:szCs w:val="20"/>
              </w:rPr>
              <w:t>5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59,6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Россия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расимов Леонид Евдокимович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Управления экономики и муниципальной собственности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11,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/46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 кв.м.,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11193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57,43 кв.м.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9,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/46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 кв.м.,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11130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           2600 кв.м.,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биева Наталья Николаевна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отдела экономики и управления собственностью Управления экономики и имущественных отношений Администрации МО «Можгинский район»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160,7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985 кв.м, Россия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538,5 кв.м, Россия.</w:t>
            </w:r>
          </w:p>
        </w:tc>
      </w:tr>
      <w:tr>
        <w:trPr>
          <w:trHeight w:val="13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44,2 кв.м, Россия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чь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94,76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, 30 кв.м, 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538,5 кв.м, Россия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44,2 кв.м, Россия</w:t>
            </w:r>
          </w:p>
        </w:tc>
      </w:tr>
      <w:tr>
        <w:trPr>
          <w:trHeight w:val="9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ковлева Людмила Михайловна,             заместитель начальника отдела экономики и управления собственностью Управления экономики и имущественных отношений Администрации МО «Можгинский район»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67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, 827,0 кв.м, РФ,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 доля 1/27 , 1755000,0 кв.м РФ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вартира, 70,83 кв.м РФ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0,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70,83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827,0 кв. м, Россия.</w:t>
            </w:r>
          </w:p>
        </w:tc>
      </w:tr>
      <w:tr>
        <w:trPr>
          <w:trHeight w:val="80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номарё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вел Николаевич, </w:t>
            </w:r>
          </w:p>
          <w:p>
            <w:pPr>
              <w:pStyle w:val="Normal"/>
              <w:ind w:righ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-эксперт отдела экономики и управления собственностью Управления экономики и имущественных отношений Администрации МО «Можгинский район»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6,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02,0 кв.м.,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 30,0 кв.м., Россия</w:t>
            </w:r>
          </w:p>
        </w:tc>
      </w:tr>
      <w:tr>
        <w:trPr>
          <w:trHeight w:val="9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йками,  33,4 кв. м,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30,0 кв.м., Россия</w:t>
            </w:r>
          </w:p>
        </w:tc>
      </w:tr>
      <w:tr>
        <w:trPr>
          <w:trHeight w:val="6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пристр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2 кв. м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24,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33,4 кв.м., РФ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,602,0 кв.м., РФ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33,4 кв.м., РФ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602,0 кв.м., РФ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33,4 кв.м., РФ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602,0 кв.м., РФ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Александр Вячеславович, ведущий специалист-эксперт-программист отдела экономики и управления собственностью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42,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49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Росс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72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ова Ксения Юрьевна, специалист-эксперт-программис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 экономики и управления собственностью Управления экономики и имущественных отношений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26,14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 дол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4 кв. м.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\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4 кв. м., РФ</w:t>
            </w:r>
          </w:p>
        </w:tc>
      </w:tr>
      <w:tr>
        <w:trPr>
          <w:trHeight w:val="9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кв. м., РФ</w:t>
            </w:r>
          </w:p>
        </w:tc>
      </w:tr>
      <w:tr>
        <w:trPr>
          <w:trHeight w:val="67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а Елена Леонидовна, специалист 1 категории отдела экономики и управления собственностью Управления экономики и имущественных отношений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5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 9/10 доли 725,12 кв. м,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/10 доли  42,7 кв. м,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 0 кв. м,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6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1/20 доли  725,12 кв. м, РФ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йками 1/20 доли , 42,7 кв.м, РФ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7,9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20 доли, 725,12 кв. м, РФ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0 доли,  42,7 кв.м, РФ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ловко Виталий Геннадьевич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275,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Аве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рная лодка Хантер 320Л 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5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38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67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Пристрой 16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Земельный участок 59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87,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ьга Ивановна, заместитель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47,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07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 м²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07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 м²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лева Лариса Георгиевна, старший специалист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242,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 876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        </w:t>
              <w:br/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  <w:br/>
              <w:t xml:space="preserve">1) ВАЗ 21063               </w:t>
              <w:br/>
              <w:t xml:space="preserve">2) ВАЗ 21040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убылов Иван Витальевич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 сектора ЖКХ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35,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7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Легковой автомобиль </w:t>
            </w:r>
            <w:r>
              <w:rPr>
                <w:sz w:val="20"/>
                <w:szCs w:val="20"/>
                <w:lang w:val="en-US"/>
              </w:rPr>
              <w:t>Kia Cerat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484316</w:t>
            </w:r>
            <w:r>
              <w:rPr>
                <w:rFonts w:cs="Times New Roman" w:ascii="Times New Roman" w:hAnsi="Times New Roman"/>
                <w:bCs/>
                <w:iCs/>
              </w:rPr>
              <w:t>,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совершеннолетняя дочь супруг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302,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58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кова Ольга Владимировна, начальник сектора по жилищным вопросам и жилищным субсидиям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147,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5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195,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5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Кали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5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вец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ьга Владимировна, ведущий специалист-эксперт сектора по жилищным вопросам и жилищным субсидиям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2,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6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ыкина Олеся Сергеевна, ведущий специалист-эксперт сектора по жилищным вопросам  и жилищным субсидиям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820,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51,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63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 082,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51,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63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SPEKTRA</w: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36,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75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51,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63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51,8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63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бирова Фирузя Мингалеевна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ик отдела по делам семьи, демографии и охране прав детства Администрации МО «Можгинский район»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69,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,  ¼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56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4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¾ дол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0,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, ¼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доля в праве ½ , 788,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в праве ½, 3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¾ дол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ловенкина Ольга Анатольевна, главный специалист- эксперт, ответственный секретарь КДН и ЗП Администрации МО «Можгинский район»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190,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81" w:firstLine="23"/>
              <w:rPr/>
            </w:pPr>
            <w:r>
              <w:rPr>
                <w:sz w:val="20"/>
                <w:szCs w:val="20"/>
              </w:rPr>
              <w:t>Земельные участки, 5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я в праве 1/21- 10493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 доля в праве 1/21-  210660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3" w:firstLine="23"/>
              <w:rPr/>
            </w:pPr>
            <w:r>
              <w:rPr>
                <w:sz w:val="20"/>
                <w:szCs w:val="20"/>
              </w:rPr>
              <w:t>Жилой дом  47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ind w:left="-23" w:firstLine="23"/>
              <w:rPr/>
            </w:pPr>
            <w:r>
              <w:rPr>
                <w:sz w:val="20"/>
                <w:szCs w:val="20"/>
              </w:rPr>
              <w:t>Квартира, доля в праве ¼ , 4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доля в праве 1/2, 4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доля в праве ¼ , 4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ляе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ьга Владимировна, главный специалист-эксперт отдела по делам семьи, демографии и охране прав дет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52,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,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я в праве 1/3, 42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,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ымбаева Марина Анатольевна, ведущий специалист-эксперт отдела по делам семьи, демографии и охране прав дет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499, 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/>
              <w:t>,  53,6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73,9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5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4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, 937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5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5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панова Ирина Викторовна, специалист-эксперт отдела по делам семьи, демографии и охране прав детства Администрации МО «Можгинский район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40,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1/10 доли 50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,9/10 доли – 50,8 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77,2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 5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7,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, 9/10 доли, 50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1/10 доли,50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50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77,2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 5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рожцо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тьяна Алексее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циалист-эксперт отдела по делам семьи, демографии и охране прав детства Администрации МО «Можгинский район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509, 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2/5 доли, 6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3/5 доли , 6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1468, 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2/5 доли ,6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3/5 доли,  6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10 доля, 6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9/10 доли,  6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10 доля, 6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9/10 доли,  6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удзиманова Валентина Лазаревна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архивного отдел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1212,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51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51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апоущак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лина Николаевна, заместитель началь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рхивного отдела Администрации МО «Можгинский район»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54,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1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32,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чельнико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тлана Леонидовна, специалист первой категории архивного отдела Администрации МО «Можгинский район»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76,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43,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сан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 Викторович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делам ГО,ЧС, мобилизационной работе и материальному обеспечению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98,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71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автомоби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автомоби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 ДАСТ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37,7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 Росси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34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71,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3" w:firstLine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37,7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Росси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3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расимов Сергей Анатольевич, заместитель начальника</w:t>
            </w:r>
            <w:r>
              <w:rPr>
                <w:b/>
                <w:bCs/>
                <w:sz w:val="20"/>
                <w:szCs w:val="20"/>
              </w:rPr>
              <w:t xml:space="preserve"> отдела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 делам ГО,ЧС, мобилизационной работе и материальному обеспечению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12,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9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автомоби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ТЕКС-ЭСТИНА</w:t>
            </w:r>
          </w:p>
          <w:p>
            <w:pPr>
              <w:pStyle w:val="Normal"/>
              <w:ind w:left="-135" w:right="-103" w:firstLine="1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4,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9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7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3" w:firstLine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нико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дмила Ивано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отдела муниципальны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95,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,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65,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,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220 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ркова Марина Александровна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ст-эксперт отдела муниципальных земель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23,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17,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пакова Екатерина Владимиров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 отдела муниципальных земель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97,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а Александра Сергее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отдела ЗАГС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4,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7,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 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IND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енкина Татьяна Валерьев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ст-эксперт отдела ЗАГС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9,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50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1119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совершеннолетняя    доч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50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игорье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лия Вячеславо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ст-эксперт отдела ЗАГС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03,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10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60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1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y ac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10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0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7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10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0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7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10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0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шкин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Семенович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 начальник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957,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7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973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40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 Александр Викторович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сектора животноводств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81,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с/х назначения (1/4 часть) 6040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5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, земли с/х назначения 106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, квартира 4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,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3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Жилой дом 5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земельный участок 8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, земельный участок 100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3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Жилой дом 5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земельный участок 8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, земельный участок 100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3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Жилой дом 5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земельный участок 8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, земельный участок 100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гарита Петровна, начальник сектора  растениеводства и механизации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93,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248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доля  в праве (1/258) 123324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½ доля квартиры 21,4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86,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емельный участок с/х назначения доля  в праве (1/258) 123324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5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248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брова Галина Николаевна, главный специалист-эксперт сектора животноводств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2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4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314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5,8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4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3140 м</w:t>
            </w:r>
            <w:r>
              <w:rPr>
                <w:sz w:val="20"/>
                <w:szCs w:val="20"/>
                <w:vertAlign w:val="superscript"/>
              </w:rPr>
              <w:t xml:space="preserve">2,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ова Елена Геннадьевна, ведущий специалист-эксперт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41,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85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шова Елена Юрьевна,  ведущий специалист-эксперт сектора животноводств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99,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140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8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6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92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96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Россия,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93,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9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земельный участок 1/9 -51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 , жилой дом 88,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грузовой ГАЗ-53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6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96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Россия,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8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6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92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96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Россия,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8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6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92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96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Россия,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ябов Александр Владимирович, главный специалист-эксперт сектора растениеводства и механизации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55,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448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аматдинова Гульзада Нафиковна, директор Муниципального бюджетного учреждения социального обслуживания «Комплексный центр социального обслуживания населения Можгинского района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31,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,8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,8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Управление финансов Администрации МО «Можгинский район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ьянова Галина Тимофее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 главы Администрации района по финансовым вопросам - начальник  Управления  финанс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96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с постройками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  <w:r>
              <w:rPr>
                <w:bCs/>
                <w:iCs/>
                <w:sz w:val="20"/>
                <w:szCs w:val="20"/>
              </w:rPr>
              <w:t xml:space="preserve">4881,34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 Жилой дом с постройками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48,5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bCs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 1/2 доли 78,6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bCs/>
                <w:iCs/>
                <w:sz w:val="20"/>
                <w:szCs w:val="20"/>
              </w:rPr>
              <w:t xml:space="preserve">, доля   в праве 1/2 78,6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bCs/>
                <w:iCs/>
                <w:sz w:val="20"/>
                <w:szCs w:val="20"/>
              </w:rPr>
              <w:t xml:space="preserve"> Россия</w:t>
            </w:r>
            <w:r>
              <w:rPr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334694,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-1/2 доли 78,6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с постройками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  <w:r>
              <w:rPr>
                <w:bCs/>
                <w:iCs/>
                <w:sz w:val="20"/>
                <w:szCs w:val="20"/>
              </w:rPr>
              <w:t xml:space="preserve">4881,34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 Жилой дом с построй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48,5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bCs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раж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bCs/>
                <w:iCs/>
                <w:sz w:val="20"/>
                <w:szCs w:val="20"/>
              </w:rPr>
              <w:t xml:space="preserve">,  1/2 доля, 78,6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bCs/>
                <w:iCs/>
                <w:sz w:val="20"/>
                <w:szCs w:val="20"/>
              </w:rPr>
              <w:t>,  Россия</w:t>
            </w:r>
            <w:r>
              <w:rPr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ляди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антиновна –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 Управления – начальник бюджетного отдел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276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 xml:space="preserve">Мышкин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лена Владимировна, заместитель начальника отдела бюджетного учета  и отчетности –заместитель главного бухгалтера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1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агитова Назира Мухамеднакиповна, Начальник отдела бюджетного учета и отчетности - главный бухгалтер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56,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1,6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 Росси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,8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33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30,8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1,6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иппова  Елена Олего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начальник кассового обслужи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3137,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8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Объект незавершенного строительством пристроя, 56 кв.м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50,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824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,36,2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ого строительством пристроя , 56 кв.м 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35,6 кв.м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0</w:t>
              <w:br/>
              <w:t xml:space="preserve">2. Автоприцеп САЗ 82994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8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Иван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ргей Александрович, начальник сектора – программис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124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всеева Марина Владиславовн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79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42,9 кв.м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½ доля 42,9 кв.м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42,9 кв.м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½ доля 42,9 кв.м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далов Евгений Иванович – ведущий  специалис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,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, 51,4 кв. м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½ доля, 51,4 кв. м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йтерякова Елена Михайлов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66,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33,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53,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33,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вакина Елена Юрьевна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сектора в бюджетном отдел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22400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½ доля 637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постройками ½ доля 99,1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285.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½ доля 637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постройками ½ доля 99,1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Богдан- 2110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½ доля 637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постройками  99,1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½ доля 637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постройками  99,1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ячих Елена Александро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79,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, 72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щикова Мар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на,  ведущий специалист- 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86,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47,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3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5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Садовый домик 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47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47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натье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антино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58,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усадебный участок 614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,Росс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 78,7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 Росс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довый участок 100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изнина Елена Валентино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5711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701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с постройками  4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67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60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с постройками 35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½ доля, 29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701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с постройками  4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½ доля, 29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701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с постройками  4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щикова Евгения Владимировн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- эксперт - юри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63,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6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, Жилой дом, 3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, Земельный участок 32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 земельный участок 331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9,6 м</w:t>
            </w:r>
            <w:r>
              <w:rPr>
                <w:sz w:val="20"/>
                <w:szCs w:val="20"/>
                <w:vertAlign w:val="superscript"/>
              </w:rPr>
              <w:t xml:space="preserve">2     </w:t>
            </w:r>
            <w:r>
              <w:rPr>
                <w:sz w:val="20"/>
                <w:szCs w:val="20"/>
              </w:rPr>
              <w:t>Россия Земельный участок 320,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хова Надежда Алексеевна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сектора в бюджетном отдел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73,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  ½ доля 4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½ доля 816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½ доля 41,1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  ½ доля 4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½ доля 816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 41,1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,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  ½ доля 4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½ доля 816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 41,1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гданова Ирина Юрьевна, ведущий специалист-эксперт отдела по делам семьи, демографии и охране прав детства Администрации МО «Можгинский район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9,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½ доля, общая долевая   собственность, 42,0 кв.м., Россия 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57,3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жилого дома, 42,0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, 3300,0 кв.м., 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 462,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квартира 1/2 доля, общая долевая собственность, 35,6 кв.м., Россия</w:t>
            </w:r>
          </w:p>
          <w:p>
            <w:pPr>
              <w:pStyle w:val="HTML1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) квартира личная с обременением (ипотека), 57,3 кв.м.,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, 35,6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, 1300,0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ын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7,3 кв.м., 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basedOn w:val="Style9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1:00Z</dcterms:created>
  <dc:creator>Городилова Н.П.</dc:creator>
  <dc:description/>
  <cp:keywords/>
  <dc:language>en-US</dc:language>
  <cp:lastModifiedBy>Филиппов</cp:lastModifiedBy>
  <dcterms:modified xsi:type="dcterms:W3CDTF">2013-12-10T04:44:00Z</dcterms:modified>
  <cp:revision>50</cp:revision>
  <dc:subject/>
  <dc:title/>
</cp:coreProperties>
</file>