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 – эксперт Сектора по физической культуре и спорту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на Екатерина Борис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67,45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14T11:54:00Z</dcterms:modified>
  <cp:revision>5</cp:revision>
  <dc:subject/>
  <dc:title/>
</cp:coreProperties>
</file>