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40195" cy="190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управления делопроизводства и взаимодействия с органами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Главы МО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64770</wp:posOffset>
                </wp:positionV>
                <wp:extent cx="6640195" cy="1905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5.1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Александра Юр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920" cy="20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73,7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17:00Z</dcterms:created>
  <dc:creator>Rukappar</dc:creator>
  <dc:description/>
  <dc:language>en-US</dc:language>
  <cp:lastModifiedBy>Oksana</cp:lastModifiedBy>
  <cp:lastPrinted>2010-05-14T13:11:00Z</cp:lastPrinted>
  <dcterms:modified xsi:type="dcterms:W3CDTF">2011-06-06T06:54:00Z</dcterms:modified>
  <cp:revision>3</cp:revision>
  <dc:subject/>
  <dc:title/>
</cp:coreProperties>
</file>