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372" w:right="0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830" cy="254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>ведущий специалист — эксперт Отдела бухгалтерского учёта и отчё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635</wp:posOffset>
                </wp:positionV>
                <wp:extent cx="6640830" cy="254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0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4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ерина Надежд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5555" cy="20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8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Седан (ВАЗ 217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7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3,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ger 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1:00Z</dcterms:created>
  <dc:creator>Rukappar</dc:creator>
  <dc:description/>
  <dc:language>en-US</dc:language>
  <cp:lastModifiedBy>Oksana</cp:lastModifiedBy>
  <cp:lastPrinted>2010-05-26T08:49:00Z</cp:lastPrinted>
  <dcterms:modified xsi:type="dcterms:W3CDTF">2011-06-15T05:58:00Z</dcterms:modified>
  <cp:revision>7</cp:revision>
  <dc:subject/>
  <dc:title/>
</cp:coreProperties>
</file>