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ный специалист – эксперт Отдела ЗАГС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ляева Наталья Леонид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8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7:19:00Z</dcterms:modified>
  <cp:revision>7</cp:revision>
  <dc:subject/>
  <dc:title/>
</cp:coreProperties>
</file>