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»___» _____ 2010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956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/>
        <w:t>Начальник общего отдела Управленния делопроизводства и взаимодействия с ОМ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МО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64770</wp:posOffset>
                </wp:positionV>
                <wp:extent cx="663956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5.1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акова Юлия Олег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285" cy="196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41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/>
              <w:t>9091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17:00Z</dcterms:created>
  <dc:creator>Rukappar</dc:creator>
  <dc:description/>
  <dc:language>en-US</dc:language>
  <cp:lastModifiedBy>Oksana</cp:lastModifiedBy>
  <cp:lastPrinted>2010-05-14T13:11:00Z</cp:lastPrinted>
  <dcterms:modified xsi:type="dcterms:W3CDTF">2011-06-06T05:22:00Z</dcterms:modified>
  <cp:revision>3</cp:revision>
  <dc:subject/>
  <dc:title/>
</cp:coreProperties>
</file>