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 – эксперт - юрисконсульт Отдела юридической и организационно – кадровой работы Аппарата Главы муниципального образования, Совета депутатов и Администрации МО «Сарапу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2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 Оксана Сергеевна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907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д гараж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76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Pri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62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1,2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50:00Z</dcterms:created>
  <dc:creator>Rukappar</dc:creator>
  <dc:description/>
  <dc:language>en-US</dc:language>
  <cp:lastModifiedBy>Oksana</cp:lastModifiedBy>
  <cp:lastPrinted>2010-05-14T13:11:00Z</cp:lastPrinted>
  <dcterms:modified xsi:type="dcterms:W3CDTF">2011-06-06T05:51:00Z</dcterms:modified>
  <cp:revision>11</cp:revision>
  <dc:subject/>
  <dc:title/>
</cp:coreProperties>
</file>