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 – эксперт Отдела по делам молодёжи, семьи и дете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на Екатерина Бори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20,48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14T10:39:00Z</dcterms:modified>
  <cp:revision>4</cp:revision>
  <dc:subject/>
  <dc:title/>
</cp:coreProperties>
</file>