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40195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бухгалтерского учёта и отчетности Аппарата главы МО, Совета депута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Сарапу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26670</wp:posOffset>
                </wp:positionV>
                <wp:extent cx="6640195" cy="1905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2.1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3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аров Паве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4920" cy="20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;rotation:90" type="_x0000_t33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3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обиль легковой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9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3:00Z</dcterms:created>
  <dc:creator>Rukappar</dc:creator>
  <dc:description/>
  <dc:language>en-US</dc:language>
  <cp:lastModifiedBy>Oksana</cp:lastModifiedBy>
  <cp:lastPrinted>2010-05-14T13:11:00Z</cp:lastPrinted>
  <dcterms:modified xsi:type="dcterms:W3CDTF">2011-06-06T06:25:00Z</dcterms:modified>
  <cp:revision>3</cp:revision>
  <dc:subject/>
  <dc:title/>
</cp:coreProperties>
</file>