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»___» _____ 2010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9560" cy="127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лавный специалист – эксперт Аппарата главы МО, 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7620</wp:posOffset>
                </wp:positionV>
                <wp:extent cx="663956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.6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кова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285" cy="196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сана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04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емельный участок для ведения ЛПХ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/>
              <w:t>24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38:00Z</dcterms:created>
  <dc:creator>Rukappar</dc:creator>
  <dc:description/>
  <dc:language>en-US</dc:language>
  <cp:lastModifiedBy>Oksana</cp:lastModifiedBy>
  <cp:lastPrinted>2010-05-14T13:11:00Z</cp:lastPrinted>
  <dcterms:modified xsi:type="dcterms:W3CDTF">2011-06-06T07:08:00Z</dcterms:modified>
  <cp:revision>5</cp:revision>
  <dc:subject/>
  <dc:title/>
</cp:coreProperties>
</file>