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– эксперт Отдела по делам семьи и дете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кова Елена Леонид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7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0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ULS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24T04:22:00Z</dcterms:modified>
  <cp:revision>6</cp:revision>
  <dc:subject/>
  <dc:title/>
</cp:coreProperties>
</file>