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»___» _____ 2010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.о. Заместителя главного бухгалтер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9560" cy="127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Отдела бухгалтерского учёта и отчётности Аппарата главы МО,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55245</wp:posOffset>
                </wp:positionV>
                <wp:extent cx="663956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4.3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ветла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285" cy="196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39,3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в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29:00Z</dcterms:created>
  <dc:creator>Rukappar</dc:creator>
  <dc:description/>
  <dc:language>en-US</dc:language>
  <cp:lastModifiedBy>Oksana</cp:lastModifiedBy>
  <cp:lastPrinted>2010-05-14T13:11:00Z</cp:lastPrinted>
  <dcterms:modified xsi:type="dcterms:W3CDTF">2011-06-06T06:50:00Z</dcterms:modified>
  <cp:revision>7</cp:revision>
  <dc:subject/>
  <dc:title/>
</cp:coreProperties>
</file>