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едущего специалиста-эксперта отдела бухгалтерского учета и отчетност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разования 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82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95,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¼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</w:tr>
      <w:tr>
        <w:trPr>
          <w:trHeight w:val="42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1</dc:creator>
  <dc:description/>
  <cp:keywords/>
  <dc:language>en-US</dc:language>
  <cp:lastModifiedBy>User</cp:lastModifiedBy>
  <dcterms:modified xsi:type="dcterms:W3CDTF">2014-04-23T02:29:00Z</dcterms:modified>
  <cp:revision>11</cp:revision>
  <dc:subject/>
  <dc:title/>
</cp:coreProperties>
</file>