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»___» _____ 201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956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пециалист - эксперт отдела юридической и организационно-кадров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а Главы МО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64770</wp:posOffset>
                </wp:positionV>
                <wp:extent cx="663956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5.1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рских Наталь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285" cy="196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1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01:00Z</dcterms:created>
  <dc:creator>1</dc:creator>
  <dc:description/>
  <cp:keywords/>
  <dc:language>en-US</dc:language>
  <cp:lastModifiedBy>User</cp:lastModifiedBy>
  <dcterms:modified xsi:type="dcterms:W3CDTF">2014-04-17T09:52:00Z</dcterms:modified>
  <cp:revision>9</cp:revision>
  <dc:subject/>
  <dc:title/>
</cp:coreProperties>
</file>