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т»___» _____ 2012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40195" cy="1905"/>
                <wp:effectExtent l="0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Начальник отдела бухгалтерского учёта и отчетности Аппарата главы МО, Совета депутатов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 «Сарапу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26670</wp:posOffset>
                </wp:positionV>
                <wp:extent cx="6640195" cy="1905"/>
                <wp:effectExtent l="0" t="381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2.1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3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аров Павел 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4920" cy="203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656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дол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hevrolet Ave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654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дол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48:00Z</dcterms:created>
  <dc:creator>1</dc:creator>
  <dc:description/>
  <cp:keywords/>
  <dc:language>en-US</dc:language>
  <cp:lastModifiedBy>User</cp:lastModifiedBy>
  <dcterms:modified xsi:type="dcterms:W3CDTF">2014-04-21T10:42:00Z</dcterms:modified>
  <cp:revision>7</cp:revision>
  <dc:subject/>
  <dc:title/>
</cp:coreProperties>
</file>