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372" w:firstLine="708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 3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становлению Главы МО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«Сарапульский район»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от»___» _____ 2012 г. № ___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63830</wp:posOffset>
                </wp:positionH>
                <wp:positionV relativeFrom="paragraph">
                  <wp:posOffset>161925</wp:posOffset>
                </wp:positionV>
                <wp:extent cx="66389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.9pt;margin-top:12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Заместитель начальника отдела ЖКХ Администрации МО «Сарапульский район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должности замещаемой муниципальным служащим, структурного подразделения органа местного самоуправления)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01 января по 31 декабря 2013 год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1276"/>
        <w:gridCol w:w="1182"/>
        <w:gridCol w:w="1795"/>
        <w:gridCol w:w="1559"/>
        <w:gridCol w:w="1275"/>
        <w:gridCol w:w="1418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принадлежащего на праве собственност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находящегося в пользовании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1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здерин Станислав Игоревич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459105</wp:posOffset>
                      </wp:positionH>
                      <wp:positionV relativeFrom="paragraph">
                        <wp:posOffset>-3810</wp:posOffset>
                      </wp:positionV>
                      <wp:extent cx="6343650" cy="190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15pt;margin-top:-0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Фамилия, имя, отчество муниципального служащего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910,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1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2-х комнат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2-х комнат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8:42:00Z</dcterms:created>
  <dc:creator>1</dc:creator>
  <dc:description/>
  <cp:keywords/>
  <dc:language>en-US</dc:language>
  <cp:lastModifiedBy>User</cp:lastModifiedBy>
  <dcterms:modified xsi:type="dcterms:W3CDTF">2014-04-18T03:10:00Z</dcterms:modified>
  <cp:revision>5</cp:revision>
  <dc:subject/>
  <dc:title/>
</cp:coreProperties>
</file>