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»___» _____ 2012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40195" cy="1905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управления делопроизводства и взаимодействия с органами мест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а Главы МО, Совета депутатов и 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64770</wp:posOffset>
                </wp:positionV>
                <wp:extent cx="6640195" cy="1905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65pt;margin-top:5.1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3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 Александр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4920" cy="203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400,0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57:00Z</dcterms:created>
  <dc:creator>1</dc:creator>
  <dc:description/>
  <cp:keywords/>
  <dc:language>en-US</dc:language>
  <cp:lastModifiedBy>User</cp:lastModifiedBy>
  <dcterms:modified xsi:type="dcterms:W3CDTF">2014-04-17T09:53:00Z</dcterms:modified>
  <cp:revision>7</cp:revision>
  <dc:subject/>
  <dc:title/>
</cp:coreProperties>
</file>