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372" w:firstLine="708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Приложение №  3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становлению Главы МО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«Сарапульский район»</w:t>
      </w:r>
    </w:p>
    <w:p>
      <w:pPr>
        <w:pStyle w:val="Normal"/>
        <w:spacing w:lineRule="auto" w:line="240" w:before="0" w:after="0"/>
        <w:contextualSpacing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от»___» _____ 2012 г. № ___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63830</wp:posOffset>
                </wp:positionH>
                <wp:positionV relativeFrom="paragraph">
                  <wp:posOffset>161925</wp:posOffset>
                </wp:positionV>
                <wp:extent cx="66389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.9pt;margin-top:12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Начальник Отдела экономики и ресурсов Администрации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должности замещаемой муниципальным служащим, структурного подразделения органа местного самоуправления)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Сарапульский район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11455</wp:posOffset>
                </wp:positionH>
                <wp:positionV relativeFrom="paragraph">
                  <wp:posOffset>9525</wp:posOffset>
                </wp:positionV>
                <wp:extent cx="66389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.65pt;margin-top:0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01 января по 31 декабря 2013 год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1276"/>
        <w:gridCol w:w="1182"/>
        <w:gridCol w:w="1795"/>
        <w:gridCol w:w="1559"/>
        <w:gridCol w:w="1275"/>
        <w:gridCol w:w="1418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принадлежащего на праве собственност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находящегося в пользовании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1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банова Елена Валентиновн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459105</wp:posOffset>
                      </wp:positionH>
                      <wp:positionV relativeFrom="paragraph">
                        <wp:posOffset>-3810</wp:posOffset>
                      </wp:positionV>
                      <wp:extent cx="6343650" cy="190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15pt;margin-top:-0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Фамилия, имя, отчество муниципального служащего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3748,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х комнатная квартира (доля 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 Qashqai+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дом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5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х комнатная квартира (доля 2/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х комнатная квартира (доля 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8:06:00Z</dcterms:created>
  <dc:creator>1</dc:creator>
  <dc:description/>
  <cp:keywords/>
  <dc:language>en-US</dc:language>
  <cp:lastModifiedBy>User</cp:lastModifiedBy>
  <dcterms:modified xsi:type="dcterms:W3CDTF">2014-04-17T09:02:00Z</dcterms:modified>
  <cp:revision>5</cp:revision>
  <dc:subject/>
  <dc:title/>
</cp:coreProperties>
</file>