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»___» _____ 2012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 – эксперт - юрисконсульт Отдела юридической и организационно – кадровой работы Аппарата Главы муниципального образования, Совета депутатов и 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2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 Оксана Сергеевн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2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овощная я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гараж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садовод. хозяй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tsubishi Lanc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1</dc:creator>
  <dc:description/>
  <cp:keywords/>
  <dc:language>en-US</dc:language>
  <cp:lastModifiedBy>User</cp:lastModifiedBy>
  <dcterms:modified xsi:type="dcterms:W3CDTF">2014-04-21T10:16:00Z</dcterms:modified>
  <cp:revision>7</cp:revision>
  <dc:subject/>
  <dc:title/>
</cp:coreProperties>
</file>