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0" w:after="150"/>
        <w:jc w:val="center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  <w:t>Сведения о доходах, об имуществе и обязательствах имущественного характера за период с 01 января по 31 декабря 2012 года муниципальных служащих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13"/>
        <w:gridCol w:w="1809"/>
        <w:gridCol w:w="1180"/>
        <w:gridCol w:w="1776"/>
        <w:gridCol w:w="1707"/>
        <w:gridCol w:w="1809"/>
        <w:gridCol w:w="1180"/>
        <w:gridCol w:w="1342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52635"/>
              </w:rPr>
              <w:t>Декларированный годовой доход за 2012 год (руб.)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еречень объектов недвижимого имущества и транспортных средств,  находящихся в пользовании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транспортное средство, мар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вид объектов недвижимос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площадь (кв.м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color w:val="052635"/>
              </w:rPr>
            </w:pPr>
            <w:r>
              <w:rPr>
                <w:b/>
                <w:bCs/>
                <w:color w:val="052635"/>
              </w:rPr>
              <w:t>страна расположен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1. Мокрушина Вер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83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унцова Марина Аполос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160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 Крутикова Арина Сергеевн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елицына Елена Никола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16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95,0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3107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0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/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sz w:val="16"/>
                <w:szCs w:val="16"/>
              </w:rPr>
              <w:t>1/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9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sz w:val="16"/>
                <w:szCs w:val="16"/>
              </w:rPr>
              <w:t>1//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4. Обухова Елена     Василье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976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ч М-4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оскова Татьяна Павл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831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0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0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аксимова Алевтина Вениаминовн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156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711,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SAMARA 21144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нет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0:00Z</dcterms:created>
  <dc:creator>отдел кадров)</dc:creator>
  <dc:description/>
  <cp:keywords/>
  <dc:language>en-US</dc:language>
  <cp:lastModifiedBy>user</cp:lastModifiedBy>
  <cp:lastPrinted>2013-05-16T14:30:00Z</cp:lastPrinted>
  <dcterms:modified xsi:type="dcterms:W3CDTF">2013-05-21T07:21:00Z</dcterms:modified>
  <cp:revision>12</cp:revision>
  <dc:subject/>
  <dc:title>Сведения о доходах, об имуществе и обязательствах имущественного характера за период с 01 января по 31 декабря 2011 года муниципальных служащих муниципального образования «Увинский район»</dc:title>
</cp:coreProperties>
</file>