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0" w:after="150"/>
        <w:jc w:val="center"/>
        <w:rPr/>
      </w:pPr>
      <w:r>
        <w:rPr>
          <w:rFonts w:cs="Verdana" w:ascii="Verdana" w:hAnsi="Verdana"/>
          <w:sz w:val="27"/>
          <w:szCs w:val="27"/>
        </w:rPr>
        <w:t xml:space="preserve">Сведения о доходах, об имуществе и обязательствах имущественного характера за период с 01 января по 31 декабря 2013 года руководителей муниципальных учреждений их супруги (супруга) и несовершеннолетних детей </w:t>
      </w:r>
    </w:p>
    <w:p>
      <w:pPr>
        <w:pStyle w:val="Heading1"/>
        <w:jc w:val="center"/>
        <w:rPr/>
      </w:pPr>
      <w:r>
        <w:rPr/>
        <w:t>муниципального образования «Увинский район»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1440"/>
        <w:gridCol w:w="3238"/>
        <w:gridCol w:w="1125"/>
        <w:gridCol w:w="993"/>
        <w:gridCol w:w="1485"/>
        <w:gridCol w:w="1800"/>
        <w:gridCol w:w="900"/>
        <w:gridCol w:w="1083"/>
      </w:tblGrid>
      <w:tr>
        <w:trPr/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52635"/>
              </w:rPr>
              <w:t>Декларированный годовой доход за 2013    год (руб.)</w:t>
            </w:r>
          </w:p>
        </w:tc>
        <w:tc>
          <w:tcPr>
            <w:tcW w:w="6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Перечень объектов недвижимого имущества и транспортных средств,  находящихся в пользовании</w:t>
            </w:r>
          </w:p>
        </w:tc>
      </w:tr>
      <w:tr>
        <w:trPr/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вид объектов недвижим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страна располож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транспортное средство, ма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площадь (кв.м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страна расположения</w:t>
            </w:r>
          </w:p>
        </w:tc>
      </w:tr>
      <w:tr>
        <w:trPr>
          <w:trHeight w:val="1485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highlight w:val="yellow"/>
              </w:rPr>
              <w:t>Морозова Ольга Леонидовна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Директор Казённого учреждения муниципального образования «Увинский район» «Центр психолого-педагогической помощи молодежи «Парус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641,25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26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 xml:space="preserve">Жилой дом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3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375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2,83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05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05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highlight w:val="yellow"/>
              </w:rPr>
              <w:t>Пермякова Антонида Вениаминовна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Директор Муниципального учреждения культуры «Увинский историко-художественный музей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890,89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53 совместная с супруго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 xml:space="preserve">Квартир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67,6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 xml:space="preserve">Россия </w:t>
            </w:r>
          </w:p>
        </w:tc>
      </w:tr>
      <w:tr>
        <w:trPr>
          <w:trHeight w:val="123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390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144,0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 xml:space="preserve">Квартира </w:t>
            </w:r>
          </w:p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6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 xml:space="preserve">Россия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53 совместная с супруго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62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 xml:space="preserve">Гараж </w:t>
            </w:r>
          </w:p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2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 xml:space="preserve">Россия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54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 xml:space="preserve">Квартира </w:t>
            </w:r>
          </w:p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67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 xml:space="preserve">Россия 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highlight w:val="yellow"/>
              </w:rPr>
              <w:t>Решетова Мария Николаевна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/>
              <w:t>Директор Автономного муниципального учреждения Увинского района «Многофункциональный центр предоставления государственныхи муниципальных услуг «У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584,1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</w:tr>
      <w:tr>
        <w:trPr>
          <w:trHeight w:val="945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highlight w:val="yellow"/>
              </w:rPr>
              <w:t>Кислухин Сергей Вячеславович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/>
              <w:t>Директор Автономного муниципального учреждения» Спортивный клуб «Надежда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308,00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L ASTRA (A-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97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276,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8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  <w:lang w:val="en-US"/>
              </w:rPr>
            </w:pPr>
            <w:r>
              <w:rPr>
                <w:bCs/>
                <w:color w:val="052635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</w:tbl>
    <w:p>
      <w:pPr>
        <w:pStyle w:val="Normal"/>
        <w:rPr>
          <w:rStyle w:val="Emphasis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9" w:color="E4E7E9"/>
      </w:pBdr>
      <w:spacing w:before="150" w:after="150"/>
      <w:outlineLvl w:val="0"/>
    </w:pPr>
    <w:rPr>
      <w:b/>
      <w:bCs/>
      <w:color w:val="3D3D3D"/>
      <w:kern w:val="2"/>
      <w:sz w:val="34"/>
      <w:szCs w:val="34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5:15:00Z</dcterms:created>
  <dc:creator>отдел кадров)</dc:creator>
  <dc:description/>
  <cp:keywords/>
  <dc:language>en-US</dc:language>
  <cp:lastModifiedBy>SPB2-310</cp:lastModifiedBy>
  <cp:lastPrinted>2014-05-05T14:26:00Z</cp:lastPrinted>
  <dcterms:modified xsi:type="dcterms:W3CDTF">2014-05-05T10:26:00Z</dcterms:modified>
  <cp:revision>6</cp:revision>
  <dc:subject/>
  <dc:title>Сведения о доходах, об имуществе и обязательствах имущественного характера за период с 01 января по 31 декабря 2011 года муниципальных служащих муниципального образования «Увинский район»</dc:title>
</cp:coreProperties>
</file>