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, об имуществе и обязательствах имущественного характера за период с 01 января по 31 декабря 2013 года Главы Администрации муниципального образования «Увинский район», супруги и несовершеннолетнего ребенка Главы Администрации муниципального образования «Увинский район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3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1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топопов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2525339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YUNDAI IX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860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Chevrolet Lacetti</w:t>
            </w:r>
          </w:p>
          <w:p>
            <w:pPr>
              <w:pStyle w:val="Normal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6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3-05-16T10:33:00Z</cp:lastPrinted>
  <dcterms:modified xsi:type="dcterms:W3CDTF">2014-04-29T11:39:00Z</dcterms:modified>
  <cp:revision>7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