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0" w:after="150"/>
        <w:jc w:val="center"/>
        <w:rPr>
          <w:rFonts w:ascii="Verdana" w:hAnsi="Verdana" w:cs="Verdana"/>
          <w:sz w:val="27"/>
          <w:szCs w:val="27"/>
        </w:rPr>
      </w:pPr>
      <w:r>
        <w:rPr>
          <w:rFonts w:cs="Verdana" w:ascii="Verdana" w:hAnsi="Verdana"/>
          <w:sz w:val="27"/>
          <w:szCs w:val="27"/>
        </w:rPr>
        <w:t xml:space="preserve">Сведения о доходах, об имуществе и обязательствах имущественного характера за период с 01 января по 31 декабря 2013 года  руководителей муниципальных учреждений культуры 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813"/>
        <w:gridCol w:w="1809"/>
        <w:gridCol w:w="1180"/>
        <w:gridCol w:w="1776"/>
        <w:gridCol w:w="1707"/>
        <w:gridCol w:w="1809"/>
        <w:gridCol w:w="1180"/>
        <w:gridCol w:w="1342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Ф.И.О.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52635"/>
              </w:rPr>
              <w:t>Декларированный годовой доход за 2013 год (руб.)</w:t>
            </w:r>
          </w:p>
        </w:tc>
        <w:tc>
          <w:tcPr>
            <w:tcW w:w="6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  <w:t>Перечень объектов недвижимого имущества и транспортных средств,  находящихся в пользовании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  <w:t>вид объектов недвижимости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  <w:t>площадь (кв.м.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  <w:t>страна расположен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  <w:t>транспортное средство, марк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  <w:t>вид объектов недвижимости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  <w:t>площадь (кв.м.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  <w:t>страна расположения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1. Рябов Игорь Валентинович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rPr/>
            </w:pPr>
            <w:r>
              <w:rPr/>
              <w:t>Директор МБУК «ЦКС Увинского района»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781,7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(незаверщен-ное строите-льство)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ВАЗ-32115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74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½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9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супруга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½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незаверщен-ного строительства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827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незаверщен-ного строительств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незаверщен-ного строительств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Королева Светлана Владимир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ректор  МУК «Увинский РИМЦ»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296,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 3/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,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07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3/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94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227,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 3/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,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3/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31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</w:t>
            </w:r>
          </w:p>
          <w:p>
            <w:pPr>
              <w:pStyle w:val="Normal"/>
              <w:rPr/>
            </w:pPr>
            <w:r>
              <w:rPr/>
              <w:t>дом  1/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,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84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1/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Жданова Наталья Никола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ректор МОУ ДОД «ДШИ п. Ува»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3084,1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  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27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1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4. Завьялова Наталья Владимировна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Директор МБУК «ЦБС Увинского района»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617.4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½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ВАЗ-2106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57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4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52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294,8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Сидоров Геннадий Евгенье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Директор МБУК «Узей-Туклинский Дом ремесел»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7955,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,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707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383,2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,6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   Юшкова Любовь Викторовн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чальник МУ  «Централизованная бухгалтерия учреждений культуры Увинского  района»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52073.7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1/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8.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CHEVROLET KLAN (J200)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нет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нет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1/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6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5721.2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Жилой дом</w:t>
            </w:r>
          </w:p>
          <w:p>
            <w:pPr>
              <w:pStyle w:val="Normal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нет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97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Земельный участо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н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bottom w:val="single" w:sz="6" w:space="9" w:color="E4E7E9"/>
      </w:pBdr>
      <w:spacing w:before="150" w:after="150"/>
      <w:outlineLvl w:val="0"/>
    </w:pPr>
    <w:rPr>
      <w:b/>
      <w:bCs/>
      <w:color w:val="3D3D3D"/>
      <w:kern w:val="2"/>
      <w:sz w:val="34"/>
      <w:szCs w:val="3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12:05:00Z</dcterms:created>
  <dc:creator>отдел кадров)</dc:creator>
  <dc:description/>
  <cp:keywords/>
  <dc:language>en-US</dc:language>
  <cp:lastModifiedBy>ххх</cp:lastModifiedBy>
  <cp:lastPrinted>2013-05-16T14:30:00Z</cp:lastPrinted>
  <dcterms:modified xsi:type="dcterms:W3CDTF">2014-07-15T12:50:00Z</dcterms:modified>
  <cp:revision>11</cp:revision>
  <dc:subject/>
  <dc:title>Сведения о доходах, об имуществе и обязательствах имущественного характера за период с 01 января по 31 декабря 2011 года муниципальных служащих муниципального образования «Увинский район»</dc:title>
</cp:coreProperties>
</file>