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 доходах, об имуществе и обязательствах имущественного характера за период с 01 января по 31 декабря 2013 года муниципальных служащих муниципального образования «Увинский район» их супруги (супруга) и несовершеннолетних дет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3240"/>
        <w:gridCol w:w="1125"/>
        <w:gridCol w:w="993"/>
        <w:gridCol w:w="1482"/>
        <w:gridCol w:w="1800"/>
        <w:gridCol w:w="900"/>
        <w:gridCol w:w="10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3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42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Морозов Александр Павлович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уководитель Аппарата Главы муниципального образования Совета депутатов и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501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Ссанг-Йонг-Кайр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11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½ доля общей долевой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5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34,0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½ доля общей долевой собственно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 xml:space="preserve">Лохтина Надежда Геннадьевн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ервый заместитель главы Администрации района по социальным вопросам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224,6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  <w:lang w:val="en-US"/>
              </w:rPr>
              <w:t>Shevrolet Kruz</w:t>
            </w:r>
            <w:r>
              <w:rPr>
                <w:bCs/>
                <w:color w:val="05263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Огородов Константин Николаевич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района по строительству, ЖКХ, транспорту и связи Администрации МО «Увинский район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365,4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01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Филимонов Станислав Афанасьевич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меститель главы Администрации района по экономике Администрации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389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65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Квартира ½ доли 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3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Дача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105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Глазырина Марина Анатольев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сельскому хозяйству -начальник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5,5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478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ВАЗ 21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2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Головизнина Марина Николаевна</w:t>
            </w:r>
          </w:p>
          <w:p>
            <w:pPr>
              <w:pStyle w:val="Normal"/>
              <w:rPr/>
            </w:pPr>
            <w:r>
              <w:rPr/>
              <w:t>Начальник Управления культуры и молодежной политики Администрации МО «Увинский район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908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) Газ-3110</w:t>
            </w:r>
            <w:r>
              <w:rPr/>
              <w:t xml:space="preserve"> </w:t>
            </w:r>
            <w:r>
              <w:rPr>
                <w:bCs/>
                <w:color w:val="052635"/>
              </w:rPr>
              <w:t>совместная с супругом</w:t>
            </w:r>
          </w:p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2) Ваз – 2131совместная с супругом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8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8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72,4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) Газ-3110 совместная с супругой</w:t>
            </w:r>
          </w:p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2) Ваз – 2131совместная с супру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86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Поторочина Ирина Геннадьевн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Начальник Управления образования Администрации МО «Увинский район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507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63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  <w:t>FIAT ALBE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60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Возмищева Наталья Аркадьевна</w:t>
            </w:r>
          </w:p>
          <w:p>
            <w:pPr>
              <w:pStyle w:val="Normal"/>
              <w:rPr/>
            </w:pPr>
            <w:r>
              <w:rPr/>
              <w:t>Начальник Управления имущественных и земельных отношений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418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Тойота Филдер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832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(совместная собственность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Тойота Филдер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Воронова Роза Загидов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финансам - начальник Управления финансов Администрации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657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Эшмаков Иван Александрович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 физической культуре и спорту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797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ВАЗ 21144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Марсеева Елена Евгенье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требительского рынк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756,5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93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отоцикл Иж-План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Еголина Ирина Валерье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ЖКХ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43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392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Земельный участок  ¼ 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Фольсваген голь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Квартира 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Сергеева Вера Владимиро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архитектуры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96,9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100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126,1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99/100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Северюхина Татьяна Михайло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муниципальной собственностью имуществом Управления имущественных и земельных отношений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52,8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21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  <w:lang w:val="en-US"/>
              </w:rPr>
            </w:pPr>
            <w:r>
              <w:rPr>
                <w:bCs/>
                <w:color w:val="052635"/>
              </w:rPr>
              <w:t>1)</w:t>
            </w:r>
            <w:r>
              <w:rPr>
                <w:bCs/>
                <w:color w:val="052635"/>
                <w:lang w:val="en-US"/>
              </w:rPr>
              <w:t>Mazda.</w:t>
            </w:r>
          </w:p>
          <w:p>
            <w:pPr>
              <w:pStyle w:val="Normal"/>
              <w:rPr>
                <w:b/>
                <w:b/>
                <w:bCs/>
                <w:color w:val="052635"/>
                <w:lang w:val="en-US"/>
              </w:rPr>
            </w:pPr>
            <w:r>
              <w:rPr>
                <w:bCs/>
                <w:color w:val="052635"/>
              </w:rPr>
              <w:t>2)</w:t>
            </w:r>
            <w:r>
              <w:rPr>
                <w:bCs/>
                <w:color w:val="052635"/>
                <w:lang w:val="en-US"/>
              </w:rPr>
              <w:t>Iveco.</w:t>
            </w:r>
          </w:p>
          <w:p>
            <w:pPr>
              <w:pStyle w:val="Normal"/>
              <w:rPr>
                <w:b/>
                <w:b/>
                <w:bCs/>
                <w:color w:val="052635"/>
                <w:lang w:val="en-US"/>
              </w:rPr>
            </w:pPr>
            <w:r>
              <w:rPr>
                <w:bCs/>
                <w:color w:val="052635"/>
              </w:rPr>
              <w:t>3)</w:t>
            </w:r>
            <w:r>
              <w:rPr>
                <w:bCs/>
                <w:color w:val="052635"/>
                <w:lang w:val="en-US"/>
              </w:rPr>
              <w:t>Kron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ная секц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8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FF0000"/>
                <w:highlight w:val="yellow"/>
              </w:rPr>
              <w:t>Нелина Ольга Александровна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Начальник отдела земельных ресурсов Управления имущественных и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земельных отношений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218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3 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Соколова Ангелина Вячеславовна</w:t>
            </w:r>
          </w:p>
          <w:p>
            <w:pPr>
              <w:pStyle w:val="Normal"/>
              <w:rPr/>
            </w:pPr>
            <w:r>
              <w:rPr/>
              <w:t>Начальник архивного отдел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80,0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6,6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Зорина Ольга Николае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отдела по взаимодействию с депутатами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34,6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018.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FOCUS WAGON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½ </w:t>
            </w:r>
            <w:r>
              <w:rPr/>
              <w:t xml:space="preserve">дол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Рафаилова Татьян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yellow"/>
              </w:rPr>
              <w:t>Анатолье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кадровой работы, взаимодействия с муниципальными образованиями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93,7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Синцова Ольга Владимировна</w:t>
            </w:r>
          </w:p>
          <w:p>
            <w:pPr>
              <w:pStyle w:val="Normal"/>
              <w:rPr/>
            </w:pPr>
            <w:r>
              <w:rPr/>
              <w:t>Начальник отдела документационного обеспечения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227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73,2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Шишкина Марина 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935,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90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Рассамахин Алексей Валериевич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 делам молодежи Управления культуры и молодежной политики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68,8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30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Аитова Вероника Геннадьевна</w:t>
            </w:r>
          </w:p>
          <w:p>
            <w:pPr>
              <w:pStyle w:val="Normal"/>
              <w:rPr/>
            </w:pPr>
            <w:r>
              <w:rPr/>
              <w:t>Начальник отдела по делам семьи, демографии и охране прав дет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15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4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Чаузов Евгений Николаевич</w:t>
            </w:r>
          </w:p>
          <w:p>
            <w:pPr>
              <w:pStyle w:val="Normal"/>
              <w:rPr/>
            </w:pPr>
            <w:r>
              <w:rPr/>
              <w:t>Начальник отдела информационных технологий Совета депутатов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66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Ford Focus z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Toyota au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Азаматова Ольга Юрье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учебно-воспитательного отдела Управления образования Администрации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55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67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Вахрушев Андрей Геннадьевич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отдела механизации и электрификации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9075,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0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71650.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ENDER X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2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Лопатина Елена Льво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планово-учетного отдела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1269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831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Т-40 АМ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2ПТС 4, косилка, плуг, окучни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2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Терещенко Валерий Николаевич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овета депутатов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7593,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(Совместная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ж 2126 совместная с супругой</w:t>
            </w:r>
          </w:p>
          <w:p>
            <w:pPr>
              <w:pStyle w:val="Normal"/>
              <w:rPr/>
            </w:pPr>
            <w:r>
              <w:rPr/>
              <w:t>2) ДЭУ Нексия совместная с супруг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1349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(Совместная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ж 2126 совместная с супругом</w:t>
            </w:r>
          </w:p>
          <w:p>
            <w:pPr>
              <w:pStyle w:val="Normal"/>
              <w:rPr/>
            </w:pPr>
            <w:r>
              <w:rPr/>
              <w:t>2) ДЭУ Нексия совместная с супру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Салтыкова Светлана Василье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сектора бухгалтерского учета и отчетности по поселениям отдела планирования, учета и отчетности Совета депутатов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2555,2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1665,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Шаклеин Виктор Иванович</w:t>
            </w:r>
          </w:p>
          <w:p>
            <w:pPr>
              <w:pStyle w:val="Normal"/>
              <w:rPr/>
            </w:pPr>
            <w:r>
              <w:rPr/>
              <w:t>Начальник отдела по делам гражданской обороны и предупреждению чрезвычайных ситу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1029134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овместная с супруг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0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овместная с супруг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Лебедева Людмила Петровна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, учета и отчетности Совета депутатов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4511,56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6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4830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6 совместная с супруго</w:t>
            </w:r>
            <w:r>
              <w:rPr/>
              <w:t>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Макарычев Сергей Иванович</w:t>
            </w:r>
          </w:p>
          <w:p>
            <w:pPr>
              <w:pStyle w:val="Normal"/>
              <w:rPr/>
            </w:pPr>
            <w:r>
              <w:rPr/>
              <w:t>Начальник отдела экономического анализа и прогнозирования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7408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З </w:t>
            </w:r>
            <w:r>
              <w:rPr>
                <w:lang w:val="en-US"/>
              </w:rPr>
              <w:t>CHANCE TF69Y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084,3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Мерзлякова Ольга Сергеевна</w:t>
            </w:r>
          </w:p>
          <w:p>
            <w:pPr>
              <w:pStyle w:val="Normal"/>
              <w:rPr/>
            </w:pPr>
            <w:r>
              <w:rPr/>
              <w:t>Начальник отдела контрольно-ревизионной работы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2242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AT178CYNIA ALBE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39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178CYNIA ALBEA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Соколова Ольга Владимировна</w:t>
            </w:r>
          </w:p>
          <w:p>
            <w:pPr>
              <w:pStyle w:val="Normal"/>
              <w:rPr/>
            </w:pPr>
            <w:r>
              <w:rPr/>
              <w:t>Начальник юридического отдела Совета депутатов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723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UNA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совместная собственность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238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 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ALT LOGAN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совместная собственность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алашникова Наталья Борисовна</w:t>
            </w:r>
          </w:p>
          <w:p>
            <w:pPr>
              <w:pStyle w:val="Normal"/>
              <w:rPr/>
            </w:pPr>
            <w:r>
              <w:rPr/>
              <w:t>Начальник отдела ЗАГС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3636,5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4926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Захаров Виктор Филиппович</w:t>
            </w:r>
          </w:p>
          <w:p>
            <w:pPr>
              <w:pStyle w:val="Normal"/>
              <w:rPr>
                <w:bCs/>
              </w:rPr>
            </w:pPr>
            <w:r>
              <w:rPr/>
              <w:t>Начальник отдела производства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3780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26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highlight w:val="yellow"/>
              </w:rPr>
              <w:t>Леонтьева Мария Владимир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-эксперт отдела потребительского рынка Администрации муниципального образования «Увинский 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8264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7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Грязева Елена Вячеславовна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едущий специалист-эксперт отдела по взаимодействия с депутатами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4981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highlight w:val="yellow"/>
              </w:rPr>
              <w:t>Бабина Наталья Александр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юридического отдела Совета депутатов муниципального образования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545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highlight w:val="yellow"/>
              </w:rPr>
              <w:t>Кононова Елена Анатоль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отдела контрольно- ревизионной работы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74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62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highlight w:val="yellow"/>
              </w:rPr>
              <w:t>Латурнус Ольга Анатоль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планово-учетного отдела Управления сельского хозяйства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76,7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19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highlight w:val="yellow"/>
              </w:rPr>
              <w:t>Заугольникова Татьяна Алексе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-эксперт отдела муниципальной собственности Управления имущественных и земельных отношений Администрации муниципального образования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56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 xml:space="preserve">Поздеева Вероника Анатольевна </w:t>
            </w:r>
          </w:p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>Главный специалист-эксперт юридического отдела Совета депутатов муниципального образования «Увинский район»</w:t>
            </w:r>
          </w:p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64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IMBOL</w:t>
            </w:r>
            <w:r>
              <w:rPr/>
              <w:t xml:space="preserve"> совместная с супругом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M</w:t>
            </w:r>
            <w:r>
              <w:rPr/>
              <w:t>412 ИЭ028 совместная с супругом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м</w:t>
            </w:r>
          </w:p>
          <w:p>
            <w:pPr>
              <w:pStyle w:val="Normal"/>
              <w:rPr/>
            </w:pPr>
            <w:r>
              <w:rPr/>
              <w:t>4) ВАЗ 21310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359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IMBOL</w:t>
            </w:r>
            <w:r>
              <w:rPr/>
              <w:t xml:space="preserve"> совместная с супругой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M</w:t>
            </w:r>
            <w:r>
              <w:rPr/>
              <w:t>412 ИЭ028 совместная с супругой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й</w:t>
            </w:r>
          </w:p>
          <w:p>
            <w:pPr>
              <w:pStyle w:val="Normal"/>
              <w:rPr/>
            </w:pPr>
            <w:r>
              <w:rPr/>
              <w:t>4) ВАЗ 21310 совместная с супру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highlight w:val="yellow"/>
              </w:rPr>
              <w:t>Богданова Людмила Никола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отдела ЖКХ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50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33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1/3 дол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1:00Z</dcterms:created>
  <dc:creator>отдел кадров)</dc:creator>
  <dc:description/>
  <cp:keywords/>
  <dc:language>en-US</dc:language>
  <cp:lastModifiedBy>SPB2-310</cp:lastModifiedBy>
  <cp:lastPrinted>2014-05-05T14:33:00Z</cp:lastPrinted>
  <dcterms:modified xsi:type="dcterms:W3CDTF">2014-05-06T09:32:00Z</dcterms:modified>
  <cp:revision>48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