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 доходах, об имуществе и обязательствах имущественного характера муниципальных служащих Совета депутатов муниципального образования "Базарносызганский район", Администрации муниципального образования "Базарносызганский район" и ее структурных подразделений, а также из супругов и несовершеннолетних детей за период с 1 января 2012 г. по 31 декабря 2012 г., размещаемые на официальном сайте муниципального образования "Базарносызганский район" в порядке, утвержденном Решением Совета депутатов муниципального образования "Базарносызганский район" от 22.02.2013 года №3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  <w:b/>
          <w:b/>
          <w:bCs/>
          <w:color w:val="000000"/>
          <w:sz w:val="28"/>
          <w:szCs w:val="28"/>
        </w:rPr>
      </w:pPr>
      <w:r>
        <w:rPr>
          <w:rFonts w:cs="Calibri" w:ascii="Times New Roman CYR" w:hAnsi="Times New Roman CYR"/>
          <w:b/>
          <w:bCs/>
          <w:color w:val="000000"/>
          <w:sz w:val="28"/>
          <w:szCs w:val="28"/>
        </w:rPr>
      </w:r>
    </w:p>
    <w:tbl>
      <w:tblPr>
        <w:tblW w:w="1486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693"/>
        <w:gridCol w:w="1701"/>
        <w:gridCol w:w="3261"/>
        <w:gridCol w:w="992"/>
        <w:gridCol w:w="1418"/>
        <w:gridCol w:w="2394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Фамилия, инициал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ая сумма деклариров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softHyphen/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ою годового дохода за 2012 г. (руб.)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асположения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аунин А.Н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четно-контрольной комиссии Совета депутатов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азарносызга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7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77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олодина М.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комитета по управлению муниципальным имуществом и земельным отнош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01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ихирев В.И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ервый заместитель Главы администр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 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ь ХЕНДЭ СОЛЯРИС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ой дом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17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ой дом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совершеннолетние де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ой дом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арабанова О.Ф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45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0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и:  ВАЗ 211440 и УАЗ 33039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совершеннолетняя доч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орисова Н.Ф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чальник управления финансов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5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ой дом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енаторов А.Н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90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Жилой дом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ельский А.А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39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ь Renault Logan (SR)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аунин А.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ный специалист-экспе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51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азова В.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уководитель ап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34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21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ь ВАЗ-211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латонова Н.Н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чальник отдела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97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артира 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Чикмарев В.В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чальник управления ТЭР, ЖКХ, дорожной деятельности и строитель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48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4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ь ВАЗ Лада 217030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8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совершеннолетний 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стерина Л.Н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чальник отдела культуры и организации досуга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55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ь ВАЗ 21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пполитов В.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чальник управления правов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79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ь KIA Spectra (FB2212)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совершеннолетняя доч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икитина К.Н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чальник управления экономического разви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90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46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адоев С.О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ный специалист-эксперт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31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емельный участок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вартира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63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емельный участок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вартира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совершеннолетняя дочь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емельный участок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вартира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емельный участок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вартира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Ларина И.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3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94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ой дом  (индивидуа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ь УАЗ 31512, А942КЕ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индивидуа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совершеннолетняя доч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алова Л.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ный специалист-экспе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44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арпова Е.А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1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Жилой дом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59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ь ВАЗ21015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Жилой дом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Жилой дом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совершеннолетняя дочь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Жилой дом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рондина Ю.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 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98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я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ь ВАЗ 21140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,4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совершеннолетняя доч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нжура А.И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чальник отдела ТЭР и ЖК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58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42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вартира (совместн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вартира (совместн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совершеннолетняя доч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арфенова Н.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589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Жилой дом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69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Жилой дом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совершеннолетняя доч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рфин П.Н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66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ь КЧА-РИО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54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емельный участок (индивидуальн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½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Жилой дом (индивидуальн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Лобанова Е.А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чальник отдела экономического планирования и прогнозирова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24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Жилой дом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вартира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ь ВАЗ 21101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Жилой дом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уенко Н.Н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ный специалист-эксперт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65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емельный участок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Жилые дома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27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емельный участок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и УАЗ 31514 и ВАЗ 2123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Жилые дома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зьмин А.С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85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ь Шеврале Авео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совершеннолетняя доч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льников Е.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чальник отдела по делам ГО и ЧС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67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и: ВАЗ 2110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артира 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араж 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артира 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араж 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Харитонова Р.П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96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вартира (совместн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ячева Е.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ный специалист-экспе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91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79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и: ВАЗ 21091, ВАЗ 211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ров М.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18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вартира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Жирнова С.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ный специалист-эксперт комиссии по делам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63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ой дом (совместн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82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ой дом (совместн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анспортное средство ВАЗ 211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ой дом (совместн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рфина Л.Р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ный специалист - экспе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85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10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ь Hyundai Solaris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донова Л.Ф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чальник отдела - Главный бухгалт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97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вартира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5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вартира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Ширманов В.И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35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участок (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вартира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,18/ 6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пру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652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вартира (долев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,18/ 6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orient="landscape" w:w="15840" w:h="12240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4:00Z</dcterms:created>
  <dc:creator>Home</dc:creator>
  <dc:description/>
  <dc:language>en-US</dc:language>
  <cp:lastModifiedBy>Home</cp:lastModifiedBy>
  <dcterms:modified xsi:type="dcterms:W3CDTF">2014-08-26T11:55:00Z</dcterms:modified>
  <cp:revision>1</cp:revision>
  <dc:subject/>
  <dc:title/>
</cp:coreProperties>
</file>