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Комитета по управлению муниципальным имуществом и земельным отношениям  МО «Барышский район» и членов их семей по состоянию на 31.12.2011</w:t>
      </w:r>
    </w:p>
    <w:tbl>
      <w:tblPr>
        <w:tblW w:w="15032" w:type="dxa"/>
        <w:jc w:val="left"/>
        <w:tblInd w:w="-1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45"/>
      </w:tblGrid>
      <w:tr>
        <w:trPr/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(кв.м)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ка</w:t>
            </w:r>
          </w:p>
        </w:tc>
        <w:tc>
          <w:tcPr>
            <w:tcW w:w="2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учков А.А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ренда земельного участк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AT ALBEA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5809,84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1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22/100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1109,73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44/100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1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,1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1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ценко Е.И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индивидуальная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4119,23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З -3102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8712,4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араж индивидуальный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ишина Л.И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муницип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6,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093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6667,26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муницип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6,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074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4201,46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AULT LOGAN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иснова А.М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долевая 1/3 доли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013,83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индивидуальная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-2106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3723,66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УАЗ-469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550,0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есовершеннолетняя дочь 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,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40,00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умаченко Д.В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емельный участок приусадебный индивидуальный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-21053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963,74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Жилой дом индивидуальный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9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цеп к легковым автомобилям 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М-39601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долевая  1/2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,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долевая  1/2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923,61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,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 дочь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,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Маша</cp:lastModifiedBy>
  <dcterms:modified xsi:type="dcterms:W3CDTF">2012-05-11T11:13:00Z</dcterms:modified>
  <cp:revision>3</cp:revision>
  <dc:subject/>
  <dc:title/>
</cp:coreProperties>
</file>