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24" w:type="dxa"/>
        <w:jc w:val="left"/>
        <w:tblInd w:w="-1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9"/>
        <w:gridCol w:w="4288"/>
        <w:gridCol w:w="1155"/>
        <w:gridCol w:w="1395"/>
        <w:gridCol w:w="2341"/>
        <w:gridCol w:w="1439"/>
        <w:gridCol w:w="2037"/>
      </w:tblGrid>
      <w:tr>
        <w:trPr>
          <w:trHeight w:val="939" w:hRule="exact"/>
        </w:trPr>
        <w:tc>
          <w:tcPr>
            <w:tcW w:w="2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ФИО</w:t>
            </w:r>
          </w:p>
        </w:tc>
        <w:tc>
          <w:tcPr>
            <w:tcW w:w="5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Перечень объектов недвижимого имущества находящегося на праве собственности или находящегося в его пользовании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Страна расположения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20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Годовой доход лица замещающего муниципальную должность или    муниципального служащего, указанный в представленных им справках о доходах</w:t>
            </w:r>
          </w:p>
        </w:tc>
      </w:tr>
      <w:tr>
        <w:trPr>
          <w:trHeight w:val="2208" w:hRule="exact"/>
        </w:trPr>
        <w:tc>
          <w:tcPr>
            <w:tcW w:w="2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Вид собственн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Площадь </w:t>
            </w:r>
          </w:p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(кв.м)</w:t>
            </w:r>
          </w:p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Вид собственности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Марка</w:t>
            </w:r>
          </w:p>
        </w:tc>
        <w:tc>
          <w:tcPr>
            <w:tcW w:w="20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>
          <w:trHeight w:val="663" w:hRule="exact"/>
        </w:trPr>
        <w:tc>
          <w:tcPr>
            <w:tcW w:w="23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Асташкина И.М.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13941,96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23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Большакова Ю.И. 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24582-07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23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Супруг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Земел.уч.для инд.жил.стр-ва 1/5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285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008734,43</w:t>
            </w:r>
          </w:p>
        </w:tc>
      </w:tr>
      <w:tr>
        <w:trPr>
          <w:trHeight w:val="387" w:hRule="exact"/>
        </w:trPr>
        <w:tc>
          <w:tcPr>
            <w:tcW w:w="23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Одноэтажный жил.дом с пристроем 1/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/>
              </w:rPr>
              <w:t>103,5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23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23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Веткасова Л.Г.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Квартира  индивидуальна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8,35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84942,25</w:t>
            </w:r>
          </w:p>
        </w:tc>
      </w:tr>
      <w:tr>
        <w:trPr>
          <w:trHeight w:val="387" w:hRule="exact"/>
        </w:trPr>
        <w:tc>
          <w:tcPr>
            <w:tcW w:w="23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Гришина Е.В.</w:t>
            </w:r>
          </w:p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73807-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Жилой дом - индивидуальна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8,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Квартира- индивидуальна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Земельный участок 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Несовершеннолетняя дочь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Дмитриева М.З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Квартира индивидуальн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2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32029,40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 w:bidi="zxx"/>
              </w:rPr>
            </w:pPr>
            <w:r>
              <w:rPr>
                <w:lang w:val="ru-RU" w:bidi="zxx"/>
              </w:rPr>
              <w:t>Жилой дом индивидуальный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5,9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 w:bidi="zxx"/>
              </w:rPr>
            </w:pPr>
            <w:r>
              <w:rPr>
                <w:lang w:val="ru-RU" w:bidi="zxx"/>
              </w:rPr>
              <w:t>Земельный участок приусадебный</w:t>
            </w:r>
          </w:p>
          <w:p>
            <w:pPr>
              <w:pStyle w:val="Normal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Normal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72,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Супруг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1439" w:type="dxa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2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77935,14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Ильина М.В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31779-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Карпова С.А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Жилой дом-индивидуальны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79,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91643-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Супруг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Автомобиль легковой</w:t>
            </w:r>
          </w:p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индивидуальная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ВАЗ-21120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50212-</w:t>
            </w:r>
          </w:p>
        </w:tc>
      </w:tr>
      <w:tr>
        <w:trPr>
          <w:trHeight w:val="285" w:hRule="atLeast"/>
        </w:trPr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Кузикова Е.В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07960,81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Малясова А.В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Квартира общая совместная</w:t>
            </w:r>
          </w:p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Малясов Ю.Н., Малясов А.Ю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4,8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жилая 26,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83672-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Супруг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Квартира общая совместная</w:t>
            </w:r>
          </w:p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Малясова А.В.., Малясов А.Ю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4,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.26,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Автомобиль легковой</w:t>
            </w:r>
          </w:p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Индивидуальный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ВАЗ 21074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45500-16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Мосейкина И.Е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Квартира  общая 1/3 дол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6,5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23135,52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Супруг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Автомобиль легковой</w:t>
            </w:r>
          </w:p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индивидуальн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en-US" w:bidi="zxx"/>
              </w:rPr>
            </w:pPr>
            <w:r>
              <w:rPr>
                <w:lang w:val="ru-RU" w:bidi="zxx"/>
              </w:rPr>
              <w:t>О</w:t>
            </w:r>
            <w:r>
              <w:rPr>
                <w:lang w:val="en-US" w:bidi="zxx"/>
              </w:rPr>
              <w:t>pel-Astr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95000,00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Несовершеннолетний сын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Квартира общая 1/3 доли</w:t>
            </w:r>
          </w:p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6,5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  <w:p>
            <w:pPr>
              <w:pStyle w:val="Normal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Селиверстова Е.В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Квартира общая 1/2 дол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5,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96220-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Гараж индивидуальны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,9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Супруг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индивидуальна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Автомобиль легковой</w:t>
            </w:r>
          </w:p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индивидуальный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ВАЗ-2106</w:t>
            </w:r>
          </w:p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КНА спорт</w:t>
            </w:r>
          </w:p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00389-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Несовершеннолетняя доч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Квартира долевая 1/2 доли 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65,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Федотушкина В.П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Квартира индивидуальная</w:t>
            </w:r>
          </w:p>
          <w:p>
            <w:pPr>
              <w:pStyle w:val="Normal"/>
              <w:rPr>
                <w:lang w:val="ru-RU" w:bidi="zxx"/>
              </w:rPr>
            </w:pPr>
            <w:r>
              <w:rPr>
                <w:lang w:val="ru-RU" w:bidi="zxx"/>
              </w:rPr>
              <w:t>Квартира индивидуальн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3,6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57,6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28715-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Земельный дачный участок индивидуальны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Супруг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Земельный дач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60</w:t>
            </w:r>
            <w:r>
              <w:rPr>
                <w:lang w:val="ru-RU"/>
              </w:rPr>
              <w:t>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03157-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видуальный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видуальны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АЗ-21154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АЗ-21074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Фролова Т.В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Квартира индивидуальная</w:t>
            </w:r>
          </w:p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4,3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79856-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Супруг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Квартира ½ дол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59,8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75388,46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 w:bidi="zxx"/>
              </w:rPr>
            </w:pPr>
            <w:r>
              <w:rPr>
                <w:lang w:val="ru-RU" w:bidi="zxx"/>
              </w:rPr>
              <w:t>Земельный участок индивидуальный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 w:bidi="zxx"/>
              </w:rPr>
            </w:pPr>
            <w:r>
              <w:rPr>
                <w:lang w:val="ru-RU" w:bidi="zxx"/>
              </w:rPr>
              <w:t>Автомобиль легковой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 w:bidi="zxx"/>
              </w:rPr>
            </w:pPr>
            <w:r>
              <w:rPr>
                <w:lang w:val="ru-RU" w:bidi="zxx"/>
              </w:rPr>
              <w:t>Рено-Меган</w:t>
            </w:r>
          </w:p>
          <w:p>
            <w:pPr>
              <w:pStyle w:val="Normal"/>
              <w:rPr>
                <w:lang w:val="en-US" w:bidi="zxx"/>
              </w:rPr>
            </w:pPr>
            <w:r>
              <w:rPr>
                <w:rFonts w:eastAsia="Times New Roman"/>
                <w:lang w:val="ru-RU" w:bidi="zxx"/>
              </w:rPr>
              <w:t xml:space="preserve"> 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bidi="zxx"/>
              </w:rPr>
            </w:pPr>
            <w:r>
              <w:rPr>
                <w:lang w:val="ru-RU" w:bidi="zxx"/>
              </w:rPr>
              <w:t>Гараж индивидуальный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,5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  <w:p>
            <w:pPr>
              <w:pStyle w:val="Normal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Чеботарёва  С.Е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Квартира индивидуальн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5,8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73709,46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Земельный участок под гаражи индивидуальный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Гараж  индивидуальны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7.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Супруг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Жилой дом индивидуальны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3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</w:t>
            </w:r>
            <w:r>
              <w:rPr/>
              <w:t>ндивидуальный</w:t>
            </w:r>
          </w:p>
          <w:p>
            <w:pPr>
              <w:pStyle w:val="Style16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ru-RU" w:bidi="zxx"/>
              </w:rPr>
            </w:pPr>
            <w:r>
              <w:rPr/>
              <w:t>индивидуальны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ВАЗ 21101</w:t>
            </w:r>
          </w:p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ВАЗ 2108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6000,00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Земельный участок индивидуальный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92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ый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УАЗ 462-фермер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Несовершеннолетний сын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Квартира в безвозмездном пользовани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5,88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Несовершеннолетняя дочь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Квартира в безвозмездном пользовани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5,88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22:00Z</dcterms:created>
  <dc:creator>user</dc:creator>
  <dc:description/>
  <cp:keywords/>
  <dc:language>en-US</dc:language>
  <cp:lastModifiedBy>user</cp:lastModifiedBy>
  <cp:lastPrinted>2113-01-01T00:00:00Z</cp:lastPrinted>
  <dcterms:modified xsi:type="dcterms:W3CDTF">2013-05-15T04:06:00Z</dcterms:modified>
  <cp:revision>11</cp:revision>
  <dc:subject/>
  <dc:title/>
</cp:coreProperties>
</file>