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Доходы муниципальных служащих администрации муниципального образования «Барышский район» за 2012 год</w:t>
      </w:r>
    </w:p>
    <w:tbl>
      <w:tblPr>
        <w:tblW w:w="15144" w:type="dxa"/>
        <w:jc w:val="left"/>
        <w:tblInd w:w="-2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9"/>
        <w:gridCol w:w="4363"/>
        <w:gridCol w:w="1185"/>
        <w:gridCol w:w="1260"/>
        <w:gridCol w:w="2340"/>
        <w:gridCol w:w="1440"/>
        <w:gridCol w:w="2037"/>
      </w:tblGrid>
      <w:tr>
        <w:trPr/>
        <w:tc>
          <w:tcPr>
            <w:tcW w:w="2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ИО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лощадь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кв.м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арка</w:t>
            </w:r>
          </w:p>
        </w:tc>
        <w:tc>
          <w:tcPr>
            <w:tcW w:w="20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четков Сергей Владимирович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а администрации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долевой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АЗ 3909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99578,79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емельный участок индивидуальный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7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втомобиль грузовой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бус КАВЗ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 долевой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6,8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прицеп 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МАЗ 5410 полуприцеп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монтная мастерская индивидуальная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0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прицеп 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IAB AA754173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негоход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ynx-800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nda pilot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422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6,8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6,8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Несовершеннолетний сын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246,8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чедыков Николай Викторович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вый заместитель Главы администрации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усадебный участок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lang w:val="ru-RU"/>
              </w:rPr>
              <w:t xml:space="preserve">Форд </w:t>
            </w:r>
            <w:r>
              <w:rPr>
                <w:color w:val="000000"/>
                <w:lang w:val="en-US"/>
              </w:rPr>
              <w:t>Fvsion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736650,92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усадеб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93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усадебный участок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</w:rPr>
              <w:t>1026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86039,83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па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6 Г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Западнов Михаил Андреевич Заместитель Главы администрации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под дом  51/ 100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09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АЗ-31512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6564,78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Жилой дом 1/2 часть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lang w:val="ru-RU"/>
              </w:rPr>
              <w:t xml:space="preserve">Форд </w:t>
            </w:r>
            <w:r>
              <w:rPr>
                <w:color w:val="000000"/>
                <w:lang w:val="en-US"/>
              </w:rPr>
              <w:t>MONDEO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индивидуальная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ренда земельного  участка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ренда земельного участк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ренда земельного  участка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саткина Ольга Евгеньевн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ститель Главы-начальник управления экономического развития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совмест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435315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совмест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совмест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ива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45000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совмест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д фокус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Филатова Ольга Анатольевна 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ститель Главы -начальник управления социального развития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84638,10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shd w:fill="auto" w:val="clear"/>
                <w:lang w:val="ru-RU"/>
              </w:rPr>
            </w:pPr>
            <w:r>
              <w:rPr>
                <w:color w:val="000000"/>
                <w:shd w:fill="auto" w:val="clear"/>
                <w:lang w:val="ru-RU"/>
              </w:rPr>
              <w:t xml:space="preserve">Куликова Эльмира Борисовна </w:t>
            </w:r>
          </w:p>
          <w:p>
            <w:pPr>
              <w:pStyle w:val="Style17"/>
              <w:rPr>
                <w:color w:val="000000"/>
                <w:shd w:fill="auto" w:val="clear"/>
                <w:lang w:val="ru-RU"/>
              </w:rPr>
            </w:pPr>
            <w:r>
              <w:rPr>
                <w:color w:val="000000"/>
                <w:shd w:fill="auto" w:val="clear"/>
                <w:lang w:val="ru-RU"/>
              </w:rPr>
              <w:t>Руководитель аппарата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9,7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-21070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129260,53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5,6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5,6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 общая долевая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9,7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01107</w:t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жов Сергей Николаевич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ик отдела по делам ГО и ЧС, моб.подготовки , взаимодействию с правоохранительными органами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74,4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эу-нек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40810,77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32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индивидуальная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89686,12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рагин Андрей Геннадьевич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сультант отдела по делам ГО и ЧС, моб.подготовки , взаимодействию с правоохранительными органами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м в безвозмездном пользовании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,5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4851,58</w:t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1,8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,5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6601,95</w:t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есарев Евгений Владимирович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сультант отдела по делам ГО и ЧС, моб.подготовки , взаимодействию с правоохранительными органами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Жилой дом в безвозмездном пользовании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493,74</w:t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городный общий долевой (1/3 доли)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(1/3 доли)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ажова Людмила Геннадьевна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ик отдела экономического планирования, инвестиций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индивидуальная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89686,12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74,4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эу-нек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40810,77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32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ицкая Татьяна Владимировна Заместитель начальника отдела экономического планирования, инвестиций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40/200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51617,22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 25/200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13,8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50/300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03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втомобиль легковой индивидуальный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АДА 219000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03675,00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33/3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71,8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40/200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25/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13,8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данова Ольга Александровна Консультант отдела экономического планирования, инвестиций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8,3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37753,23</w:t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  <w:p>
            <w:pPr>
              <w:pStyle w:val="Style17"/>
              <w:rPr>
                <w:rFonts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                                             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140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03170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ренда земельного участк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Чаломова Ирина Николаевна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сультант отдела экономического планирования, инвестиций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 общая долевая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73,1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38992,10</w:t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Супруг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-2106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86976,46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 xml:space="preserve">Леонтьева Людмила Алексеевна </w:t>
            </w:r>
          </w:p>
          <w:p>
            <w:pPr>
              <w:pStyle w:val="Style17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Главный специалист-эксперт отдела экономического планирования, инвестиций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94891,94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 индивидуальная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09725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 общая долевая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отов Евгений Александрович Главный специалист-эксперт отдела экономического планирования, инвестиций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усадебный земельный участок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371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прицеп 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З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02801,88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чный участок 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ч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городный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16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ива-шевроле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143694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сельскохозяйственного назначения общий долевой 1/17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</w:rPr>
              <w:t xml:space="preserve">12,66 </w:t>
            </w:r>
            <w:r>
              <w:rPr>
                <w:color w:val="000000"/>
                <w:lang w:val="ru-RU"/>
              </w:rPr>
              <w:t>Г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под строительство гаража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дачный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икин Андрей Владимирович Начальник отдела муниципального заказа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.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втомобиль грузовой индивидуальный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З САЗ 33507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3036,55</w:t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2,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25840,53</w:t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Фадеева Наталья Николаевна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сультант управления социального развития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.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44098,55</w:t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ий сын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.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.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олстошеев Алексей Николаевич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сультант управления социального управления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айма-3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005436,12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895308</w:t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рюченкова Светлана Владимировна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ик отдела обеспечения работы комиссии по делам несовершеннолетних и защите их прав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49155,81</w:t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25476,33</w:t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уханова Татьяна Николаевна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ик отдела ЗАГС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0229,95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06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04716,96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120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чедыкова Татьяна Геннадьевна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ик отдела по архивам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приусадебный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86039,83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пай общий долевой 21680/391387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6 Г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усадебный участок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lang w:val="ru-RU"/>
              </w:rPr>
              <w:t xml:space="preserve">Форд </w:t>
            </w:r>
            <w:r>
              <w:rPr>
                <w:color w:val="000000"/>
                <w:lang w:val="en-US"/>
              </w:rPr>
              <w:t>Fvsion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736650,92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усадеб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93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рентьев Алексей Владимирович Начальник управления строительства и дорожной деятельности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совмест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ChevrolеtCruz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10049,70</w:t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совместная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8000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движимое имущество (помещение) долевая собственность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фетов Ирек Ринатович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ик отдела ТЭР, ЖКХ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5785,76</w:t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авленкова Людмила Ивановна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ик отдела организационного обеспечения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под индивидуальное жилищное строительство  общая долевая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7237,99</w:t>
            </w:r>
          </w:p>
        </w:tc>
      </w:tr>
      <w:tr>
        <w:trPr>
          <w:trHeight w:val="438" w:hRule="atLeast"/>
        </w:trPr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,9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-21043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557,35</w:t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ртамонова Наталья Зиновьевна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сультант отдела организационного обеспечения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9,6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213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202069,92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в безвозмездном пользовании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иссан Тиана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76000</w:t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ий сын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ащина Татьяна Викторовна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ный специалист-эксперт отдела организационного обеспечения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2742,15</w:t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улишова Наталья Егоровна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ик отдела правового обеспечения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1/2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719038,49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под индивидуальное жилищное строительство. Огородный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56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делин Руслан Игорьевич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сультант правового обеспечения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в безвозмездном пользовании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11183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89253,89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ренда земельного участк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иласьева Анна Александровна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ик отдела муниципальной службы, кадров и наград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6181,1</w:t>
            </w:r>
          </w:p>
        </w:tc>
      </w:tr>
      <w:tr>
        <w:trPr>
          <w:trHeight w:val="345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рядчикова Татьяна Александровна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ный специалист-эксперт отдела муниципальной службы, кадров и наград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2330,59</w:t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виязова Елена Александровна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ик отдела делопроизводства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7/9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1,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8910</w:t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9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1,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07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82500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6,4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ренда земельного участка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9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1,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ершилкина Галина Владимировна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ик отдела  общественных коммуникаций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городный общий долевой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6666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городный общий долевой 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ий сын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городный общий долевой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ирилин Александр Алексеевич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ель Астра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95572,85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индивидуальный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иссан Альмера классик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50000,00</w:t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2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учков Алексей Анатольевич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КУМИЗО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ренда земельного участк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индивидуальный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at Albera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70453,53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ренда земельного участк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1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,1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1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255,81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44/1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,1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Жилой дом в безвозмездном пользовании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,1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емельный участок в безвозмездном пользовании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1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огова Людмила Николае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управления образования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8426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совмест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,7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совмест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совмест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,4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9695,85</w:t>
            </w:r>
          </w:p>
        </w:tc>
      </w:tr>
      <w:tr>
        <w:trPr/>
        <w:tc>
          <w:tcPr>
            <w:tcW w:w="2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90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3-04-02T13:56:00Z</cp:lastPrinted>
  <dcterms:modified xsi:type="dcterms:W3CDTF">2013-05-14T13:20:08Z</dcterms:modified>
  <cp:revision>122</cp:revision>
  <dc:subject/>
  <dc:title/>
</cp:coreProperties>
</file>