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за период с 01.01.2013 по 31.12.2013 Администрации муниципального образования "Жадовское городское поселение"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 «Жадовское город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3г.  по 31 декабря 2013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87" w:type="dxa"/>
        <w:jc w:val="left"/>
        <w:tblInd w:w="-3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560"/>
        <w:gridCol w:w="1455"/>
        <w:gridCol w:w="1260"/>
        <w:gridCol w:w="1365"/>
        <w:gridCol w:w="840"/>
        <w:gridCol w:w="1035"/>
        <w:gridCol w:w="1065"/>
        <w:gridCol w:w="990"/>
        <w:gridCol w:w="1125"/>
        <w:gridCol w:w="1515"/>
        <w:gridCol w:w="1125"/>
        <w:gridCol w:w="1572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елнина Елена Александровн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нин С.Н.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елнина М.С.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 44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нин С.Н.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елнина М.С.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/100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>Автомобиль легковой Хонда Пило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53 633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1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 грузовой </w:t>
            </w:r>
          </w:p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МАЗ</w:t>
            </w:r>
          </w:p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нин Е.А.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елнина М.С.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 грузовой </w:t>
            </w:r>
          </w:p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УРАЛ 432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нина Е.А.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елнина М.С.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ШМИТЦ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на пять боксов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3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ктор МТЗ 82.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ноэтажное здание свинарника с пристрое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34/100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имина А.И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72,27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auto" w:val="clear"/>
                <w:lang w:val="ru-RU"/>
              </w:rPr>
              <w:t>С</w:t>
            </w:r>
            <w:r>
              <w:rPr>
                <w:sz w:val="22"/>
                <w:szCs w:val="22"/>
                <w:shd w:fill="auto" w:val="clear"/>
              </w:rPr>
              <w:t>упру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 283,4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екушкин А.К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/400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ласов Сергей Васильеви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1 разря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8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8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04-23T11:02:28Z</dcterms:modified>
  <cp:revision>5</cp:revision>
  <dc:subject/>
  <dc:title/>
</cp:coreProperties>
</file>