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 ДОХОДАХ, ОБ ИМУЩЕСТВЕ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БЯЗАТЕЛЬСТВАХ ИМУЩЕСТВЕННОГО ХАРАКТЕРА ЛИЦ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МЕЩАЮЩИХ МУНИЦИПАЛЬНЫЕ ДОЛЖНОСТИ И МУНИЦИПА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УЖАЩИХ 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"ВЕШКАЙМСКИЙ РАЙОН", И ЧЛЕНОВ ИХ СЕМЕЙ ЗА ОТЧЕТН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ФИНАНСОВЫЙ ГОД С 1 ЯНВАРЯ 2012 ГОДА ПО 31 ДЕКАБРЯ 2012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05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163"/>
        <w:gridCol w:w="1672"/>
        <w:gridCol w:w="1276"/>
        <w:gridCol w:w="1276"/>
        <w:gridCol w:w="1410"/>
      </w:tblGrid>
      <w:tr>
        <w:trPr>
          <w:trHeight w:val="80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амилия, </w:t>
              <w:br/>
              <w:t xml:space="preserve">имя,     </w:t>
              <w:br/>
              <w:t>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жность  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щая сумма     </w:t>
              <w:br/>
              <w:t>декларированного</w:t>
              <w:br/>
              <w:t xml:space="preserve">годового        </w:t>
              <w:br/>
              <w:t xml:space="preserve">дохода за 2012 </w:t>
              <w:br/>
              <w:t xml:space="preserve">г. (руб.)       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го     </w:t>
              <w:br/>
              <w:t xml:space="preserve">имущества, принадлежащих          </w:t>
              <w:br/>
              <w:t xml:space="preserve">на праве собственности или        </w:t>
              <w:br/>
              <w:t xml:space="preserve">находящихся в пользовании         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    </w:t>
              <w:br/>
              <w:t xml:space="preserve">транспортных </w:t>
              <w:br/>
              <w:t xml:space="preserve">средств,     </w:t>
              <w:br/>
              <w:t>принадлежащих</w:t>
              <w:br/>
              <w:t xml:space="preserve">на праве     </w:t>
              <w:br/>
              <w:t>собственности</w:t>
              <w:br/>
              <w:t xml:space="preserve">(вид, марка) </w:t>
            </w:r>
          </w:p>
        </w:tc>
      </w:tr>
      <w:tr>
        <w:trPr>
          <w:trHeight w:val="3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</w:t>
              <w:br/>
              <w:t>недвижим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ощадь </w:t>
              <w:br/>
              <w:t xml:space="preserve">(кв. м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ана      </w:t>
              <w:br/>
              <w:t>расположения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Мартынова 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го управления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027,6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3 кв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ынов 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П УК ЖКХ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508,93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2 кв.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93 кв.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</w:t>
            </w:r>
          </w:p>
        </w:tc>
      </w:tr>
      <w:tr>
        <w:trPr>
          <w:trHeight w:val="73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Алад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718,54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лого дом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-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601/50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290,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 прав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/57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адин Алексе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жилого до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3-общ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601/508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290,0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 праве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/5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. Мутага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378,1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тагаров Артем Артурович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. Ермох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л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о делам культу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871,2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900/189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Зиновь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 управления по делам культу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16,8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новьев Кири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возмездное 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Тюга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бовь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 бух.учё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354,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югае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ООО «Комфорт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549,3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Рахметулл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ниами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Г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45,4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е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совмест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хметул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я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 УВ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обще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совместно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Широ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тья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перт отдела ЗАГ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9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ро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жарная часть -пожарны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ча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71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Лад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делам ГО, Ч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426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1,85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-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 лаборант ГУЗ Вешкаймская ЦРБ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4916,2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Серге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ёт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 эксперт по моб.подготовк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11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.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блок МБ-1 для копания земли  (б/у) не работа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60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.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кв.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074 «Седан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Борис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имущества и земельных отношен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379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обще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земельного участк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дома с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п.Вешкайм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Муж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Борис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Александ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абилитаци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й цент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Сосновый Бор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дома с надворными построй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 LOGAN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Кувши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управлению имуществ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128,5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1/3 дол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Чуфар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вш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ител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шкаймская СОШ № 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405,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внодолевая собственност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1/3474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Тюга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емельным отношениям и ведению мун.реестр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909,7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общая долевая собственность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.п.Вешкайм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га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фактическое прожи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Стельм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МУ Управления образова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826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53/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1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льм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дитель  скорой помощи ГУЗ «Вешкаймская ЦРБ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25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53/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1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З-21124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льм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стасия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рсант Ульяновского высшего авиационного училищ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84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53/10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1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льм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Иго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опеке и попечительств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145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0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Лада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 эксперт отдела по опеке и попечительству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40,4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м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дим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ник Вешкаймской НО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 Самол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кате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школьного, общего и доп.обра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766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06 кв.м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тем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енные заработ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15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59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00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 Стемас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 Laurel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л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льг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Сп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 специалист-эксперт управления образ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282,7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н</w:t>
              <w:br/>
              <w:t>Алексей 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39,7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Корнил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юдми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архивного отд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480,2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8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Матв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общественных коммуник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344,0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.собственность 147/6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до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обств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/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твее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работны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807,4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м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ессроч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5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.1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Абрам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обращениям гражда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683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 1/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1/3 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упка в собственность кварт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рам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ётр Борис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ханик ООО «Комфорт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969,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сквич 41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96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ал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бин Владимир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тиз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795,1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гули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б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Персонал» бухгалт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9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Гавр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бщественных коммуникаци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567,6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дол.)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нть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Искатель», старший оператор АЗ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843,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дол.)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вр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са Михай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9 к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(дол.) 1/3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3 до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4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Копы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ий Герм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ТЭР, ЖКХ, строительства и дорожной деятельности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0001,9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 (дол.628/213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9(дол689/755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 3490/755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5 (дол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,8 (5/1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1/1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пыт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д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Общая долев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7(доля 628/2134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,35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ол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 Сер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талий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ЭР, ЖК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3533,5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5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иси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6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 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Вязгичева 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-экспер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080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згичева Ан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аяся нач.к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6. Лад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ТЭР и ЖК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080,3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д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 нач.кл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. Ключарё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ола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 ТЭР и ЖК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51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тсубиси Лансе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аватор ЭО 262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ючарё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 терапевт ГУЗ «Вешкаймская ЦРБ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727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ючарё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. Изендее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по размещению муниципального заказа отдела экономического мониторин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30,1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КЦЕН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З 2874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енд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ель начальных классов в МБОУ Вешкаймская НОШ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451,5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енде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 Шилк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экономик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2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8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илк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г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РТУ ОАО Ростелеко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86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9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YUNDAI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. Чичен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-эксперт отдела экономического мониторин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375,2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ченков</w:t>
              <w:br/>
              <w:t>Владислав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щийс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 Каспиц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.специалист-эксперт отдела экономического мониторинг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00,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 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пиц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31-ПЧ ФПС ФГКУ «1 отряд ФПС по Ульяновской области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522,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. ½ дол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0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6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«Лачетти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спиц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ё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спиц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. Кач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.специалист-эксперт отдела казначейского исполнения  финансового управл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500,4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 муницип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говор соц.най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Чуфаров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оцикл ИЖ-ЮПИТ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inxia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150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а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Макс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. Лад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систем и защиты информ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608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/2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астер  ОАО «ФСК ЕЭС» -Средне-Волжское предприятие магистральных электрических семей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296,0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/2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144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ел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/257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собственность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 1/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 кв.м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29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. Бармина Н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МУ финансовое управление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9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м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вгений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. Кормилиц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448,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собственность, доля  в праве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74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ицы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 ОГБОУ СПО технологический техникум р.п.Карсун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531,4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1/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ицы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сения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милиц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ил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. Крас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781,8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ир, ООО «РИЦ-РЕГИОН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2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3 д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ё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. Ломакин Алексе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6738,9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индивиду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4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кина Дар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кина Софья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. Степанов Юри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224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 общая долева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частная, общая долевая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частная 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2,8 кв.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3,07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-31512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а Юлия Геннад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льдшер-лабора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233,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. Чиндин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 аппара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8965,4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поселений, общая долевая (доля 793/7281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дин В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дин С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общая долевая (доля 289/3000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дин В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дин С.А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7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16,87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3,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ндин Андре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подаватель-организато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6905,6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И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«Атлетик»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. Самосудова Ири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8400,3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общая долевая собственность, доля в праве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удова Елизавет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. Королев Олег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20,6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Солдатов Вадим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ведения регистров и взаимодействия с поселениями управления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2719,2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ова 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нер-преподават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7120,5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датов Дмитрий Вадим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 Халлиулов Радик Каняф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288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. Назаров Александр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5107,3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221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70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арова Татья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ач-педиатр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922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 общая долевая собственност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общая долев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7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7,96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амарская область, Красноглинский райо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 Николаева Еле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90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4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. Алексеева Валенти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еев Илья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. Прохорова Валент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7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доля в праве 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хоров Евген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кумуляторщ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доля в праве 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охорова В.А. 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03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но Логан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. Быкова Мар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66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46/1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, 1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,07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7,0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. Ульянов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 Акимова Натал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23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ов Сергей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стер по ремонту технологического оборудова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38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, индивидуальн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, индивидуальная 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, индивидуальная собствен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69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4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ль Аст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тоцикл ИЖ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отоблок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имова Татья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 Довженко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034,6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, общая долевая собственность 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вженко Владимир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 по инвалид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9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общая долевая собственность 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6,6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Спектр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 Сыроежко Иван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ТЭР, ЖКХ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7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58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1701"/>
        <w:gridCol w:w="1163"/>
        <w:gridCol w:w="1672"/>
        <w:gridCol w:w="1276"/>
        <w:gridCol w:w="1276"/>
        <w:gridCol w:w="141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. Копылова Анастас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равового обеспече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62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 Иван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прокурора Вешкаймского район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390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Жилой дом, Долева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¼ </w:t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8 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Карсун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А РИО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а Дар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лова Софья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. Яцентюк Светла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земельным отношениям и ведению реестра муниципальной собственности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51,2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тюк Андр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Научно технический центр «НИИШП» вальцовщик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тюк Александра Андр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центюк Ива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. Смирнова Мар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-эксперт  управления по делам культур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469,3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Александр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 СПБ филиал ОАО «Элктросетьсервис» ЕНЭС, электрослесар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4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, индивидуальна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, индивидуальная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собственност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вартира,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индивидуальна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,2 кв.м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8,46 кв.м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п. Вешкай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.п. Вешкайм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вроле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 Вадим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/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4:31:00Z</dcterms:created>
  <dc:creator>User</dc:creator>
  <dc:description/>
  <cp:keywords/>
  <dc:language>en-US</dc:language>
  <cp:lastModifiedBy>User</cp:lastModifiedBy>
  <cp:lastPrinted>2013-04-01T16:09:00Z</cp:lastPrinted>
  <dcterms:modified xsi:type="dcterms:W3CDTF">2013-05-06T13:52:00Z</dcterms:modified>
  <cp:revision>25</cp:revision>
  <dc:subject/>
  <dc:title>СВЕДЕНИЯ</dc:title>
</cp:coreProperties>
</file>