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период с 1 января 2013 г. по 31 декабря 2013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714" w:type="dxa"/>
        <w:jc w:val="left"/>
        <w:tblInd w:w="-5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1740"/>
        <w:gridCol w:w="1620"/>
        <w:gridCol w:w="1590"/>
        <w:gridCol w:w="1020"/>
        <w:gridCol w:w="945"/>
        <w:gridCol w:w="1110"/>
        <w:gridCol w:w="945"/>
        <w:gridCol w:w="1110"/>
        <w:gridCol w:w="1125"/>
        <w:gridCol w:w="1124"/>
        <w:gridCol w:w="1230"/>
        <w:gridCol w:w="1601"/>
      </w:tblGrid>
      <w:tr>
        <w:trPr>
          <w:trHeight w:val="765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4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1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 (вид, марка)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(руб.)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.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артынова Татьяна Фёдоровна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атель контрольно-счётной комисси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) 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63847</w:t>
            </w:r>
          </w:p>
        </w:tc>
        <w:tc>
          <w:tcPr>
            <w:tcW w:w="16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)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3847</w:t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) Комна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,6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3847</w:t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) Земельный участок под существующими строениями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7,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3847</w:t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)Земельный участок под существующими строениями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3847</w:t>
            </w:r>
          </w:p>
        </w:tc>
        <w:tc>
          <w:tcPr>
            <w:tcW w:w="16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намцева Татьяна Александровна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) 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0229,6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)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2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0229,6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 xml:space="preserve">- 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) Земельный участок (для ведения личного подсобного хозяй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0229,6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 xml:space="preserve">- 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) 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ВАЗ-2111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8368,1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)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2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8368,1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) Земельный участок (для ведения личного подсобного хозяй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(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8368,1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) Земельный участок (для ведения личного подсобного хозяйств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8368,1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9,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9,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4-05-15T05:24:00Z</dcterms:modified>
  <cp:revision>2</cp:revision>
  <dc:subject/>
  <dc:title/>
</cp:coreProperties>
</file>