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Главы администрации, муниципальных служащих администрац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сунский район» Ульяновской области и членов их семей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2 года по 31 декабря 2012 года</w:t>
      </w:r>
    </w:p>
    <w:p>
      <w:pPr>
        <w:pStyle w:val="Style17"/>
        <w:tabs>
          <w:tab w:val="clear" w:pos="708"/>
          <w:tab w:val="left" w:pos="111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111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4"/>
        <w:gridCol w:w="2326"/>
        <w:gridCol w:w="2277"/>
        <w:gridCol w:w="1627"/>
        <w:gridCol w:w="1945"/>
        <w:gridCol w:w="2090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дохода за 2012 г.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баров В.Б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393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зов Н.А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615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797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16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79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ин В.М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45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07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даткина Л.Н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996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6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а И.А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721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от продажи имущества – 535000,0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 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 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асимова В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959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6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Е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907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от продажи имущества – 915400,0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33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от продажи имущества – 667000,0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ёва С.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11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на Е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72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85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икова Е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65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85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71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тникова Е.И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753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40АМ</w:t>
            </w:r>
          </w:p>
        </w:tc>
      </w:tr>
      <w:tr>
        <w:trPr>
          <w:trHeight w:val="7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62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инский П.Н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42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ченко Н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0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офьева Е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21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67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844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ыдова Л.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89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24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ева Р.Б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24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908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Н.П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4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41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дин М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24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04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6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шин М.Н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8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136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2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нева Т.А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13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73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мырева Н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93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84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З 8.103.1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шина И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06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17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шкарёв А.Ю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97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79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брова С.Г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7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ехина Н.Ю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9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9" w:leader="none"/>
                <w:tab w:val="center" w:pos="9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9" w:leader="none"/>
                <w:tab w:val="center" w:pos="9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899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де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гунова Т.И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1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де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де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34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палов Н.М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53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 «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«Соната»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73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рев М.Е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71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58/400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73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8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58/400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8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58/400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8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58/4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росов Е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18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5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ева Е.А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99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32/100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38/200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ижкина О.П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59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49/200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45/200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манова Л.А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18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3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 АМ</w:t>
            </w:r>
          </w:p>
        </w:tc>
      </w:tr>
      <w:tr>
        <w:trPr>
          <w:trHeight w:val="56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атова Н.В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и земельным отношениям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center" w:pos="1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center" w:pos="10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00593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най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4:00Z</dcterms:created>
  <dc:creator>Uzer</dc:creator>
  <dc:description/>
  <cp:keywords/>
  <dc:language>en-US</dc:language>
  <cp:lastModifiedBy>Кадры</cp:lastModifiedBy>
  <dcterms:modified xsi:type="dcterms:W3CDTF">2013-04-18T10:33:00Z</dcterms:modified>
  <cp:revision>94</cp:revision>
  <dc:subject/>
  <dc:title/>
</cp:coreProperties>
</file>