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Управлении финансов муниципального образования «Карсунский район» Ульяновской области и членов их семей за период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9"/>
        <w:gridCol w:w="2078"/>
        <w:gridCol w:w="32"/>
        <w:gridCol w:w="2083"/>
        <w:gridCol w:w="2049"/>
        <w:gridCol w:w="2208"/>
        <w:gridCol w:w="2110"/>
        <w:gridCol w:w="2116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-ного дохода за 2012 г.</w:t>
            </w:r>
          </w:p>
        </w:tc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чугина Л.В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50/20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50/20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диенко Ж.В.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 1/3)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tabs>
                <w:tab w:val="clear" w:pos="708"/>
                <w:tab w:val="right" w:pos="189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3)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20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 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1711" w:hRule="atLeast"/>
        </w:trPr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рко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9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270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72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дакова О.В.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35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93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9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½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MK Cross</w:t>
            </w:r>
          </w:p>
        </w:tc>
      </w:tr>
      <w:tr>
        <w:trPr>
          <w:trHeight w:val="40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2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2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сянова А.У.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5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0.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37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.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А, 2011г.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шаева Е.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дел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**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ёткина Е.А.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сова О.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½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½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NS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лиуллова А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3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нина Н.А.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144 2007г.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шина С.А.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105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еева О.О.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11" w:hRule="atLeast"/>
        </w:trPr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хлова Н.В.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7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- совмес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 -долевая 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 общая долевая 1/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074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банова Е.А.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1/3 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/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/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</w:tr>
      <w:tr>
        <w:trPr>
          <w:trHeight w:val="3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424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*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19:00Z</dcterms:created>
  <dc:creator>Кадры</dc:creator>
  <dc:description/>
  <cp:keywords/>
  <dc:language>en-US</dc:language>
  <cp:lastModifiedBy>Елена</cp:lastModifiedBy>
  <dcterms:modified xsi:type="dcterms:W3CDTF">2013-04-11T06:32:00Z</dcterms:modified>
  <cp:revision>16</cp:revision>
  <dc:subject/>
  <dc:title/>
</cp:coreProperties>
</file>