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, замещающих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и муниципальной службы Главы администрации, аппарата Совета депутатов, Контрольно-счётной Комиссии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Карсунский район» Ульяновской области и членов их семей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3 года по 31 декабря 2013 год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992"/>
        <w:gridCol w:w="1134"/>
        <w:gridCol w:w="1276"/>
        <w:gridCol w:w="1275"/>
        <w:gridCol w:w="993"/>
        <w:gridCol w:w="1275"/>
        <w:gridCol w:w="993"/>
        <w:gridCol w:w="992"/>
        <w:gridCol w:w="1134"/>
        <w:gridCol w:w="1417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ов В.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 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95390,56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зов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 вый заместитель главы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8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ин 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анов В.Т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97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94,6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6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6806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 от продажи автомобиля – 22800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аз 5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75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Планета – 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1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9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94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**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В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601,9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187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/187 доли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И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по вопросам социального развития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2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чкина М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щественных коммуникаций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874,9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100 доля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овместна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4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/100 доля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49/1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9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4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чикова Е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общественных коммуникаций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8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 315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 СИ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никова Е.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40 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155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512,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ченко Н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7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ин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ГО и ЧС, мобподготовке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АМАЗ 55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ёта и отчётност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9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Форд фокус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27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ва 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инвестициям, развитию промышленности, предпринимательства, экономическому мониторингу и труда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а С.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змещения заказов на поставки товаров, выполнение работ, оказания услуг для муниципальных нужд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Вит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60,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шин М.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развитию сельского хозяйства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 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46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76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5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 М.Е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ЭР и ЖКХ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111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8/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хина Н.Ю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 и архитектуры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8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-21140, жилой дом (66,5 кв.м.) с земельным участком (1298 кв.м.) (источники – кредит, пенсия, доход по основному месту работы)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алов Н.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 отдела строительства и архитектуры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0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4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енде «Сонат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452 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0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унова Т.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строительства и архитектуры МО «Карсунский район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1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25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а Е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делам несовершеннолетних и защите их прав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38/2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6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32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т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мку «Комитета по управлению муниципальных имуществом и земельным отношениям»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УАЗ-39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23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 В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по делам культуры и организации досуга населения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727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.ч. от продажи дома -489600, от реализации продуктов пчеловодства – 360000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чугина Л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финансов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4229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5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ёми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образования администрац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288 (в т.ч. от педагогической деятельности – 888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 Л.С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-счётной комиссии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6110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 В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 аппарата Совета депутатов МО «Карсун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-шен-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3:00Z</dcterms:created>
  <dc:creator>admin</dc:creator>
  <dc:description/>
  <cp:keywords/>
  <dc:language>en-US</dc:language>
  <cp:lastModifiedBy>Admin</cp:lastModifiedBy>
  <cp:lastPrinted>2014-05-16T11:57:00Z</cp:lastPrinted>
  <dcterms:modified xsi:type="dcterms:W3CDTF">2014-05-27T07:03:00Z</dcterms:modified>
  <cp:revision>2</cp:revision>
  <dc:subject/>
  <dc:title/>
</cp:coreProperties>
</file>