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ведения о доходах, расходах об имуществе и обязательствах имущественного характера муниципальных служащих Управления финансов муниципального образования «Карсунский район» за период с 1 января 2013 г. по 31 декабря 2013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5"/>
        <w:gridCol w:w="1419"/>
        <w:gridCol w:w="1560"/>
        <w:gridCol w:w="1133"/>
        <w:gridCol w:w="1276"/>
        <w:gridCol w:w="992"/>
        <w:gridCol w:w="993"/>
        <w:gridCol w:w="1418"/>
        <w:gridCol w:w="991"/>
        <w:gridCol w:w="993"/>
        <w:gridCol w:w="1559"/>
        <w:gridCol w:w="1134"/>
        <w:gridCol w:w="1984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екла-риро-ванный годовой доход</w:t>
            </w:r>
            <w:r>
              <w:rPr>
                <w:rStyle w:val="FootnoteAnchor"/>
                <w:rFonts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rFonts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ана распо-ложе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есова О.И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дела планирования и исполнения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2  доля общей долевой собствен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070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9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1/2 доля общей долевой собстве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,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2  доля общей долевой собстве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1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втомобиль ЗАЗ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EN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1774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2    доля общей долевой собствен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7,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-шеннолет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4.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иршаев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бухгалтерского учёта и отчет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3 доля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32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3 доля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 ГАЗ-3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598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рдиенко Ж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программного обеспечения казначей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кого исполнения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3 доля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808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3 доля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3 доля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ВАЗ-2105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ВАЗ-1117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6832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3 доля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7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ача для ведения садо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андак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.В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прогнозирования доходов и налог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958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2    доля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Geely MK-Cros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975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2    доля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8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аркова Н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чальник отдела казначейского исполнения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3 доля общей 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96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/3 доля общей долевой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ВАЗ-21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68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ГАЗ-327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сянова А.У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сультант отдела прогнозирования доходов и налог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393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втомобильТайота коро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7354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6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notePr>
        <w:numFmt w:val="decimal"/>
        <w:numRestart w:val="eachSect"/>
      </w:footnotePr>
      <w:type w:val="nextPage"/>
      <w:pgSz w:orient="landscape" w:w="16838" w:h="11906"/>
      <w:pgMar w:left="1134" w:right="536" w:gutter="0" w:header="0" w:top="709" w:footer="0" w:bottom="1134"/>
      <w:pgNumType w:start="1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40" w:before="0" w:after="0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widowControl w:val="false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f7d8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qFormat/>
    <w:rsid w:val="003e12b6"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3e12b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4"/>
    <w:uiPriority w:val="99"/>
    <w:unhideWhenUsed/>
    <w:rsid w:val="003e12b6"/>
    <w:pPr/>
    <w:rPr>
      <w:rFonts w:ascii="Calibri" w:hAnsi="Calibri" w:eastAsia="Times New Roman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  <Pages>4</Pages>
  <Words>504</Words>
  <Characters>2877</Characters>
  <CharactersWithSpaces>3375</CharactersWithSpaces>
  <Paragraphs>6</Paragraphs>
  <Company>Администрация МО "Карсунский район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27:00Z</dcterms:created>
  <dc:creator>Кадры</dc:creator>
  <dc:description/>
  <dc:language>en-US</dc:language>
  <cp:lastModifiedBy>admin</cp:lastModifiedBy>
  <dcterms:modified xsi:type="dcterms:W3CDTF">2014-05-14T05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