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дополнительного образования детей Детско-юношеского центра р.п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йдашкина Вера Михайл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0251,8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, Шевроле Лачетти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07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0T20:15:00Z</dcterms:modified>
  <cp:revision>4</cp:revision>
  <dc:subject/>
  <dc:title>СОВЕТ ДЕПУТАТОВ МУНИЦИПАЛЬНОГО ОБРАЗОВАНИЯ</dc:title>
</cp:coreProperties>
</file>