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оновной общеобразовательной школы с. Волынщин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Татьяна Анатолье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1310,74</w:t>
            </w:r>
          </w:p>
        </w:tc>
        <w:tc>
          <w:tcPr>
            <w:tcW w:w="15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ая, ВАЗ 111830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 га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8020,25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ая, ВАЗ 2109 (индивидуальная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 г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9:52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5:00Z</dcterms:modified>
  <cp:revision>4</cp:revision>
  <dc:subject/>
  <dc:title>СОВЕТ ДЕПУТАТОВ МУНИЦИПАЛЬНОГО ОБРАЗОВАНИЯ</dc:title>
</cp:coreProperties>
</file>