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дополнительного образования детей Детско-юношеской школы № 2 р.п. Кузоватов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вин Владислав Владимирович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1038,0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28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ой, Шевроле Авео (индивидуальная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ой, УАЗ 3303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а</w:t>
            </w:r>
          </w:p>
        </w:tc>
      </w:tr>
      <w:tr>
        <w:trPr>
          <w:trHeight w:val="552" w:hRule="atLeast"/>
        </w:trPr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1918,96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28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28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28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0:02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6:00Z</dcterms:modified>
  <cp:revision>4</cp:revision>
  <dc:subject/>
  <dc:title>СОВЕТ ДЕПУТАТОВ МУНИЦИПАЛЬНОГО ОБРАЗОВАНИЯ</dc:title>
</cp:coreProperties>
</file>