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а муниципального образовательного учреждения основной общеобразовательной школы с. Баевка 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идов Анатолий Николаевич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78895,74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ой, Рено Логан (индивидуальная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6:55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4:00Z</dcterms:modified>
  <cp:revision>4</cp:revision>
  <dc:subject/>
  <dc:title>СОВЕТ ДЕПУТАТОВ МУНИЦИПАЛЬНОГО ОБРАЗОВАНИЯ</dc:title>
</cp:coreProperties>
</file>