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средней общеобразовательной школы с. Стоговка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утикова Татьяна Ивановна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41648,99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е помещение (социальный найм, безвозмездное пользование)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,82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е помещение (социальный найм, 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5" w:hRule="atLeast"/>
        </w:trPr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е помещение (социальный найм, безвозмездное пользование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9:25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09:00Z</dcterms:modified>
  <cp:revision>4</cp:revision>
  <dc:subject/>
  <dc:title>СОВЕТ ДЕПУТАТОВ МУНИЦИПАЛЬНОГО ОБРАЗОВАНИЯ</dc:title>
</cp:coreProperties>
</file>