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основной общеобразовательной школы с. Коромыслов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хонин Григорий Анатольевич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66049,1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ой, ВАЗ 21102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а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0534,0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2,7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33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6:00Z</dcterms:modified>
  <cp:revision>4</cp:revision>
  <dc:subject/>
  <dc:title>СОВЕТ ДЕПУТАТОВ МУНИЦИПАЛЬНОГО ОБРАЗОВАНИЯ</dc:title>
</cp:coreProperties>
</file>