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средней общеобразовательной школы с. Лесное Матюнино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рофеева Валентина Ивано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9346,22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1669,8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ая, ВАЗ 2114 (индивидуальная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8:59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7:00Z</dcterms:modified>
  <cp:revision>4</cp:revision>
  <dc:subject/>
  <dc:title>СОВЕТ ДЕПУТАТОВ МУНИЦИПАЛЬНОГО ОБРАЗОВАНИЯ</dc:title>
</cp:coreProperties>
</file>