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ей муниципального бюджетного дошкольного образовательного учреждения детский сад № 1 «Светлячок» р.п. Кузоватово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ова Ольга Александр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5111,7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,1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5698,4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, ВАЗ 21101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Гараж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,19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0:14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8:00Z</dcterms:modified>
  <cp:revision>4</cp:revision>
  <dc:subject/>
  <dc:title>СОВЕТ ДЕПУТАТОВ МУНИЦИПАЛЬНОГО ОБРАЗОВАНИЯ</dc:title>
</cp:coreProperties>
</file>