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дополнительного образования детей Детско-юношеской школы р.п. Кузоватово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Александр Сергеевич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5372,9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ой, ВАЗ 2106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а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95417,4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56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5:00Z</dcterms:modified>
  <cp:revision>6</cp:revision>
  <dc:subject/>
  <dc:title>СОВЕТ ДЕПУТАТОВ МУНИЦИПАЛЬНОГО ОБРАЗОВАНИЯ</dc:title>
</cp:coreProperties>
</file>