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основной общеобразовательной школы с. Смышляе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а Людмила Никола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5372,8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470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9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ая, ВАЗ 21110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ИЖ 2717-220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14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9:00Z</dcterms:modified>
  <cp:revision>4</cp:revision>
  <dc:subject/>
  <dc:title>СОВЕТ ДЕПУТАТОВ МУНИЦИПАЛЬНОГО ОБРАЗОВАНИЯ</dc:title>
</cp:coreProperties>
</file>