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средней общеобразовательной школы с. Томылово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ваева Ираида Григорьевна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75358,65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Легковая, Лада Калина (индивидуальная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97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2533,3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89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Легковая, ВАЗ 21101 (индивидуальная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актор МТЗ-50 (индивидуальная)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Жилой дом (общая долев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9:35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10:00Z</dcterms:modified>
  <cp:revision>4</cp:revision>
  <dc:subject/>
  <dc:title>СОВЕТ ДЕПУТАТОВ МУНИЦИПАЛЬНОГО ОБРАЗОВАНИЯ</dc:title>
</cp:coreProperties>
</file>