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доходах, об имуществе и обязательствах имущественного характера муниципального служаще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Корнилова Лилия Петров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сультант Совета депутатов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Объекты недвижимости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риватизированная квартира общей площадью 32,3 кв.м., 1/2  доля, находящаяся в России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Транспортные средств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не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Годовой доход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86262 рубл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41:00Z</dcterms:created>
  <dc:creator>Admin</dc:creator>
  <dc:description/>
  <cp:keywords/>
  <dc:language>en-US</dc:language>
  <cp:lastModifiedBy>User</cp:lastModifiedBy>
  <dcterms:modified xsi:type="dcterms:W3CDTF">2013-04-02T05:50:00Z</dcterms:modified>
  <cp:revision>14</cp:revision>
  <dc:subject/>
  <dc:title>СВЕДЕНИЯ</dc:title>
</cp:coreProperties>
</file>