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4820" w:right="0" w:hanging="0"/>
        <w:jc w:val="center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муниципального служащего за 2012 год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Дорофеев Александр Николае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Глава администрации района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овместно приватизированный земельный участок   площадью 1812 кв.м., расположенный в России                                  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szCs w:val="28"/>
        </w:rPr>
        <w:t xml:space="preserve">Совместно приватизированный жилой дом площадью 219,8 кв.м., находящийся в  России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</w:t>
      </w:r>
      <w:r>
        <w:rPr>
          <w:b/>
          <w:bCs/>
          <w:szCs w:val="28"/>
        </w:rPr>
        <w:t>Л</w:t>
      </w:r>
      <w:r>
        <w:rPr>
          <w:szCs w:val="28"/>
        </w:rPr>
        <w:t xml:space="preserve">ичный легковой автомобиль </w:t>
      </w:r>
      <w:r>
        <w:rPr>
          <w:szCs w:val="28"/>
          <w:lang w:val="en-US"/>
        </w:rPr>
        <w:t>FORD</w:t>
      </w:r>
      <w:r>
        <w:rPr>
          <w:szCs w:val="28"/>
        </w:rPr>
        <w:t xml:space="preserve"> </w:t>
      </w:r>
      <w:r>
        <w:rPr>
          <w:szCs w:val="28"/>
          <w:lang w:val="en-US"/>
        </w:rPr>
        <w:t>FOKUS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</w:t>
      </w:r>
      <w:r>
        <w:rPr>
          <w:szCs w:val="28"/>
        </w:rPr>
        <w:t>1 069 459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и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Дорофеева А.Н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Совместно приватизированный земельный участок   площадью 1812 кв.м., расположенный в России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Совместно приватизированный жилой дом площадью 219,8 кв.м. , находящийся в России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</w:t>
      </w:r>
      <w:r>
        <w:rPr>
          <w:szCs w:val="28"/>
        </w:rPr>
        <w:t>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</w:t>
      </w:r>
      <w:r>
        <w:rPr>
          <w:szCs w:val="28"/>
        </w:rPr>
        <w:t>346 139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Харитонова Надежда Василье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Заместитель Главы администрации района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земельный участок под объектом недвижимого имущества в долевой собственности (54/300 доля)  площадью 953 кв.м., расположенный в России                                     </w:t>
        <w:tab/>
        <w:t xml:space="preserve">- жилой дом в долевой собственности (50/300 доля) площадью 64,7 кв.м., находящийся в  России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>477 971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Харитоновой Н.В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- земельный участок под объектом недвижимого имущества в долевой собственности (54/300 доля)  площадью 953 кв.м., расположенный в России                                     </w:t>
        <w:tab/>
        <w:t>- жилой дом в долевой собственности (50/300 доля) площадью 64,7 кв.м., находящийся в 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 квартира  в индивидуальной собственности  площадью 55,29 кв.м., находящаяся в 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Легковой автомобиль в индивидуальной собственности </w:t>
      </w:r>
      <w:r>
        <w:rPr>
          <w:szCs w:val="28"/>
          <w:lang w:val="en-US"/>
        </w:rPr>
        <w:t>Hyundai</w:t>
      </w:r>
      <w:r>
        <w:rPr>
          <w:szCs w:val="28"/>
        </w:rPr>
        <w:t xml:space="preserve"> </w:t>
      </w:r>
      <w:r>
        <w:rPr>
          <w:szCs w:val="28"/>
          <w:lang w:val="en-US"/>
        </w:rPr>
        <w:t>Sonata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Легковой автомобиль в индивидуальной  собственности </w:t>
      </w:r>
      <w:r>
        <w:rPr>
          <w:szCs w:val="28"/>
          <w:lang w:val="en-US"/>
        </w:rPr>
        <w:t>Volkswagen</w:t>
      </w:r>
      <w:r>
        <w:rPr>
          <w:szCs w:val="28"/>
        </w:rPr>
        <w:t xml:space="preserve"> </w:t>
      </w:r>
      <w:r>
        <w:rPr>
          <w:szCs w:val="28"/>
          <w:lang w:val="en-US"/>
        </w:rPr>
        <w:t>Touareg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1 005 631-96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Башмакова Ирина Ивано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Руководитель аппарата администрации района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в долевой собственности  площадью 56,53 кв.м., находящаяся в  России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>508 281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Башмаковой И.И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 квартира в долевой собственности   площадью 56,53 кв.м., находящаяся в 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Легковой автомобиль в личной собственности </w:t>
      </w:r>
      <w:r>
        <w:rPr>
          <w:szCs w:val="28"/>
          <w:lang w:val="en-US"/>
        </w:rPr>
        <w:t>SKODA FABIA</w:t>
      </w:r>
      <w:r>
        <w:rPr>
          <w:szCs w:val="28"/>
        </w:rPr>
        <w:t xml:space="preserve">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379 250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несовершеннолетней дочери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Башмаковой И.И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>-  квартира в долевой собственности   площадью 56,</w:t>
      </w:r>
      <w:r>
        <w:rPr>
          <w:szCs w:val="28"/>
          <w:lang w:val="en-US"/>
        </w:rPr>
        <w:t>53</w:t>
      </w:r>
      <w:r>
        <w:rPr>
          <w:szCs w:val="28"/>
        </w:rPr>
        <w:t xml:space="preserve"> кв.м., находящаяся в 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ab/>
      </w:r>
      <w:r>
        <w:rPr>
          <w:szCs w:val="28"/>
          <w:lang w:val="en-US"/>
        </w:rPr>
        <w:t>112 019</w:t>
      </w:r>
      <w:r>
        <w:rPr>
          <w:szCs w:val="28"/>
        </w:rPr>
        <w:t xml:space="preserve">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Ульянова Ирина Юрье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начальник управления администрации района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  <w:t xml:space="preserve">-  </w:t>
      </w:r>
      <w:r>
        <w:rPr>
          <w:szCs w:val="28"/>
        </w:rPr>
        <w:t>земельный участок для ведения личного подсобного хозяйства в долевой собственности (51/400 доля)  площадью 2159 кв.м., расположенный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Приватизированная квартира (в совместной собственности) площадью 146,72 кв.м., находящаяся в  России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>410 247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Ульяновой И.Ю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 xml:space="preserve">-  </w:t>
      </w:r>
      <w:r>
        <w:rPr>
          <w:szCs w:val="28"/>
        </w:rPr>
        <w:t>земельный участок для ведения личного подсобного хозяйства в долевой собственности (51/400 доля)  площадью 2159 кв.м., расположенный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Приватизированная квартира (в совместной собственности) площадью 146,72 кв.м., находящаяся в 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Легковой автомобиль в индивидуальной собственности ВАЗ 211540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177 105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Савичев Александр Валентино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начальник управления администрации района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Собственный жилой дом  площадью 99,4 кв.м., находящийся в  России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Легковой  автомобиль в индивидуальной собственности ВАЗ 21061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Легковой автомобиль в индивидуальной  собственности УАЗ 31512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402 702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и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Савичева А.В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 xml:space="preserve">- </w:t>
      </w:r>
      <w:r>
        <w:rPr>
          <w:szCs w:val="28"/>
        </w:rPr>
        <w:t xml:space="preserve"> нет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нет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202 890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Пестов Евгений Николае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начальник управления администрации района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  <w:t xml:space="preserve">- </w:t>
      </w:r>
      <w:r>
        <w:rPr>
          <w:szCs w:val="28"/>
        </w:rPr>
        <w:t>дачный земельный участок в индивидуальной собственности, площадью 500 кв.м., находящи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земельный участок под объектом недвижимости в общей долевой собственности площадью 791,9 кв.м. , находящи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Жилой дом в общей долевой собственности  площадью 67,3 кв.м., находящаяся в 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¼ часть квартиры  площадью 51,2 кв.м., находяще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Легковой  автомобиль в индивидуальной собственности УАЗ 469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Легковой автомобиль в индивидуальной собственности НИВА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>422 675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и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b w:val="false"/>
          <w:bCs w:val="false"/>
          <w:szCs w:val="28"/>
        </w:rPr>
        <w:t>Пестова Е.Н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земельный участок под объектом недвижимости в общей долевой собственности площадью 791,9 кв.м. 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Жилой дом в общей долевой собственности  площадью 67,3 кв.м., находящаяся в  России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нет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494 304 рублей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Казакова Татьяна Викторо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начальник отдела администрации района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нет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365 202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Казаковой Т.В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земельный участок под объектом недвижимости в индивидуальной собственности площадью 1480 кв.м. 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Жилой дом в индивидуальной собственности  площадью 76.7 кв.м., находящийся в 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Легковой автомобиль в индивидуальной собственности ГАЗ 3110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211 460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Поджилкова Марина Юрье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начальник отдела администрации района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  <w:t>-</w:t>
      </w:r>
      <w:r>
        <w:rPr>
          <w:szCs w:val="28"/>
        </w:rPr>
        <w:t>земельный участок в долевой собственности (½ доля), площадью 22 кв.м., находящи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1/5 доля  квартиры  площадью 63,4 кв.м., находяще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1/2 доля  квартиры  площадью 63,4 кв.м., находяще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1/4 доля  квартиры  площадью 30,16 кв.м., находяще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½  доля  гаража   площадью 21,75 кв.м., находящийся в России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>273 008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 xml:space="preserve">о доходах, об имуществе и обязательствах имущественного характера супруга </w:t>
      </w:r>
      <w:r>
        <w:rPr>
          <w:b w:val="false"/>
          <w:bCs w:val="false"/>
          <w:szCs w:val="28"/>
        </w:rPr>
        <w:t>Поджилковой М.Ю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земельный участок в долевой собственности (½ доля), площадью 22 кв.м., находящи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1/4 доля  квартиры  площадью 63,4 кв.м., находяще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1/2 доля  квартиры  площадью 63,4 кв.м., находяще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1/4 доля  квартиры  площадью 30,16 кв.м., находяще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½  доля  гаража   площадью 21,75 кв.м.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Легковой автомобиль в личной собственности </w:t>
      </w:r>
      <w:r>
        <w:rPr>
          <w:szCs w:val="28"/>
          <w:lang w:val="en-US"/>
        </w:rPr>
        <w:t>CHEVROLET</w:t>
      </w:r>
      <w:r>
        <w:rPr>
          <w:szCs w:val="28"/>
        </w:rPr>
        <w:t xml:space="preserve">  </w:t>
      </w:r>
      <w:r>
        <w:rPr>
          <w:szCs w:val="28"/>
          <w:lang w:val="en-US"/>
        </w:rPr>
        <w:t>LACETTI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ab/>
      </w:r>
      <w:r>
        <w:rPr>
          <w:b w:val="false"/>
          <w:bCs w:val="false"/>
          <w:szCs w:val="28"/>
          <w:lang w:val="ru-RU"/>
        </w:rPr>
        <w:t>Грузовой  автомобиль в личной собственности УАЗ-396259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334 953 рубля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ын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Поджилковой М.Ю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1/4 доля  квартиры  площадью 30,16 кв.м., находящейся в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нет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ын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Поджилковой М.Ю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1/4 доля  квартиры  площадью 30,16 кв.м., находящейся в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нет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Нажмутдинов Рустам Магомедрасуло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начальник отдела администрации района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>- Жилой дом в долевой собственности  площадью 71 кв.м., находящийся в  Росси</w:t>
      </w:r>
      <w:r>
        <w:rPr>
          <w:szCs w:val="28"/>
          <w:lang w:val="ru-RU"/>
        </w:rPr>
        <w:t>и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58 965 рублей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Петров Алексей Николае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начальник отдела администрации района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земельный участок под объектом недвижимости в индивидуальной  собственности площадью 2880 кв.м. 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Жилой дом в индивидуальной собственности  площадью 73,28 кв.м., находящийся в  России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Легковой  автомобиль в индивидуальной  собственности ВАЗ 2103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>425 191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и</w:t>
      </w: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b w:val="false"/>
          <w:bCs w:val="false"/>
          <w:szCs w:val="28"/>
        </w:rPr>
        <w:t>Петрова А.Н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нет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нет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50 929рубле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Кузьмин Александр Вениамино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начальник отдела администрации района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дачный земельный участок  в индивидуальной  собственности площадью 750 кв.м. , находящи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- садовый участок  в индивидуальной  собственности площадью 400 кв.м. , находящи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- приусадебный земельный участок  в индивидуальной  собственности площадью 1400 кв.м. , находящи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Жилой дом в индивидуальной собственности  площадью 36 кв.м., находящийся в 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 в долевой собственности площадью  88 кв.м., находящая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Легковой  автомобиль в индивидуальной  собственности УАЗ 31512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>501 411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и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Кузьмина А.В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в общей долевой собственности  площадью  88 кв.м., находящаяся в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Легковой  автомобиль в индивидуальной собственности </w:t>
      </w:r>
      <w:r>
        <w:rPr>
          <w:szCs w:val="28"/>
          <w:lang w:val="en-US"/>
        </w:rPr>
        <w:t>FORD</w:t>
      </w:r>
      <w:r>
        <w:rPr>
          <w:szCs w:val="28"/>
        </w:rPr>
        <w:t xml:space="preserve"> </w:t>
      </w:r>
      <w:r>
        <w:rPr>
          <w:szCs w:val="28"/>
          <w:lang w:val="en-US"/>
        </w:rPr>
        <w:t>FOCUS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252 000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Тарасова Людмила Викторо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начальник отдела администрации района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 квартира в индивидуальной собственности площадью  52,75 кв.м., находящая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гараж в индивидуальной собственности  площадью 24 кв.м., находящий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   </w:t>
      </w:r>
      <w:r>
        <w:rPr>
          <w:szCs w:val="28"/>
        </w:rPr>
        <w:t>452 304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Малясов Александр Василье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начальник отдела администрации района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 нет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 xml:space="preserve">- легковой автомобиль в индивидуальной собственности </w:t>
      </w:r>
      <w:r>
        <w:rPr>
          <w:szCs w:val="28"/>
          <w:lang w:val="en-US"/>
        </w:rPr>
        <w:t>OPEL</w:t>
      </w:r>
      <w:r>
        <w:rPr>
          <w:szCs w:val="28"/>
        </w:rPr>
        <w:t xml:space="preserve"> </w:t>
      </w:r>
      <w:r>
        <w:rPr>
          <w:szCs w:val="28"/>
          <w:lang w:val="en-US"/>
        </w:rPr>
        <w:t>ASTRA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>- мотоцикл Урал ИМЗ в индивидуальной собственност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304 488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Яконюк Татьяна Александро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начальник отдела администрации района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 квартира в индивидуальной собственности площадью  31,5 кв.м., находящая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  </w:t>
      </w:r>
      <w:r>
        <w:rPr>
          <w:szCs w:val="28"/>
        </w:rPr>
        <w:t>376 361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Яконюк Т.А.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  земельный участок в общей долевой собственности площадью 1281 кв.м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жилой дом в общей долевой собственности площадью  84,6 кв.м., находящаяся в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Легковой  автомобиль в индивидуальной  собственности ВАЗ - 21061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140 988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Буканина Елена Анатолье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начальник отдела администрации района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 земельный участок в индивидуальной собственности площадью 1800 кв.м.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жилой дом в индивидуальной собственности площадью  145 кв.м., находящий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Легковой автомобиль в индивидуальной собственности ВАЗ-21093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>303 198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Буканиной Е.А.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- нет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</w:t>
      </w:r>
      <w:r>
        <w:rPr>
          <w:szCs w:val="28"/>
          <w:lang w:val="ru-RU"/>
        </w:rPr>
        <w:t>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о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Ровенский Юрий Егоро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 xml:space="preserve">начальник </w:t>
      </w:r>
      <w:r>
        <w:rPr>
          <w:b w:val="false"/>
          <w:bCs w:val="false"/>
          <w:szCs w:val="28"/>
        </w:rPr>
        <w:t>отдела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 земельный участок в общей долевой собственности площадью 1448 кв.м., находящи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>- жилой дом в общей долевой собственности площадью 90,4 кв.м. 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в индивидуальной собственности площадью 29,44, находящаяся в России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Легковой автомобиль в индивидуальной собственности ВАЗ-2107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 </w:t>
      </w:r>
      <w:r>
        <w:rPr>
          <w:szCs w:val="28"/>
        </w:rPr>
        <w:t>399 871 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и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Ровенского Ю.Е.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 земельный участок в общей долевой собственности площадью 1448 кв.м.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жилой дом в общей долевой собственности площадью 90,4 кв.м. , находящийся в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76 800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Ивахин Сергей Владимиро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председатель комитета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-нет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326 439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и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Ивахина С.В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в индивидуальной собственности площадью 31,9 кв.м. , находящийся в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166 153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 доходах, об имуществе и обязательствах имущественного характера дочери</w:t>
      </w: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b w:val="false"/>
          <w:bCs w:val="false"/>
          <w:szCs w:val="28"/>
        </w:rPr>
        <w:t>Ивахина С.В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нет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0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Гордеев Валентин Петро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начальник управления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садовый участок  в индивидуальной собственности площадью 700 кв.м., расположенный 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квартира в совместной долевой собственности площадью 70,9 кв.м., находящая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квартира индивидуальная площадью 43,2 кв.м., находящая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гараж в индивидуальной собственности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 xml:space="preserve">- легковой автомобиль в индивидуальной собственности </w:t>
      </w:r>
      <w:r>
        <w:rPr>
          <w:szCs w:val="28"/>
          <w:lang w:val="en-US"/>
        </w:rPr>
        <w:t>PEGO</w:t>
      </w:r>
      <w:r>
        <w:rPr>
          <w:szCs w:val="28"/>
        </w:rPr>
        <w:t>-206</w:t>
      </w:r>
    </w:p>
    <w:p>
      <w:pPr>
        <w:pStyle w:val="Normal"/>
        <w:autoSpaceDE w:val="false"/>
        <w:ind w:left="-575" w:right="0" w:hanging="0"/>
        <w:rPr>
          <w:b w:val="false"/>
          <w:b w:val="false"/>
          <w:bCs w:val="false"/>
          <w:szCs w:val="28"/>
        </w:rPr>
      </w:pPr>
      <w:r>
        <w:rPr>
          <w:b/>
          <w:bCs/>
          <w:szCs w:val="28"/>
        </w:rPr>
        <w:tab/>
      </w:r>
      <w:r>
        <w:rPr>
          <w:b w:val="false"/>
          <w:bCs w:val="false"/>
          <w:szCs w:val="28"/>
        </w:rPr>
        <w:t>-легковой автомобиль в индивидуальном собственности ВАЗ-11193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 w:val="false"/>
          <w:bCs w:val="false"/>
          <w:szCs w:val="28"/>
        </w:rPr>
        <w:tab/>
        <w:t>- легковой автомобиль в индивидуальной собственности ВАЗ- 111130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375 734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и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Гордеева В.П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в долевой  собственности площадью  70,9 кв.м. , находящаяся в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137 806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Бакшеева Галина Петро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главный специалист-экспер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земельный участок  в индивидуальной собственности площадью 100 кв.м., расположенный 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квартира в долевой собственности площадью 46 кв.м., находящая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в индивидуальной собственности площадью 35,85 кв.м., находящаяся в  России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185 438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Бакшеевой Г.П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в долевой  собственности площадью 46 кв.м. , находящийся в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87 900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откова Елена Яковлевна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земельный участок в общей долевой собственности площадью 2738 кв.м.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>- жилой дом в общей долевой собственности площадью 97,2 кв.м., находящийся в России</w:t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309 907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 xml:space="preserve">о доходах, об имуществе и обязательствах имущественного характера </w:t>
      </w:r>
      <w:r>
        <w:rPr>
          <w:b w:val="false"/>
          <w:bCs w:val="false"/>
          <w:szCs w:val="28"/>
        </w:rPr>
        <w:t>супруг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Кротковой Е.Я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земельный участок в общей долевой собственности площадью 2738 кв.м., находящи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жилой дом в общей долевой собственности площадью 97,2 кв.м.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>- квартира в индивидуальной собственности площадью 53,54 кв.м., находящаяся в России</w:t>
        <w:tab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легковой автомобиль в индивидуальной собственности ВАЗ 21074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прицеп тракторный 2ПТС-4 в индивидуальной собственност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трактор Беларус-801 в индивидуальной собственност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>- Комбайн З/У СУ-5М.1 «Нива» в индивидуальной собственност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2 064 800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Бурмистрова Татьяна Петро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консультан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-нет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237 870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Бурмистровой Т.П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в индивидуальной собственности площадью 54,2 кв.м., находящаяся в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легковой автомобиль в личной собственности </w:t>
      </w:r>
      <w:r>
        <w:rPr>
          <w:szCs w:val="28"/>
          <w:lang w:val="en-US"/>
        </w:rPr>
        <w:t>BYDGCU</w:t>
      </w:r>
      <w:r>
        <w:rPr>
          <w:szCs w:val="28"/>
        </w:rPr>
        <w:t xml:space="preserve"> 7151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147 978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Птичкин Владимир Александро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консультан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нет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 xml:space="preserve">- легковой автомобиль в индивидуальной собственности  </w:t>
      </w:r>
      <w:r>
        <w:rPr>
          <w:szCs w:val="28"/>
          <w:lang w:val="ru-RU"/>
        </w:rPr>
        <w:t>Мицубиси</w:t>
      </w:r>
      <w:r>
        <w:rPr>
          <w:szCs w:val="28"/>
        </w:rPr>
        <w:t xml:space="preserve"> </w:t>
      </w:r>
      <w:r>
        <w:rPr>
          <w:szCs w:val="28"/>
          <w:lang w:val="en-US"/>
        </w:rPr>
        <w:t>LANGER-1,6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246 553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и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Птичкина В.А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нет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62 400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дочери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Птичкина В.А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нет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0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Гришина Лариса Валентино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консультан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 квартира в индивидуальной собственности  площадью 59,23 кв.м. , находящая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в индивидуальной собственности  площадью 42,9 кв.м. , находящая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348 477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 xml:space="preserve">о доходах, об имуществе и обязательствах имущественного характера дочери </w:t>
      </w:r>
      <w:r>
        <w:rPr>
          <w:b w:val="false"/>
          <w:bCs w:val="false"/>
          <w:szCs w:val="28"/>
        </w:rPr>
        <w:t>Гришиной Л.В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нет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0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Горбунова  Марина Геннадьев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консультан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 земельный участок  в индивидуальной собственности  площадью 47 кв.м. 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в индивидуальной собственности  площадью 51 кв.м. , находящая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246 276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дочери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Горбуновой М.Г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нет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b w:val="false"/>
          <w:b w:val="false"/>
          <w:bCs w:val="false"/>
          <w:szCs w:val="28"/>
        </w:rPr>
      </w:pPr>
      <w:r>
        <w:rPr>
          <w:szCs w:val="28"/>
        </w:rPr>
        <w:tab/>
        <w:t>0 рублей</w:t>
      </w:r>
    </w:p>
    <w:p>
      <w:pPr>
        <w:pStyle w:val="Normal"/>
        <w:autoSpaceDE w:val="false"/>
        <w:ind w:left="-575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b w:val="false"/>
          <w:b w:val="false"/>
          <w:bCs w:val="false"/>
          <w:szCs w:val="28"/>
        </w:rPr>
      </w:pPr>
      <w:r>
        <w:rPr>
          <w:b/>
          <w:bCs/>
          <w:szCs w:val="28"/>
        </w:rPr>
        <w:t>Сагдеева Юлия Альберто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b w:val="false"/>
          <w:bCs w:val="false"/>
          <w:szCs w:val="28"/>
        </w:rPr>
        <w:t>главный специалист-экспер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-нет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96 022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ына</w:t>
      </w:r>
      <w:r>
        <w:rPr>
          <w:b w:val="false"/>
          <w:bCs w:val="false"/>
          <w:szCs w:val="28"/>
        </w:rPr>
        <w:t xml:space="preserve"> </w:t>
      </w:r>
    </w:p>
    <w:p>
      <w:pPr>
        <w:pStyle w:val="Normal"/>
        <w:autoSpaceDE w:val="false"/>
        <w:ind w:left="-575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агдеевой Ю.А.</w:t>
      </w:r>
    </w:p>
    <w:p>
      <w:pPr>
        <w:pStyle w:val="Normal"/>
        <w:autoSpaceDE w:val="false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-нет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0 рублей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Гордеева Марина Александро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консультан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-нет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235 313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Терёхина Лидия Александро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консультан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b w:val="false"/>
          <w:bCs w:val="false"/>
          <w:szCs w:val="28"/>
        </w:rPr>
        <w:t xml:space="preserve">- квартира в индивидуальной собственности площадью 46,9 кв.м., находящаяся в России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251 597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b w:val="false"/>
          <w:b w:val="false"/>
          <w:bCs w:val="false"/>
          <w:szCs w:val="28"/>
        </w:rPr>
      </w:pPr>
      <w:r>
        <w:rPr>
          <w:b/>
          <w:bCs/>
          <w:szCs w:val="28"/>
        </w:rPr>
        <w:t>Дементьев Александр Леонидо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b w:val="false"/>
          <w:bCs w:val="false"/>
          <w:szCs w:val="28"/>
        </w:rPr>
        <w:t>начальник отдела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садовый участок в индивидуальной собственности площадью 24,05 кв.м, находящи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 xml:space="preserve">-квартира  в индивидуальной собственности площадью 121 кв.м., находящаяся в России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гараж в индивидуальной собственности площадью 20 кв.м., находящийся в России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легковой автомобиль в индивидуальной собственности ВАЗ 2107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>- легковой автомобиль в индивидуальной собственности ВАЗ 2106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251 764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Иванова Марина Ивано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главный специалист-экспер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садовый участок в долевой  собственности площадью 1068,08 кв.м, находящи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квартира  в индивидуальной собственности площадью 17,0 кв.м., находящая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жилой дом  в долевой  собственности площадью 72,38 кв.м., находящий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233 955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а Ивановой М.И.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садовый участок в долевой  собственности площадью 1068,08 кв.м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жилой дом  в долевой  собственности площадью 72,38 кв.м., находящий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239 068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Казанцева Лариса Николае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консультан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 w:val="false"/>
          <w:b w:val="false"/>
          <w:bCs w:val="false"/>
          <w:szCs w:val="28"/>
        </w:rPr>
      </w:pPr>
      <w:r>
        <w:rPr>
          <w:b/>
          <w:bCs/>
          <w:szCs w:val="28"/>
        </w:rPr>
        <w:tab/>
        <w:t xml:space="preserve">- </w:t>
      </w:r>
      <w:r>
        <w:rPr>
          <w:b w:val="false"/>
          <w:bCs w:val="false"/>
          <w:szCs w:val="28"/>
        </w:rPr>
        <w:t>земельный участок в долевой собственности  площадью 1113 кв.м.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 w:val="false"/>
          <w:bCs w:val="false"/>
          <w:szCs w:val="28"/>
        </w:rPr>
        <w:tab/>
        <w:t>- жилой дом в долевой собственности  площадью 62,1 кв.м.</w:t>
      </w:r>
      <w:r>
        <w:rPr>
          <w:b/>
          <w:bCs/>
          <w:szCs w:val="28"/>
        </w:rPr>
        <w:t xml:space="preserve">, </w:t>
      </w:r>
      <w:r>
        <w:rPr>
          <w:b w:val="false"/>
          <w:bCs w:val="false"/>
          <w:szCs w:val="28"/>
        </w:rPr>
        <w:t>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-квартира в долевой собственности площадью 75,34 кв.м, находящаяся 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253 411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Ярыгина Светлана Владимиро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консультан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-квартира в долевой собственности площадью 42,94 кв.м, находящаяся 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 xml:space="preserve">- </w:t>
      </w:r>
      <w:r>
        <w:rPr>
          <w:b w:val="false"/>
          <w:bCs w:val="false"/>
          <w:szCs w:val="28"/>
        </w:rPr>
        <w:t>легковой автомобиль в индивидуальной собственности ВАЗ 111930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238 761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Алексеева Наталья Николае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консультан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-квартира в долевой собственности площадью 63,79 кв.м, находящаяся 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247 677рублей</w:t>
      </w:r>
    </w:p>
    <w:p>
      <w:pPr>
        <w:pStyle w:val="Normal"/>
        <w:autoSpaceDE w:val="false"/>
        <w:ind w:left="0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Самодурова Ольга Юрье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консультан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- квартира в индивидуальной собственности  площадью 39,7 кв.м. , находящая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287 298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ын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Самодуровой О.Ю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нет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11 822 рубля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Новикова Наталья Алексее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консультан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 квартира в долевой собственности  площадью 40,7 кв.м. , находящая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в долевой собственности  площадью 48,5 кв.м. , находящая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212 434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Новиковой Н.А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 квартира в долевой собственности  площадью 40,7 кв.м. , находящаяся в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легковой автомобиль в индивидуальной собственности ВАЗ 21102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367 200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дочери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Новиковой Н.А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 квартира в долевой собственности  площадью 40,7 кв.м. , находящаяся в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0 рублей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ына</w:t>
      </w: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b w:val="false"/>
          <w:bCs w:val="false"/>
          <w:szCs w:val="28"/>
        </w:rPr>
        <w:t>Новиковой Н.А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 квартира в долевой собственности  площадью 40,7 кв.м. , находящаяся в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0 рублей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Гришина Ольга Викторо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консультан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 земельный участок  в индивидуальной собственности  площадью 300 кв.м. 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в долевой собственности  площадью 48,6 кв.м. , находящая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241 318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Гришиной О.Ю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земельный участок  под объектом недвижимости в долевой  собственности площадью 76  кв.м., находящи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квартира в долевой собственности площадью 48.6 кв.м., находящая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гараж в долевой собственности площадью 74,42 кв.м., находящийся в России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легковой автомобиль в индивидуальной собственности ВАЗ 21074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268 985 рублей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 w:val="false"/>
          <w:bCs w:val="false"/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Устинова Наталья Евгенье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консультан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- нет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238 445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Устиновой Н.Е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 земельный участок в индивидуальной  собственности  площадью 1113 кв.м. , находящий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жилой дом в индивидуальной собственности  площадью 53 кв.м.,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гараж в индивидуальной  собственности площадью 25,46 кв.м., находящийся в России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легковой автомобиль в индивидуальной собственности УАЗ 31514-012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185 200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дочери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Устиновой Н.Е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 нет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0 рублей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Кузьмина Наталья Алексеевн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заместитель начальника отдела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 земельный участок в долевой собственности площадью 1435 кв.м.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в долевой собственности  площадью100 кв.м., находящая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281 416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а</w:t>
      </w: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Кузьминой Н.А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  земельный участок в долевой  собственности  площадью 1435  кв.м. , находящаяся в Росси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-квартира в долевой собственности площадью 100 кв.м., находящая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квартира в индивидуальной  собственности площадью 35,1 кв.м., находящаяся в России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легковой автомобиль в индивидуальной собственности ВАЗ 21144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>- трактор МТЗ 50 в индивидуальной собственности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140 000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Трубин Андрей Валерье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консультан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 земельный участок в долевой собственности площадью 4150 кв.м.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жилой дом в долевой собственности  площадью70 кв.м., находящий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>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jc w:val="left"/>
        <w:rPr/>
      </w:pPr>
      <w:r>
        <w:rPr>
          <w:szCs w:val="28"/>
        </w:rPr>
        <w:t xml:space="preserve">            </w:t>
      </w:r>
      <w:r>
        <w:rPr>
          <w:szCs w:val="28"/>
        </w:rPr>
        <w:t>71 321 рубль</w:t>
      </w:r>
    </w:p>
    <w:p>
      <w:pPr>
        <w:pStyle w:val="Normal"/>
        <w:autoSpaceDE w:val="false"/>
        <w:ind w:left="-575" w:right="0" w:hanging="0"/>
        <w:jc w:val="left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Евстигнеев Михаил Евгенье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начальник отдела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>- земельный участок в индивидуальной  собственности площадью 930 кв.м. находящийся в Росси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жилой дом в индивидуальной собственности   площадью83,4 кв.м., находящий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szCs w:val="28"/>
        </w:rPr>
        <w:t xml:space="preserve">- легковые автомобили </w:t>
      </w:r>
      <w:r>
        <w:rPr>
          <w:szCs w:val="28"/>
          <w:lang w:val="en-US"/>
        </w:rPr>
        <w:t xml:space="preserve">DAEWOO NEXIA </w:t>
      </w:r>
      <w:r>
        <w:rPr>
          <w:szCs w:val="28"/>
          <w:lang w:val="ru-RU"/>
        </w:rPr>
        <w:t>и ВАЗ 21213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jc w:val="left"/>
        <w:rPr/>
      </w:pPr>
      <w:r>
        <w:rPr>
          <w:szCs w:val="28"/>
        </w:rPr>
        <w:t xml:space="preserve">            </w:t>
      </w:r>
      <w:r>
        <w:rPr>
          <w:szCs w:val="28"/>
        </w:rPr>
        <w:t>216 782 рубля</w:t>
      </w:r>
    </w:p>
    <w:p>
      <w:pPr>
        <w:pStyle w:val="Normal"/>
        <w:autoSpaceDE w:val="false"/>
        <w:ind w:left="-575" w:right="0" w:hanging="0"/>
        <w:jc w:val="left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муниципального служащего</w:t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b/>
          <w:bCs/>
          <w:szCs w:val="28"/>
        </w:rPr>
        <w:t>Волков Алексей Петрович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главный специалист-эксперт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-нет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szCs w:val="28"/>
          <w:lang w:val="en-US"/>
        </w:rPr>
      </w:pPr>
      <w:r>
        <w:rPr>
          <w:szCs w:val="28"/>
        </w:rPr>
        <w:t xml:space="preserve">-  легковые автомобили в индивидуальной собственности  </w:t>
      </w:r>
      <w:r>
        <w:rPr>
          <w:szCs w:val="28"/>
          <w:lang w:val="ru-RU"/>
        </w:rPr>
        <w:t xml:space="preserve">Форд </w:t>
      </w:r>
      <w:r>
        <w:rPr>
          <w:szCs w:val="28"/>
          <w:lang w:val="en-US"/>
        </w:rPr>
        <w:t xml:space="preserve">C-MAX </w:t>
      </w:r>
      <w:r>
        <w:rPr>
          <w:szCs w:val="28"/>
          <w:lang w:val="ru-RU"/>
        </w:rPr>
        <w:t>и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  <w:lang w:val="en-US"/>
        </w:rPr>
        <w:t xml:space="preserve"> </w:t>
      </w:r>
      <w:r>
        <w:rPr>
          <w:szCs w:val="28"/>
          <w:lang w:val="ru-RU"/>
        </w:rPr>
        <w:t>ВАЗ-2107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/>
      </w:pPr>
      <w:r>
        <w:rPr>
          <w:szCs w:val="28"/>
        </w:rPr>
        <w:t xml:space="preserve">               </w:t>
      </w:r>
      <w:r>
        <w:rPr>
          <w:szCs w:val="28"/>
        </w:rPr>
        <w:t>294 929 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упруги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>Волкова А.П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- квартира в долевой  собственности   площадью 53,1 кв.м., находящаяся в России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szCs w:val="28"/>
        </w:rPr>
        <w:tab/>
        <w:t>207 336 рублей</w:t>
      </w:r>
    </w:p>
    <w:p>
      <w:pPr>
        <w:pStyle w:val="Normal"/>
        <w:autoSpaceDE w:val="false"/>
        <w:ind w:left="-575" w:right="0" w:hanging="0"/>
        <w:rPr/>
      </w:pPr>
      <w:r>
        <w:rPr/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 xml:space="preserve">о доходах, об имуществе и обязательствах имущественного характера дочери </w:t>
      </w:r>
      <w:r>
        <w:rPr>
          <w:b/>
          <w:bCs/>
          <w:szCs w:val="28"/>
        </w:rPr>
        <w:t xml:space="preserve">  </w:t>
      </w:r>
      <w:r>
        <w:rPr>
          <w:b w:val="false"/>
          <w:bCs w:val="false"/>
          <w:szCs w:val="28"/>
        </w:rPr>
        <w:t>Волкова А.П.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 - квартира в долевой  собственности   площадью 53,1 кв.м., находящаяся в России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jc w:val="left"/>
        <w:rPr>
          <w:szCs w:val="28"/>
        </w:rPr>
      </w:pPr>
      <w:r>
        <w:rPr>
          <w:szCs w:val="28"/>
        </w:rPr>
        <w:tab/>
        <w:t>14 136 рублей</w:t>
      </w:r>
    </w:p>
    <w:p>
      <w:pPr>
        <w:pStyle w:val="Normal"/>
        <w:autoSpaceDE w:val="false"/>
        <w:ind w:left="-575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75" w:right="0" w:hanging="0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szCs w:val="28"/>
        </w:rPr>
        <w:t>о доходах, об имуществе и обязательствах имущественного характера сына</w:t>
      </w:r>
      <w:r>
        <w:rPr>
          <w:b/>
          <w:bCs/>
          <w:szCs w:val="28"/>
        </w:rPr>
        <w:t xml:space="preserve">  </w:t>
      </w:r>
    </w:p>
    <w:p>
      <w:pPr>
        <w:pStyle w:val="Normal"/>
        <w:autoSpaceDE w:val="false"/>
        <w:ind w:left="-575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Волкова А.П. 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>1. Объекты недвижимости: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szCs w:val="28"/>
        </w:rPr>
        <w:tab/>
        <w:t xml:space="preserve"> - нет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Транспортные средства: </w:t>
      </w:r>
    </w:p>
    <w:p>
      <w:pPr>
        <w:pStyle w:val="Normal"/>
        <w:autoSpaceDE w:val="false"/>
        <w:ind w:left="-575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Cs w:val="28"/>
        </w:rPr>
        <w:t xml:space="preserve"> - нет</w:t>
      </w:r>
    </w:p>
    <w:p>
      <w:pPr>
        <w:pStyle w:val="Normal"/>
        <w:autoSpaceDE w:val="false"/>
        <w:ind w:left="-575" w:right="0" w:hanging="0"/>
        <w:rPr>
          <w:szCs w:val="28"/>
        </w:rPr>
      </w:pPr>
      <w:r>
        <w:rPr>
          <w:b/>
          <w:bCs/>
          <w:szCs w:val="28"/>
        </w:rPr>
        <w:t xml:space="preserve">3.Годовой доход: </w:t>
      </w:r>
      <w:r>
        <w:rPr>
          <w:szCs w:val="28"/>
        </w:rPr>
        <w:t xml:space="preserve">              </w:t>
      </w:r>
    </w:p>
    <w:p>
      <w:pPr>
        <w:pStyle w:val="Normal"/>
        <w:autoSpaceDE w:val="false"/>
        <w:ind w:left="-575" w:right="0" w:hanging="0"/>
        <w:jc w:val="left"/>
        <w:rPr>
          <w:szCs w:val="28"/>
        </w:rPr>
      </w:pPr>
      <w:r>
        <w:rPr>
          <w:szCs w:val="28"/>
        </w:rPr>
        <w:tab/>
        <w:t>0 рублей</w:t>
      </w:r>
    </w:p>
    <w:sectPr>
      <w:type w:val="nextPage"/>
      <w:pgSz w:w="11906" w:h="16838"/>
      <w:pgMar w:left="1418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sz w:val="28"/>
    </w:rPr>
  </w:style>
  <w:style w:type="character" w:styleId="4">
    <w:name w:val="Заголовок 4 Знак"/>
    <w:basedOn w:val="1"/>
    <w:qFormat/>
    <w:rPr>
      <w:b/>
      <w:bCs/>
      <w:sz w:val="28"/>
      <w:szCs w:val="28"/>
    </w:rPr>
  </w:style>
  <w:style w:type="character" w:styleId="5">
    <w:name w:val="Заголовок 5 Знак"/>
    <w:basedOn w:val="1"/>
    <w:qFormat/>
    <w:rPr>
      <w:sz w:val="24"/>
    </w:rPr>
  </w:style>
  <w:style w:type="character" w:styleId="Style10">
    <w:name w:val="Название Знак"/>
    <w:basedOn w:val="1"/>
    <w:qFormat/>
    <w:rPr>
      <w:b/>
      <w:sz w:val="24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Style11">
    <w:name w:val="Верхний колонтитул Знак"/>
    <w:basedOn w:val="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56:00Z</dcterms:created>
  <dc:creator>Татьяна</dc:creator>
  <dc:description/>
  <dc:language>en-US</dc:language>
  <cp:lastModifiedBy>Admin</cp:lastModifiedBy>
  <cp:lastPrinted>2013-03-22T08:56:00Z</cp:lastPrinted>
  <dcterms:modified xsi:type="dcterms:W3CDTF">2012-05-28T12:00:00Z</dcterms:modified>
  <cp:revision>2</cp:revision>
  <dc:subject/>
  <dc:title/>
</cp:coreProperties>
</file>