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3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МО «Майнски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134"/>
        <w:gridCol w:w="992"/>
        <w:gridCol w:w="1134"/>
        <w:gridCol w:w="1134"/>
        <w:gridCol w:w="851"/>
        <w:gridCol w:w="992"/>
        <w:gridCol w:w="1701"/>
        <w:gridCol w:w="1276"/>
        <w:gridCol w:w="184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феев Александр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K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12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ОУ Майнский многопрофильный лиц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7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Александр Дмитри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1,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 Шевроле Кр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7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ОУ Майнский многопрофи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1,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 Надежд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300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8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енерального дир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300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X-Trai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evrole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27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макова Ири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3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Fab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01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89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а Ирина Ю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074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зоотех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ВАЗ-211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чев Александр Валенти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ВАЗ 210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75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17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ов Евгени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УАЗ 4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-Шевр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606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арди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80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тигнеев Михаил Анато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Nex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2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Юпитер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456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сов Александр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-Аст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 ИМ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270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жмутдинов Рустам Магомедрасу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43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Людмил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865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нтьев Александр Леони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82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жилкова Марина Ю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Lacet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96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8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Алексе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 Wall CC 6460 KM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146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хозя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7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 Александр Вениами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109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ш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7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ен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Ег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17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265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Татьян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ЕД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3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анина Елена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предприним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ткова  Елена Яковл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158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Ф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ПТС-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Беларусь-80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йн «Ни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хин Сергей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У «КУМИЗ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314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793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ца д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нюк Татья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еев Валентин 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-2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11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254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37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Татьяна Пет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825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DQCG7151F (F-3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25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деева Юлия Альберт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835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к д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Алексей 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С-М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773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87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8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72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34:00Z</dcterms:created>
  <dc:creator>Казьмин Артем Сергеевич</dc:creator>
  <dc:description/>
  <cp:keywords/>
  <dc:language>en-US</dc:language>
  <cp:lastModifiedBy>Лариса Валентиновна</cp:lastModifiedBy>
  <cp:lastPrinted>2013-11-11T15:02:00Z</cp:lastPrinted>
  <dcterms:modified xsi:type="dcterms:W3CDTF">2014-04-03T12:05:00Z</dcterms:modified>
  <cp:revision>5</cp:revision>
  <dc:subject/>
  <dc:title>Приложение № 1</dc:title>
</cp:coreProperties>
</file>