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134"/>
        <w:gridCol w:w="1276"/>
        <w:gridCol w:w="992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-ва Л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-тант Совета депута-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4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а О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-датель Конт-рольно-счетной коми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-дебный земель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жов А.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е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 3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8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-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якова Е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-тант Совета депута-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я-ков К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-ник прокурора Майнс-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34:00Z</dcterms:created>
  <dc:creator>Казьмин Артем Сергеевич</dc:creator>
  <dc:description/>
  <cp:keywords/>
  <dc:language>en-US</dc:language>
  <cp:lastModifiedBy>Отдел информатизации</cp:lastModifiedBy>
  <cp:lastPrinted>2014-04-02T11:12:00Z</cp:lastPrinted>
  <dcterms:modified xsi:type="dcterms:W3CDTF">2014-06-16T12:28:00Z</dcterms:modified>
  <cp:revision>30</cp:revision>
  <dc:subject/>
  <dc:title>Приложение № 1</dc:title>
</cp:coreProperties>
</file>