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мещающих отдельные муниципальные должности Совета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елекесский район» Ульян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01.01.2012 по 31.12.2012</w:t>
      </w:r>
    </w:p>
    <w:p>
      <w:pPr>
        <w:pStyle w:val="Normal"/>
        <w:rPr/>
      </w:pPr>
      <w:r>
        <w:rPr/>
      </w:r>
    </w:p>
    <w:tbl>
      <w:tblPr>
        <w:tblW w:w="14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"/>
        <w:gridCol w:w="3001"/>
        <w:gridCol w:w="1470"/>
        <w:gridCol w:w="1860"/>
        <w:gridCol w:w="1095"/>
        <w:gridCol w:w="1320"/>
        <w:gridCol w:w="1620"/>
        <w:gridCol w:w="1485"/>
        <w:gridCol w:w="1020"/>
        <w:gridCol w:w="1033"/>
      </w:tblGrid>
      <w:tr>
        <w:trPr>
          <w:trHeight w:val="1813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0" w:right="200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, должность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ларированный годовой доход за 2012 год</w:t>
            </w:r>
          </w:p>
        </w:tc>
        <w:tc>
          <w:tcPr>
            <w:tcW w:w="58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 м)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1408" w:hRule="atLeast"/>
        </w:trPr>
        <w:tc>
          <w:tcPr>
            <w:tcW w:w="6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ькин Ринат Басырович, начальник организационного отдела Совета депутатов МО «Мелекесский район»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638,3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ого пункта (1/4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ru-RU"/>
              </w:rPr>
              <w:t>Шевроле-Нив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 сельско-хозяйственного назначения (1/215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4,5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промышленной энергетики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4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индивидуальная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а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26,9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ого пункта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4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7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арзина Наталья Александровна, Председатель Контрольно-счетной комиссии Совета депутатов МО «Мелекесский район»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906,9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ru-RU"/>
              </w:rPr>
              <w:t>ДЭУ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2/7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243,4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7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5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1408" w:hRule="atLeast"/>
        </w:trPr>
        <w:tc>
          <w:tcPr>
            <w:tcW w:w="6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5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ева Анастасия Анатольевна, аудитор Контрольно-счетной комиссии Совета депутатов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287,15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индивидуальный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някова Светлана Юрьевна, аудитор Контрольно-счетной комиссии Совета депутатов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875,10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ова Вера Васильевна, главный специалист-эксперт Совета депутатов МО «Мелекесский район»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62,2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Мазда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6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6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6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200" w:leader="none"/>
              </w:tabs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200" w:leader="none"/>
              </w:tabs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6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200" w:leader="none"/>
              </w:tabs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6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200" w:leader="none"/>
              </w:tabs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6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200" w:leader="none"/>
              </w:tabs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6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200" w:leader="none"/>
              </w:tabs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6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200" w:leader="none"/>
              </w:tabs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6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        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200" w:leader="none"/>
              </w:tabs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яшова Елена Николаевна, главный специалист-эксперт Совета депутатов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553,59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200" w:leader="none"/>
              </w:tabs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1408" w:hRule="atLeast"/>
        </w:trPr>
        <w:tc>
          <w:tcPr>
            <w:tcW w:w="6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200" w:leader="none"/>
              </w:tabs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1408" w:hRule="atLeast"/>
        </w:trPr>
        <w:tc>
          <w:tcPr>
            <w:tcW w:w="6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200" w:leader="none"/>
              </w:tabs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ва Марина Сергеевна, аудитор Контрольно-счетной комиссии Совета депутатов МО «Мелекесский район»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537,14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4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200" w:leader="none"/>
              </w:tabs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пруг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645,43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401/1000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6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ВАЗ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6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200" w:leader="none"/>
              </w:tabs>
              <w:snapToGrid w:val="false"/>
              <w:ind w:left="5" w:right="20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бенок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лой дом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3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04:40Z</dcterms:created>
  <dc:creator/>
  <dc:description/>
  <dc:language>en-US</dc:language>
  <cp:lastModifiedBy/>
  <cp:revision>0</cp:revision>
  <dc:subject/>
  <dc:title/>
</cp:coreProperties>
</file>