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щающих отдельные муниципальные должности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елекесский район» Ульяновской области</w:t>
      </w:r>
    </w:p>
    <w:p>
      <w:pPr>
        <w:pStyle w:val="Normal"/>
        <w:jc w:val="center"/>
        <w:rPr>
          <w:rFonts w:eastAsia="Times New Roman" w:cs="Times New Roman"/>
          <w:sz w:val="26"/>
          <w:szCs w:val="26"/>
        </w:rPr>
      </w:pPr>
      <w:r>
        <w:rPr>
          <w:sz w:val="26"/>
          <w:szCs w:val="26"/>
        </w:rPr>
        <w:t>за период с 01.01.2012 по 31.12.2012</w:t>
      </w:r>
    </w:p>
    <w:tbl>
      <w:tblPr>
        <w:tblW w:w="145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3001"/>
        <w:gridCol w:w="1470"/>
        <w:gridCol w:w="1860"/>
        <w:gridCol w:w="1095"/>
        <w:gridCol w:w="1320"/>
        <w:gridCol w:w="1620"/>
        <w:gridCol w:w="1365"/>
        <w:gridCol w:w="1140"/>
        <w:gridCol w:w="1045"/>
      </w:tblGrid>
      <w:tr>
        <w:trPr>
          <w:trHeight w:val="181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ind w:left="0" w:right="200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 должность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 годовой доход за 2012 год</w:t>
            </w:r>
          </w:p>
        </w:tc>
        <w:tc>
          <w:tcPr>
            <w:tcW w:w="5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Площадь (кв.м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ные средств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Вид объектов недвижи-м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Площадь (кв. м)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гин Владимир Павлович, Глава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747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Shevpolet-Lacetti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1435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25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5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2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 Владимир Васильевич, Первый заместитель Главы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293,3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 xml:space="preserve">Mitsubishi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751,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T</w:t>
            </w:r>
            <w:r>
              <w:rPr>
                <w:sz w:val="26"/>
                <w:szCs w:val="26"/>
                <w:lang w:val="ru-RU"/>
              </w:rPr>
              <w:t>ойота Ленд Крузер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гашева Надежда Анатольевна, Заместитель Главы администрации МО «Мелеке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474,9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94,6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ind w:left="0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шанцева Марина Владимировна, Руководитель аппарата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080,6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582,6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-2105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7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щагина Людмила Ивановна, начальник отдела бухгалтерского учёта и отчетности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51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ик Людмила Александровна, начальник Управления экономического развит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403,4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ая доля (общедолев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6666,0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ая доля (общедолев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Шевроле-Нив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893/1000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Шевроле -Нив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(индивидуально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укин Александр Викторович, начальник Финансового управле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541,6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Шевроле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й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336,5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мухин Олег Николаевич, начальник отдела образова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914,3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799,4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2/3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0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в Евгений Павлович, исполняющий обязанности начальника Управления сельского хозяйства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803,5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890,4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9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ман Александр Николаевич, начальник Управления ТЭР, ЖКХ, строительства и дорожной деятельности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102,2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2/3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Хендай Солярис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250,2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6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ьяненко Маргарита Федоровна, начальник отдела ЗАГС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993,0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анова Елена Николаевна, начальник правового обеспече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984,3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507,9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язьков Пётр Леонтьевич, начальник отдела общественных коммуникаций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371,9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Москвич 214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120,6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нин Виктор Александрович, начальник отдела по делам гражданской обороны, чрезвычайным ситуациям, мобилизационной подготовке и взаимодействию с правоохранительными органам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916,9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(индивидуально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695,9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4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пифанова Елизавета Вениаминовна, начальник отдела муниципального заказа и тарифообразова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706,3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пай (1/541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80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2095,2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пай (3/541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80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Г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дка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рагимова Гальфия Мидхатовна, начальник отдела экономического мониторинга, инвестиций и промышленности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667,57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пай (1/1089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10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8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788,5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пай (1/1089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100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8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ыков Владимир Юрьевич, начальник отдела по координации, развитию и технической поддержке отраслей АПК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530,5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55,4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аренко Ольга Александровна, начальник отдела по развитию торговли и предпринимательства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40,2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90,5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вершенное строительство (индивидуально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Шевроле-Нив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р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тер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сеев Дмитрий Андреевич, начальник отдела строительства и архитектуры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35,2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ксин Андрей Ильич, начальник отдела ТЭР и ЖКХ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351,8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582,2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суева Светлана Владимировна, начальник отдела по учёту, отчетности и исполнению бюджета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07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Шевроле-Нив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3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3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злякова Любовь Александровна, начальник отдела по планированию и исполнению доходов консолидированного бюджета Финансового Управле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052,1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(3/4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2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00,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 (1/4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Валентина Владимировна, начальник бюджетного отдела Финансового управле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574,5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и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85,4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ина Ольга Петровна, консультант отдела правового обеспече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426,8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ое строение (индивидуальное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179,0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АДА Калин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0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райкин Антон Олегович, консультант отдела правового обеспече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803,7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ённая Татьяна Ярославовна, консультант отдела общественных коммуникаций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612,4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утдинова Ирина Александровна, консультант отдела общественных коммуникаций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61,8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2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3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ВАЗ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5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идонова Татьяна Владимировна, консультант отдела общественных коммуникаций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985,1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иуллова Амина Гакильевна, консультант отдела по координации, развитию и технической поддержке отраслей АПК Управления сельского хозяйства и предпринимательства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718,4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ин Михаил Александрович, консультант отдела строительства и архитектуры Управления ТЭР, ЖКХ, строительства и дорожной деятельности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395,7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цеп к автомобилю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4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2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3,3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пай (2/70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4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уренко Юлия Евгеньевна, консультант  бюджетного отдела Финансового управле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057,4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5974,7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гашова Ирина Владимировна, консультант Комитета по управлению муниципальным имуществом и земельным отношениям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21,66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365,0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 Сергей Николаевич, консультант Комитета по управлению муниципальным имуществом и земельным отношениям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auto" w:val="clear"/>
              </w:rPr>
              <w:t>61 20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веев Владимир Семенович, консультант отдела архитектуры и строительства Управления ТЭР, ЖКХ, строительства и дорожной деятельности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18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УАЗ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(1/1000) 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54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1000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илкина Ирина Анатольевна, консультант отдела образова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529,6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74,1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8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2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идуллина Ольга Александровна, начальник отдела по развитию торговли и предпринимательства Управления сельского хозяйства и предпринимательства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61,4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102,0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8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Нина Александровна, консультант отдела образования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216,18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Рено СР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банова Лариса Николаевна, главный специалист-эксперт муниципального архива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338,7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8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  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ямова Резида Ильясовна, главный специалист-эксперт комиссии по делам несовершеннолетних и защите их прав администрации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76,6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ind w:left="5" w:right="20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3:19Z</dcterms:created>
  <dc:creator/>
  <dc:description/>
  <dc:language>en-US</dc:language>
  <cp:lastModifiedBy/>
  <cp:lastPrinted>2013-06-04T17:45:00Z</cp:lastPrinted>
  <cp:revision>1</cp:revision>
  <dc:subject/>
  <dc:title/>
</cp:coreProperties>
</file>