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3"/>
        <w:ind w:left="28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ведения</w:t>
      </w:r>
    </w:p>
    <w:p>
      <w:pPr>
        <w:pStyle w:val="Normal"/>
        <w:shd w:fill="FFFFFF" w:val="clear"/>
        <w:spacing w:lineRule="exact" w:line="233"/>
        <w:ind w:left="295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о доходах, рас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33"/>
        <w:ind w:left="293" w:hanging="0"/>
        <w:jc w:val="center"/>
        <w:rPr>
          <w:b/>
          <w:b/>
          <w:bCs/>
        </w:rPr>
      </w:pPr>
      <w:r>
        <w:rPr>
          <w:b/>
          <w:bCs/>
        </w:rPr>
        <w:t>за период с 01 января 2013 г. по 31 декабря 2013 г.</w:t>
      </w:r>
    </w:p>
    <w:p>
      <w:pPr>
        <w:pStyle w:val="Normal"/>
        <w:shd w:fill="FFFFFF" w:val="clear"/>
        <w:spacing w:lineRule="exact" w:line="233"/>
        <w:ind w:left="2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33"/>
        <w:ind w:left="293" w:hanging="0"/>
        <w:jc w:val="center"/>
        <w:rPr>
          <w:b/>
          <w:b/>
        </w:rPr>
      </w:pPr>
      <w:r>
        <w:rPr>
          <w:b/>
        </w:rPr>
        <w:t>Администрация Железнодорожного района г.Ульяновска</w:t>
      </w:r>
    </w:p>
    <w:p>
      <w:pPr>
        <w:pStyle w:val="Normal"/>
        <w:rPr>
          <w:b/>
          <w:b/>
          <w:bCs/>
          <w:spacing w:val="-1"/>
          <w:lang w:val="en-US" w:eastAsia="en-US"/>
        </w:rPr>
      </w:pPr>
      <w:r>
        <w:rPr>
          <w:b/>
          <w:bCs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3429000" cy="0"/>
                <wp:effectExtent l="635" t="5080" r="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503.95pt,9.4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/>
      </w:pPr>
      <w:r>
        <w:rPr/>
      </w:r>
    </w:p>
    <w:tbl>
      <w:tblPr>
        <w:tblW w:w="158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311"/>
        <w:gridCol w:w="1569"/>
        <w:gridCol w:w="1474"/>
        <w:gridCol w:w="1086"/>
        <w:gridCol w:w="860"/>
        <w:gridCol w:w="1260"/>
        <w:gridCol w:w="917"/>
        <w:gridCol w:w="1477"/>
        <w:gridCol w:w="1584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 и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ч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(руб.)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shd w:fill="FFFFFF" w:val="clear"/>
              <w:ind w:right="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, з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которых соверше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(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ё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источни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19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shd w:fill="FFFFFF" w:val="clear"/>
              <w:spacing w:lineRule="exact" w:line="228"/>
              <w:ind w:left="19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10" w:right="110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6" w:right="22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spacing w:lineRule="exact" w:line="228"/>
              <w:ind w:left="26" w:right="22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>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91" w:right="86" w:hanging="0"/>
              <w:jc w:val="center"/>
              <w:rPr/>
            </w:pPr>
            <w:r>
              <w:rPr/>
              <w:t>Пло</w:t>
              <w:softHyphen/>
              <w:t>щадь (кв.м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ванович, Глава администрации Железнодорожного района г.Ульяновс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чны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е строение (дач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сус </w:t>
            </w:r>
            <w:r>
              <w:rPr>
                <w:sz w:val="22"/>
                <w:szCs w:val="22"/>
                <w:lang w:val="en-US"/>
              </w:rPr>
              <w:t>RX-3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22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(дачны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е строение (дач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  Николай</w:t>
            </w:r>
          </w:p>
          <w:p>
            <w:pPr>
              <w:pStyle w:val="Normal"/>
              <w:rPr/>
            </w:pPr>
            <w:r>
              <w:rPr/>
              <w:t>Михайлович, первый заместитель Главы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исов Сергей </w:t>
            </w:r>
          </w:p>
          <w:p>
            <w:pPr>
              <w:pStyle w:val="Normal"/>
              <w:rPr/>
            </w:pPr>
            <w:r>
              <w:rPr/>
              <w:t>Юрьевич, заместитель Главы администрации района,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94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ов Константин</w:t>
            </w:r>
          </w:p>
          <w:p>
            <w:pPr>
              <w:pStyle w:val="Normal"/>
              <w:rPr/>
            </w:pPr>
            <w:r>
              <w:rPr/>
              <w:t>Анатольевич, исполняющий обязанности заместителя Главы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доля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81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 Александр Алексеевич, руководитель аппарата  администрации Железнодорожного района г.Ульяно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843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49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Анна</w:t>
            </w:r>
          </w:p>
          <w:p>
            <w:pPr>
              <w:pStyle w:val="Normal"/>
              <w:rPr/>
            </w:pPr>
            <w:r>
              <w:rPr/>
              <w:t>Владимировна,</w:t>
            </w:r>
          </w:p>
          <w:p>
            <w:pPr>
              <w:pStyle w:val="Normal"/>
              <w:rPr/>
            </w:pPr>
            <w:r>
              <w:rPr/>
              <w:t>ведущий специалист-эксперт отдела ЗАГС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33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ов Сергей</w:t>
            </w:r>
          </w:p>
          <w:p>
            <w:pPr>
              <w:pStyle w:val="Normal"/>
              <w:rPr/>
            </w:pPr>
            <w:r>
              <w:rPr/>
              <w:t>Николаевич, главный специалист-эксперт отдела организационной работы  и делопроизводств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 21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00,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38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 Татьяна Георгиевна ,главный специалист-эксперт отдела ЗАГС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06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унов Евгений Валерьевич, начальник отдела правовой и кадровой работы администрации Железнодорожного района г.Ульяновс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ме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460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акова Галина Анатольевна главный специалист-эксперт отдела по обеспечению деятельности комиссии по делам несовершеннолетних и защите их прав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35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гдеева Ольга Владимировна, главный специалист-эксперт отдела по строительству </w:t>
            </w:r>
          </w:p>
          <w:p>
            <w:pPr>
              <w:pStyle w:val="Normal"/>
              <w:rPr/>
            </w:pPr>
            <w:r>
              <w:rPr/>
              <w:t xml:space="preserve">администрации Железнодорожного район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 КИА спек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96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8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с Ан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  <w:t>ведущий специалист-эксперт отдела ЗАГС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77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жева Юлия Вадимовна консультант-эксперт отдела организационной работы и делопроизводства администрации Железнодорожного района города Ульяновс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 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517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унова Тамара </w:t>
            </w:r>
          </w:p>
          <w:p>
            <w:pPr>
              <w:pStyle w:val="Normal"/>
              <w:rPr/>
            </w:pPr>
            <w:r>
              <w:rPr/>
              <w:t>Александровна, ведущий специалист-эксперт отдела коммунального хозяйств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88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014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Светлана</w:t>
            </w:r>
          </w:p>
          <w:p>
            <w:pPr>
              <w:pStyle w:val="Normal"/>
              <w:rPr/>
            </w:pPr>
            <w:r>
              <w:rPr/>
              <w:t>Юрьевна, начальник отдела бухгалтерского учёта и отчётности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-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8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</w:t>
            </w:r>
          </w:p>
          <w:p>
            <w:pPr>
              <w:pStyle w:val="Normal"/>
              <w:rPr/>
            </w:pPr>
            <w:r>
              <w:rPr/>
              <w:t>Гараж-бок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Анна</w:t>
            </w:r>
          </w:p>
          <w:p>
            <w:pPr>
              <w:pStyle w:val="Normal"/>
              <w:rPr/>
            </w:pPr>
            <w:r>
              <w:rPr/>
              <w:t>Анатольевна, главный специалист-эксперт отдела бухгалтерского учёта и отчётности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65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ГАЗ 31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64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шкина Татьяна Александровна, ведущий специалист-эксперт отдела по развитию пригородной зоны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6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н-2148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894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ыкова Татьяна Константиновна ведущий специалист – эксперт  отдела по делам молодёжи, культуры и спорта администрации Железнодорожного района города Ульяновс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гостиничного тип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\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39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гостиничн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8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Наталья Александровна, главный специалист-эксперт отдела по развитию пригородной зоны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1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85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029,</w:t>
            </w:r>
          </w:p>
          <w:p>
            <w:pPr>
              <w:pStyle w:val="Normal"/>
              <w:rPr/>
            </w:pPr>
            <w:r>
              <w:rPr/>
              <w:t>Фольксваген тауре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422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Татьяна Анатольевна начальник</w:t>
            </w:r>
          </w:p>
          <w:p>
            <w:pPr>
              <w:pStyle w:val="Normal"/>
              <w:rPr/>
            </w:pPr>
            <w:r>
              <w:rPr/>
              <w:t>отдела по защите прав потребителей и развитию потребительского рынка администрации Железнодорожного района города Ульяновс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rPr/>
            </w:pPr>
            <w:r>
              <w:rPr/>
              <w:t>½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9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вахина Наталья</w:t>
            </w:r>
          </w:p>
          <w:p>
            <w:pPr>
              <w:pStyle w:val="Normal"/>
              <w:rPr/>
            </w:pPr>
            <w:r>
              <w:rPr/>
              <w:t>Александровна, главный специалист-эксперт отдела организационной работы и делопроизводства администрации Железнодорожного р-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78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 21099,</w:t>
            </w:r>
          </w:p>
          <w:p>
            <w:pPr>
              <w:pStyle w:val="Normal"/>
              <w:rPr/>
            </w:pPr>
            <w:r>
              <w:rPr/>
              <w:t>Шевроле Лано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0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ва Ольга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строительству</w:t>
            </w:r>
          </w:p>
          <w:p>
            <w:pPr>
              <w:pStyle w:val="Normal"/>
              <w:rPr/>
            </w:pPr>
            <w:r>
              <w:rPr/>
              <w:t>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7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шина Татьяна</w:t>
            </w:r>
          </w:p>
          <w:p>
            <w:pPr>
              <w:pStyle w:val="Normal"/>
              <w:rPr/>
            </w:pPr>
            <w:r>
              <w:rPr/>
              <w:t>Александровна, начальник отдела коммунального хозяйств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- Флюин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21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, марка 127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уш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Юрьевна, главный специалист-эксперт финансово-экономического отдела</w:t>
            </w:r>
          </w:p>
          <w:p>
            <w:pPr>
              <w:pStyle w:val="Normal"/>
              <w:rPr/>
            </w:pPr>
            <w:r>
              <w:rPr/>
              <w:t>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1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дяшов  Валерий Сергеевич, главный специалист-эксперт отдела правовой и кадровой работы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2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расова Ирина Яковлевна, начальник отдела организационной работы и делопроизводства администрации Железнодорожного района города Ульянов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98,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5312К050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нов Николай Иванович, начальник отдела по развитию пригородной зоны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оля 6/100) </w:t>
            </w:r>
          </w:p>
          <w:p>
            <w:pPr>
              <w:pStyle w:val="Normal"/>
              <w:rPr/>
            </w:pPr>
            <w:r>
              <w:rPr/>
              <w:t>коммунальная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доля 50/200)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оля 50/200) ,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0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64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Александ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ич,ведущий специалист- эксперт </w:t>
            </w:r>
          </w:p>
          <w:p>
            <w:pPr>
              <w:pStyle w:val="Normal"/>
              <w:rPr/>
            </w:pPr>
            <w:r>
              <w:rPr/>
              <w:t>отдела по взаимодействию с правоохранительными органами и общественностью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 общая долевая 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атова Любовь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  <w:t xml:space="preserve">главный  специалист – эксперт администрации Железнодорожного района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47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9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а 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Юрьевна, главный специалист-эксперт отдела организационного работы и делопроизводств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4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Лада 1117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76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тюрина Ирина Эдуардовна, начальник финансово-экономического </w:t>
            </w:r>
          </w:p>
          <w:p>
            <w:pPr>
              <w:pStyle w:val="Normal"/>
              <w:rPr/>
            </w:pPr>
            <w:r>
              <w:rPr/>
              <w:t>отдел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доля 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3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Татьяна Юрьевна, главный специалист отдела коммунального хозяйств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5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2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Ольга</w:t>
            </w:r>
          </w:p>
          <w:p>
            <w:pPr>
              <w:pStyle w:val="Normal"/>
              <w:rPr/>
            </w:pPr>
            <w:r>
              <w:rPr/>
              <w:t>Александровна, ведущий специалист-эксперт отдела коммунального хозяйств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59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½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ков Владимир Александрович, начальник отдела по взаимодействию с правоохранительными органами и общественностью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доля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84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доля 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16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рузова Надежда </w:t>
            </w:r>
          </w:p>
          <w:p>
            <w:pPr>
              <w:pStyle w:val="Normal"/>
              <w:rPr/>
            </w:pPr>
            <w:r>
              <w:rPr/>
              <w:t>Викторовна,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 xml:space="preserve">специалист –эксперт отдела по обеспечению деятельности комиссии по </w:t>
            </w:r>
          </w:p>
          <w:p>
            <w:pPr>
              <w:pStyle w:val="Normal"/>
              <w:rPr/>
            </w:pPr>
            <w:r>
              <w:rPr/>
              <w:t>делам несовершеннолетних и защите их прав при администрации Железнодорожного района города Ульяновс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16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кличкина Светлана Васильевна, главный специалист-эксперт финансово -экономического </w:t>
            </w:r>
          </w:p>
          <w:p>
            <w:pPr>
              <w:pStyle w:val="Normal"/>
              <w:rPr/>
            </w:pPr>
            <w:r>
              <w:rPr/>
              <w:t>Отдел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я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на Инна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,</w:t>
            </w:r>
          </w:p>
          <w:p>
            <w:pPr>
              <w:pStyle w:val="Normal"/>
              <w:rPr/>
            </w:pPr>
            <w:r>
              <w:rPr/>
              <w:t>ведущий специалист -эксперт отдела ЗАГС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5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507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анова Галина Николаевна главный специалист-эксперт отдела по строительству и учёту жилой площади администрации Железнодорожного района города Ульяновс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2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ченко Ольга Вячеславовна,главный специалист-эксперт отдел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гина Светлана Валентиновна, главный специалист-эксперт отдела правовой и кадровой работы администрации Железнодорожного района г.Ульяновска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ол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 доля 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82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доля 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10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ва Надежда Ивановна </w:t>
            </w:r>
          </w:p>
          <w:p>
            <w:pPr>
              <w:pStyle w:val="Normal"/>
              <w:rPr/>
            </w:pPr>
            <w:r>
              <w:rPr/>
              <w:t>главный специалист-эксперт отдела по защите прав потребителей и развитию потребительского рынка администрации Железнодорожного района города Ульяновс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1/6 д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522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1/6 д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41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Иван Иванович-начальник отдела по делам молодёжи, культуры и спорта администрации Железнодорожного района города Ульяновс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под о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под огор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3210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841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ина Людмила Викторовна начальник отдела по обеспечению деятельности комиссии по делам несовершеннолетних и защите их прав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827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лександр Валентинович, главный специалист-эксперт отдела по развитию пригородной зоны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5</w:t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939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ирова Лилия Халимовна</w:t>
            </w:r>
          </w:p>
          <w:p>
            <w:pPr>
              <w:pStyle w:val="Normal"/>
              <w:jc w:val="both"/>
              <w:rPr/>
            </w:pPr>
            <w:r>
              <w:rPr/>
              <w:t>Консультант отдела коммунального хозяйства администрации Железнодорож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1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квартира 11/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я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квартира 11/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я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ман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Ивановна, ведущий специалист-эксперт отдела коммунального хозяйств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47,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5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ева Тамара </w:t>
            </w:r>
          </w:p>
          <w:p>
            <w:pPr>
              <w:pStyle w:val="Normal"/>
              <w:rPr/>
            </w:pPr>
            <w:r>
              <w:rPr/>
              <w:t>Ивановна, ведущий специалист-эксперт отдела коммунального хозяйств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05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96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ппов Иван </w:t>
            </w:r>
          </w:p>
          <w:p>
            <w:pPr>
              <w:pStyle w:val="Normal"/>
              <w:rPr/>
            </w:pPr>
            <w:r>
              <w:rPr/>
              <w:t>Александрович, главный специалист- эксперт отдела по делам молодёжи, культуры и спорта администрации Железнодорожного района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,</w:t>
            </w:r>
          </w:p>
          <w:p>
            <w:pPr>
              <w:pStyle w:val="Normal"/>
              <w:rPr/>
            </w:pPr>
            <w:r>
              <w:rPr/>
              <w:t>ВАЗ Лада Ка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66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алина Галина Эдуардовна - Начальник отдела по строительству администрации</w:t>
            </w:r>
          </w:p>
          <w:p>
            <w:pPr>
              <w:pStyle w:val="Normal"/>
              <w:rPr/>
            </w:pPr>
            <w:r>
              <w:rPr/>
              <w:t>Железнодорожного района города Ульяновс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218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рев Юрий </w:t>
            </w:r>
          </w:p>
          <w:p>
            <w:pPr>
              <w:pStyle w:val="Normal"/>
              <w:rPr/>
            </w:pPr>
            <w:r>
              <w:rPr/>
              <w:t>Петрович, ведущий специалист-эксперт отдела коммунального хозяйства администрации Железнодорожного рай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комната</w:t>
            </w:r>
          </w:p>
          <w:p>
            <w:pPr>
              <w:pStyle w:val="Normal"/>
              <w:rPr/>
            </w:pPr>
            <w:r>
              <w:rPr/>
              <w:t>Общая 5/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142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емсеева Ан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,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– эксперт  отдела по делам молодёжи, культуры и спорта администрации Железнодорожного района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79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1"/>
    <w:basedOn w:val="Normal"/>
    <w:qFormat/>
    <w:pPr>
      <w:ind w:firstLine="567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11:00Z</dcterms:created>
  <dc:creator>admin307</dc:creator>
  <dc:description/>
  <cp:keywords/>
  <dc:language>en-US</dc:language>
  <cp:lastModifiedBy>Рузаева</cp:lastModifiedBy>
  <dcterms:modified xsi:type="dcterms:W3CDTF">2014-06-27T15:14:00Z</dcterms:modified>
  <cp:revision>70</cp:revision>
  <dc:subject/>
  <dc:title>Сведения</dc:title>
</cp:coreProperties>
</file>