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.01.2013 по 31.12.20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правление образования администрации города Ульяновска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3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82"/>
        <w:gridCol w:w="1418"/>
        <w:gridCol w:w="1276"/>
        <w:gridCol w:w="745"/>
        <w:gridCol w:w="956"/>
        <w:gridCol w:w="1275"/>
        <w:gridCol w:w="830"/>
        <w:gridCol w:w="871"/>
        <w:gridCol w:w="1134"/>
        <w:gridCol w:w="1276"/>
        <w:gridCol w:w="821"/>
      </w:tblGrid>
      <w:tr>
        <w:trPr>
          <w:tblHeader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Фамилия, инициалы и должность лица, чьи сведения размещаются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кты недвижимого имущества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кты недвижимости  , находящие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8" w:right="-9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8" w:right="-9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екларированный годовой доход (руб.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8" w:right="-97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</w:t>
            </w:r>
          </w:p>
        </w:tc>
      </w:tr>
      <w:tr>
        <w:trPr>
          <w:tblHeader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 собствен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 объекта 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7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ощадь (кв.м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ина Ольга Николаевна, 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Мезиным К.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68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Светлана Ивановна,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6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487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2 доля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6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Заф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467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цова Надежда Васильевна,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7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6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Дачны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67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 8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а Надежда Викторовна,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ачны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емельный участ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Жило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073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ачны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емельный участ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,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Рено-Лагуна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Автоприцеп ВМ 9.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ский Сергей Александрович,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237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Земельный участок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10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хова Ирина Геннад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ачны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ачный до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123,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ненко Нина Александровна, начальник отдела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619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Татьяна Андреевна, начальник отдела планирования и 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. Земельный участок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Жилой дом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0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6553,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. Земельный участок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Жилой дом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3856,41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ова Елена Александровна, начальник отдела планирования и 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.Объект незавершенного строительства (квартира)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747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Земельный участок 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Объект незавершенного строительства (квартира)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3 803,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байдуллина Лилия Хафизовна,  начальник отдела финанс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Земельный участок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2 44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2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Татьяна Васильевна, начальник отдела воспитательной работы и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599 112,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730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Наталья Андреевна, начальник отдела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691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трофанова Инна Борисовна, начальник отдела информационно-аналитической деятельности и муницип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SPEKTRA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8 202,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Восх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470,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кина Светлана Викторовна, начальник отдела муниципального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6" w:leader="none"/>
              </w:tabs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ind w:left="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76" w:leader="none"/>
              </w:tabs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9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-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218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рудинов Наиль Камилевич, начальник отдела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15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арова Марина Валерьевна, начальник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/2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9,52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22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Земельный участо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/2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9,52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06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Квартира  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Жило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Земельный участок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159,52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583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кова Наталья Владимировна, начальник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омнат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000 д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462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ковская Татьяна Владимировна, начальник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9,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9332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мишина Татьяна Владимировн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 отдела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6572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кова Галина Николаевна, консультан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8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84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а Екатерина Валентиновна, главный специалист-эксперт отдела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Земельныйучасток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8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Земельный участок 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 4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еева Лилия Анвершевна, главный специалист-эксперт отдела планирования и 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         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532,1               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0 6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         2.Жило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2,1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/>
              </w:rPr>
              <w:t>4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 7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         2.Жило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532,1               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        2)Жило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532,1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4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нова Надежда Николаевна, главный специалист-эксперт отдела планирования и 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3" w:leader="none"/>
                <w:tab w:val="left" w:pos="255" w:leader="none"/>
              </w:tabs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Style15"/>
              <w:tabs>
                <w:tab w:val="clear" w:pos="708"/>
                <w:tab w:val="left" w:pos="113" w:leader="none"/>
                <w:tab w:val="left" w:pos="255" w:leader="none"/>
              </w:tabs>
              <w:ind w:left="-26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113" w:leader="none"/>
                <w:tab w:val="left" w:pos="255" w:leader="none"/>
              </w:tabs>
              <w:ind w:left="-26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2</w:t>
            </w:r>
          </w:p>
          <w:p>
            <w:pPr>
              <w:pStyle w:val="Style15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Style15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8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Марина Евгеньевна, главный специалист-эксперт отдела планирования и 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11 1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а Валентин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отдела воспита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678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58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уллова Роза Файзрахмановна, главный специалист-эксперт отдела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акова Раиса Михайловна, главный специалист-эксперт отдела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втомобиль  Пежо 4007, универс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89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ирова Светлана Николаевна, главный специалист-эксперт отдела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6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кова Галина Владимировна, </w:t>
            </w: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 отдела информационно-аналитической деятельности и М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ира 1/3 доли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7,32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13,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3 доли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7,32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3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ненко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,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07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/2 до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,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DG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ALIB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70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рсик Марина Борисовна, главный специалист-эксперт отдела муниципального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99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686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арова Ирина Геннадьевна, главный специалист-эксперт отдела муниципального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96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Ялтанская Елена Григорьевна, главный специалист-эксперт отдела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93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ьева Светлана Владимировна, ведущий специалист-эксперт отдела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14,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гонова Рузания Киямдиновна, ведущий специалист-эксперт отдела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6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D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ee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 67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нко Наталья Валентиновна, ведущий специалист-эксперт отдела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29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52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аева Эльвира Харисовна, ведущий специалист-эксперт отдела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 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омнат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7582,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омнат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омнат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Ларина Елена Васильевна, ведущий специалист-эксперт отдела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4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ADA 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зюлина Наталья Анатольевна, ведущий специалист-эксперт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92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Венера Харисовна, ведущий специалист-эксперт отдела информационно-аналитической деятельности и М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05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82,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акова Нелли Николаевна, ведущий специалист-эксперт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. Земельный  участок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Дачный дом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3. Квартира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4. Квартира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Г</w:t>
            </w:r>
            <w:r>
              <w:rPr>
                <w:rFonts w:cs="Times New Roman" w:ascii="Times New Roman" w:hAnsi="Times New Roman"/>
              </w:rPr>
              <w:t>араж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6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LEOS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4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ипова Светлана Викторовна, ведущий специалист-эксперт отдела до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    1/4 доли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318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 Елена Николаевна, ведущий специалист-эксперт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50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4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артира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заева Лариса Андре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Зземельный участок 1/6 доли</w:t>
            </w:r>
          </w:p>
          <w:p>
            <w:pPr>
              <w:pStyle w:val="Normal"/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Normal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  <w:p>
            <w:pPr>
              <w:pStyle w:val="Normal"/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Normal"/>
              <w:ind w:left="34" w:hanging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чкова Марина Владимиро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правового обеспечения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32,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рова Индира Расымовна, ведущий специалист-экспер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8 592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  <w:r>
              <w:rPr>
                <w:rFonts w:cs="Times New Roman" w:ascii="Times New Roman" w:hAnsi="Times New Roman"/>
                <w:color w:val="000000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ВАЗ-210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 15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на Юлия Владимировна, ведущий специалист-экспер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Жилой дом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/400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Комнат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50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а Татьяна Николаевна, ведущий специалист-эксперт отдела правового 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Комнат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юрина Наталья Александровна, ведущий специалист-эксперт  контрольно-ревизион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5581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веева Татьяна Владимировна, ведущий специалист-эксперт контрольно-ревизион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9,98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18,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3 доли</w:t>
            </w:r>
          </w:p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Квартира 1/4 доли</w:t>
            </w:r>
          </w:p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Жилой дома </w:t>
            </w:r>
          </w:p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/4 доли</w:t>
            </w:r>
          </w:p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Жилой дом</w:t>
            </w:r>
          </w:p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Земельный участок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.Гараж 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7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8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Normal"/>
              <w:spacing w:lineRule="auto" w:line="204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  <w:p>
            <w:pPr>
              <w:pStyle w:val="Normal"/>
              <w:spacing w:lineRule="auto" w:line="204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994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с Анжелика Николаевна, специалист 1 разряда отдела информационно-аналитической деятельности и М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,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Комнат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47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Комнат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11193 «Калина-Хэтчб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51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удовкина Ольга Алексеев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-26-14</w:t>
      </w:r>
    </w:p>
    <w:sectPr>
      <w:type w:val="nextPage"/>
      <w:pgSz w:orient="landscape" w:w="16838" w:h="11906"/>
      <w:pgMar w:left="1134" w:right="8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53:00Z</dcterms:created>
  <dc:creator>User</dc:creator>
  <dc:description/>
  <cp:keywords/>
  <dc:language>en-US</dc:language>
  <cp:lastModifiedBy>user</cp:lastModifiedBy>
  <cp:lastPrinted>2012-05-10T10:28:00Z</cp:lastPrinted>
  <dcterms:modified xsi:type="dcterms:W3CDTF">2014-06-26T05:43:00Z</dcterms:modified>
  <cp:revision>104</cp:revision>
  <dc:subject/>
  <dc:title/>
</cp:coreProperties>
</file>