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ам кадровых служб!</w:t>
      </w:r>
    </w:p>
    <w:p>
      <w:pPr>
        <w:pStyle w:val="Normal"/>
        <w:jc w:val="both"/>
        <w:rPr/>
      </w:pPr>
      <w:r>
        <w:rPr/>
        <w:t>В срок до 30 июня 2014 года переделать и представить (в отдел информатизации и защиты информации) файл, размещенны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сайте администрации города, по новой форме  в соответствии с приказом Минтруда и соцзащиты РФ  от 30.01.2014 №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877"/>
      </w:tblGrid>
      <w:tr>
        <w:trPr>
          <w:trHeight w:val="1134" w:hRule="atLeast"/>
        </w:trPr>
        <w:tc>
          <w:tcPr>
            <w:tcW w:w="1587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доходах, расходах, об имуществе и обязательствах имущественного характер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01 января 2013 г. по 31 декабря 2013 г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Комитет по муниципальным закупкам и регулированию тарифов администрации города Ульяновс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органа управ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  <w:tbl>
            <w:tblPr>
              <w:tblW w:w="161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499"/>
              <w:gridCol w:w="1798"/>
              <w:gridCol w:w="1559"/>
              <w:gridCol w:w="2019"/>
              <w:gridCol w:w="992"/>
              <w:gridCol w:w="851"/>
              <w:gridCol w:w="1274"/>
              <w:gridCol w:w="851"/>
              <w:gridCol w:w="851"/>
              <w:gridCol w:w="1560"/>
              <w:gridCol w:w="1276"/>
              <w:gridCol w:w="2410"/>
              <w:gridCol w:w="236"/>
            </w:tblGrid>
            <w:tr>
              <w:trPr>
                <w:trHeight w:val="159" w:hRule="atLeast"/>
              </w:trPr>
              <w:tc>
                <w:tcPr>
                  <w:tcW w:w="4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color w:val="8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7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Фамилия, инициалы  и должность лица, чьи сведения размещаются</w:t>
                  </w:r>
                </w:p>
              </w:tc>
              <w:tc>
                <w:tcPr>
                  <w:tcW w:w="54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Объекты недвижимости, находящиеся в собственности</w:t>
                  </w:r>
                </w:p>
              </w:tc>
              <w:tc>
                <w:tcPr>
                  <w:tcW w:w="29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Объекты недвижимости, находящиеся в пользовании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Транспортные средства (вид, марка)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Декларированный годовой доход (руб.)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Сведения об источниках получения средств, за счёт которых совершена сделка (вид приобретённого имущества, источники)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Вид собственнос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Площад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(кв.м.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 xml:space="preserve">Страна расположения 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Пло-щад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(кв.м.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 xml:space="preserve">Страна расположения 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етверина С.Б., председатель Комитета по  муниципальным закупкам и регулированию тарифов администрации города Ульяновск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½ доли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8,7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40881,0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1103" w:hanging="0"/>
                    <w:jc w:val="both"/>
                    <w:rPr>
                      <w:color w:val="000000"/>
                      <w:highlight w:val="green"/>
                      <w:lang w:eastAsia="ru-RU"/>
                    </w:rPr>
                  </w:pPr>
                  <w:r>
                    <w:rPr>
                      <w:color w:val="000000"/>
                      <w:highlight w:val="green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1103" w:hanging="0"/>
                    <w:jc w:val="both"/>
                    <w:rPr>
                      <w:color w:val="000000"/>
                      <w:highlight w:val="green"/>
                      <w:lang w:eastAsia="ru-RU"/>
                    </w:rPr>
                  </w:pPr>
                  <w:r>
                    <w:rPr>
                      <w:color w:val="000000"/>
                      <w:highlight w:val="green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уприянова Е.Л., заместитель председателя Комитета по  муниципальным закупкам и регулированию тарифов администрации города Ульяновск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 1/3 доля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Гараж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,0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,84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87 665,1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color w:val="000000"/>
                      <w:highlight w:val="green"/>
                      <w:lang w:val="en-US" w:eastAsia="ru-RU"/>
                    </w:rPr>
                  </w:pPr>
                  <w:r>
                    <w:rPr>
                      <w:color w:val="000000"/>
                      <w:highlight w:val="green"/>
                      <w:lang w:val="en-US"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 1/3.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,0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емельный участок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Автомобиль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ADA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RIOR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700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 1/3.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,0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20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Тарасов А.Н., заместитель председателя Комитета по  муниципальным закупкам и регулированию тарифов администрации города Ульяновск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1.Дом доля в праве 28/100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Общая долевая собственност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обственность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7,57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2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До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5,3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35588,7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2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tabs>
                      <w:tab w:val="clear" w:pos="708"/>
                      <w:tab w:val="left" w:pos="528" w:leader="hyphen"/>
                    </w:tabs>
                    <w:spacing w:lineRule="auto" w:line="240"/>
                    <w:ind w:right="2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3411,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5,3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tabs>
                      <w:tab w:val="clear" w:pos="708"/>
                      <w:tab w:val="left" w:pos="528" w:leader="hyphen"/>
                    </w:tabs>
                    <w:spacing w:lineRule="auto" w:line="240"/>
                    <w:ind w:right="2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5,3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tabs>
                      <w:tab w:val="clear" w:pos="708"/>
                      <w:tab w:val="left" w:pos="528" w:leader="hyphen"/>
                    </w:tabs>
                    <w:spacing w:lineRule="auto" w:line="240"/>
                    <w:ind w:right="2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рефьева Л.Г., главный специалист-эксперт отдела правового обеспечения и организационной работ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45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0 045,2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Дом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Земельный участок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обственность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собственность доля в праве 1/3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собственность доля  в праве 32/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,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,17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GRET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WALL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C</w:t>
                  </w:r>
                  <w:r>
                    <w:rPr>
                      <w:b/>
                      <w:sz w:val="20"/>
                      <w:szCs w:val="20"/>
                    </w:rPr>
                    <w:t xml:space="preserve"> 6460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M</w:t>
                  </w:r>
                  <w:r>
                    <w:rPr>
                      <w:b/>
                      <w:sz w:val="20"/>
                      <w:szCs w:val="20"/>
                    </w:rPr>
                    <w:t xml:space="preserve"> 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7474,9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мосова О.А., главный специалист-эксперт отдела правового обеспечения и организационной работ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1.Квартира  1/5 доля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2.Квартира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Общая долев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,7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378009,5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м 1/3 доля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АЗ 111930, Лада Калина;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АЗ 21061, Жигул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39743,1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Бахитова А.Р.,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 xml:space="preserve"> главный специалист-эксперт отдела мониторинга и подведения итогов  муниципальных закупо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Квартира 1/4 доля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Общая  долев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5475,0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Квартира 1/4 доля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Общая  долев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4" w:hanging="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Квартира 1/4 доля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Общая  долев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2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highlight w:val="gree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  <w:t>Балагура Е.М.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 xml:space="preserve"> главный специалист-эксперт отдела по проверке см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6,27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5568,6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highlight w:val="green"/>
                      <w:lang w:val="en-US"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      ½ доля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Общая долев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,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NISSAN TIID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,1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ойко О.В. Начальник отдела планирования и проведения муниципальных закупо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Квартира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овместна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0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471,1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арюхина Т.С., главный специалист-эксперт отдела бухгалтерского учёта и отчётност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½ доля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Общая долев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3,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  <w:t>230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ГАЗ 31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1202,4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Жилой дом 1/2 доля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Общая долева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Общая долев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0,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отоцикл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инс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79505,0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Style15"/>
                    <w:widowControl w:val="false"/>
                    <w:spacing w:lineRule="exact" w:line="210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230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ебер М.Г., главный специалист-эксперт отдела бухгалтерского учёта и отчётност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½ дол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Общая долев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обственност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,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99151,0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ежо 20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7439,2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4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Гордеев Е.Ю., главный специалист-эксперт отдела правового обеспечения и организационной работ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73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2395,8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а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alibri"/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гова Е.П., главный специалист-эксперт отдела бухгалтерского учёта и отчётност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овмест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3634,8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Жилой дом 1/12 доля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Общая долев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овмест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49720,2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2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highlight w:val="green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жова Е.Н., главный специалист-эксперт отдела планирования и проведения муниципальных закупо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½ доля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Общая долев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7,4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 ГАЗ 33102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6692,6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tabs>
                      <w:tab w:val="clear" w:pos="708"/>
                      <w:tab w:val="left" w:pos="2696" w:leader="none"/>
                    </w:tabs>
                    <w:spacing w:lineRule="exact" w:line="254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Жирнова Л.В., главный специалист-эксперт отдела мониторинга и подведения итогов муниципальных закупо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bookmarkStart w:id="2" w:name="OLE_LINK1"/>
                  <w:r>
                    <w:rPr>
                      <w:b/>
                      <w:sz w:val="20"/>
                      <w:szCs w:val="20"/>
                    </w:rPr>
                    <w:t>Квартира     ½ доля</w:t>
                  </w:r>
                  <w:bookmarkEnd w:id="2"/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Общая долев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4,2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9289,3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Жилой дом   </w:t>
                  </w:r>
                  <w:r>
                    <w:rPr>
                      <w:b/>
                      <w:sz w:val="16"/>
                      <w:szCs w:val="16"/>
                    </w:rPr>
                    <w:t>1/5</w:t>
                  </w:r>
                  <w:r>
                    <w:rPr>
                      <w:b/>
                      <w:sz w:val="20"/>
                      <w:szCs w:val="20"/>
                    </w:rPr>
                    <w:t xml:space="preserve"> часть от 144/300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Долев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3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Автомобиль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Mazda 3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Автомобиль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Suzuki Grand Vitar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80161,1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лужинская  Е. А., главный специалист-эксперт 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Садовый участок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Земельный участок ½ доля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Жилой дом  ½ доля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Общая долев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Общая долев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9,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9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5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6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61641,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маева Э.Н., главный специалист-эксперт 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auto" w:line="240"/>
                    <w:ind w:left="81" w:hanging="81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6,9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6821,0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b/>
                      <w:b/>
                      <w:color w:val="000000"/>
                      <w:highlight w:val="green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auto" w:line="240"/>
                    <w:ind w:left="81" w:hanging="81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6,9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  Рено Сандер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24767,9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highlight w:val="green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auto" w:line="240"/>
                    <w:ind w:left="81" w:hanging="81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6,9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рнакова М.В., главный специалист-эксперт отдела  планирования и проведения муниципальных закупо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½ доля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auto" w:line="240"/>
                    <w:ind w:left="81" w:hanging="81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8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47831,8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 2.Садовый участок 3.Гаражный бокс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8,3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Автомобиль             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Nissan X Trial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80000,0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auto" w:line="240"/>
                    <w:ind w:left="81" w:hanging="81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8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1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озлов Т.М., главный специалист-эксперт инвестиционно-аналитического отдела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        ½ доля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161908.3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2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урганский Г. П., главный специалист-эксперт отдела мониторинга и подведения итогов муниципальных закупок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Садовый участок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color w:val="000000"/>
                      <w:sz w:val="20"/>
                      <w:szCs w:val="20"/>
                    </w:rPr>
                    <w:t>2.</w:t>
                  </w: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½ доля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0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81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Гараж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6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6253,2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alibri"/>
                      <w:b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1.Садовый участок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     ½ дол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Хозяйственная постройк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жилое (цокольные) помещения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жилое (цокольные) помещения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53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6,81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,4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,2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88251,7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Лапшова Т.М., главный специалист-эксперт инвестиционно-аналитического отдела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Квартир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/3 доли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.Квартира 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,9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45,5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91899,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2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Масленникова Н.В., начальник отдела мониторинга и подведения итогов муниципальных закупок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обственность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8,7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84426,6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tabs>
                      <w:tab w:val="clear" w:pos="708"/>
                      <w:tab w:val="left" w:pos="2696" w:leader="none"/>
                    </w:tabs>
                    <w:spacing w:lineRule="exact" w:line="254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2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58,72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Маслов П.А., главный специалист-эксперт отдела регулирования тарифов на услуги и работы муниципальных предприятий и учреждений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½ доля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2427,7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Style w:val="1710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Супруга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1710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2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Никитина Е.А., главный специалист-эксперт отдела планирования и проведения  муниципальных закупок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68,4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325529,4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tabs>
                      <w:tab w:val="clear" w:pos="708"/>
                      <w:tab w:val="left" w:pos="2696" w:leader="none"/>
                    </w:tabs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 xml:space="preserve">Квартира  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 xml:space="preserve">  </w:t>
                  </w:r>
                  <w:r>
                    <w:rPr>
                      <w:b/>
                      <w:sz w:val="20"/>
                      <w:szCs w:val="20"/>
                    </w:rPr>
                    <w:t>½ доля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Симонова Н.Н., начальник инвестиционно-аналитического отдела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Жилой дом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/6 дол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Земельный участок 5/6 доли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4,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41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1763 588,3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3"/>
                    <w:widowControl w:val="false"/>
                    <w:shd w:val="clear" w:color="auto" w:fill="auto"/>
                    <w:spacing w:lineRule="exact" w:line="210" w:before="6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2115pt"/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раж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9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Nissan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Volkswagen Transporter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1359037,8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3"/>
                    <w:widowControl w:val="false"/>
                    <w:shd w:val="clear" w:color="auto" w:fill="auto"/>
                    <w:spacing w:lineRule="exact" w:line="210" w:before="60" w:after="60"/>
                    <w:jc w:val="both"/>
                    <w:rPr>
                      <w:rStyle w:val="2115pt"/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2115pt"/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совершеннолетний ребенок 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Жилой дом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/6 дол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Земельный участок 1/6 доли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,9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8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3"/>
                    <w:widowControl w:val="false"/>
                    <w:shd w:val="clear" w:color="auto" w:fill="auto"/>
                    <w:spacing w:lineRule="exact" w:line="210" w:before="60" w:after="60"/>
                    <w:jc w:val="both"/>
                    <w:rPr>
                      <w:rStyle w:val="2115pt"/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2115pt"/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совершеннолетний ребенок 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9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пиридонова Е.М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начальник отдела регулирования тарифов на услуги и работы муниципальных предприятий и учреждений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Квартир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/3 дол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.Квартира 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,8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94958,8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2115pt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Квартир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/3 дол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Садовый  участок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Дачный дом 4.Гараж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,8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 Рено    «Сандера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8243,8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совершеннолетний ребенок      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Татарина С.Ю., начальник отдела бухгалтерского учета и отчетности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¼ дол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81269,49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widowControl w:val="false"/>
                    <w:jc w:val="both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¼ дол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Автомобиль Peugeot 308 SV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713375,9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tabs>
                      <w:tab w:val="clear" w:pos="708"/>
                      <w:tab w:val="left" w:pos="2696" w:leader="none"/>
                    </w:tabs>
                    <w:spacing w:lineRule="exact" w:line="254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2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Тюрина Г.Ш. начальник отдела по проверке смет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4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но Сандер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32483,9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4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9201,0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4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Хакимова М.В., главный специалист-эксперт отдела мониторинга и подведения итогов муниципальных закупок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¼ доля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30336,6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Times New Roman" w:hAnsi="Times New Roman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Times New Roman" w:hAnsi="Times New Roman"/>
                      <w:b/>
                      <w:i w:val="fals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Times New Roman" w:hAnsi="Times New Roman"/>
                      <w:b/>
                      <w:i w:val="false"/>
                      <w:sz w:val="20"/>
                      <w:szCs w:val="20"/>
                    </w:rPr>
                    <w:t>63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Times New Roman" w:hAnsi="Times New Roman"/>
                      <w:b/>
                      <w:i w:val="false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Times New Roman" w:hAnsi="Times New Roman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ascii="Times New Roman" w:hAnsi="Times New Roman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Чернышева Т.С., главный специалист-эксперт отдела планирования и проведения муниципальных закупок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¼ доля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3,4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1858,4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(а)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Не име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widowControl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¼ доля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3,4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Юртанов И.М., начальник отдела правового обеспечения и организационной работы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 сельскохозяйственного назначен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 сельскохозяйственного назначения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244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756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4,2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 ВАЗ 1118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80386,0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¼ доля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4,2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4,2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ind w:left="-533" w:right="175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1"/>
              <w:widowControl w:val="false"/>
              <w:shd w:val="clear" w:color="auto" w:fill="auto"/>
              <w:tabs>
                <w:tab w:val="clear" w:pos="708"/>
                <w:tab w:val="left" w:pos="345" w:leader="none"/>
                <w:tab w:val="right" w:pos="9744" w:leader="none"/>
              </w:tabs>
              <w:spacing w:lineRule="exact" w:line="220"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1"/>
          <w:szCs w:val="21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529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8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a2cf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link w:val="3"/>
    <w:uiPriority w:val="9"/>
    <w:qFormat/>
    <w:rsid w:val="00134c0d"/>
    <w:pPr>
      <w:spacing w:beforeAutospacing="1" w:afterAutospacing="1"/>
      <w:outlineLvl w:val="2"/>
    </w:pPr>
    <w:rPr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134c0d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Appleconvertedspace" w:customStyle="1">
    <w:name w:val="apple-converted-space"/>
    <w:basedOn w:val="DefaultParagraphFont"/>
    <w:qFormat/>
    <w:rsid w:val="00134c0d"/>
    <w:rPr/>
  </w:style>
  <w:style w:type="character" w:styleId="Snippetequal" w:customStyle="1">
    <w:name w:val="snippet_equal"/>
    <w:basedOn w:val="DefaultParagraphFont"/>
    <w:qFormat/>
    <w:rsid w:val="00134c0d"/>
    <w:rPr/>
  </w:style>
  <w:style w:type="character" w:styleId="InternetLink">
    <w:name w:val="Hyperlink"/>
    <w:basedOn w:val="DefaultParagraphFont"/>
    <w:uiPriority w:val="99"/>
    <w:semiHidden/>
    <w:unhideWhenUsed/>
    <w:rsid w:val="00134c0d"/>
    <w:rPr>
      <w:color w:val="0000FF"/>
      <w:u w:val="single"/>
    </w:rPr>
  </w:style>
  <w:style w:type="character" w:styleId="Style13" w:customStyle="1">
    <w:name w:val="Основной текст_"/>
    <w:basedOn w:val="DefaultParagraphFont"/>
    <w:link w:val="11"/>
    <w:qFormat/>
    <w:locked/>
    <w:rsid w:val="004a2cfb"/>
    <w:rPr>
      <w:spacing w:val="-2"/>
      <w:shd w:fill="FFFFFF" w:val="clear"/>
    </w:rPr>
  </w:style>
  <w:style w:type="character" w:styleId="1" w:customStyle="1">
    <w:name w:val="Заголовок №1"/>
    <w:basedOn w:val="DefaultParagraphFont"/>
    <w:qFormat/>
    <w:rsid w:val="004a2cfb"/>
    <w:rPr>
      <w:sz w:val="30"/>
      <w:szCs w:val="30"/>
      <w:u w:val="single"/>
      <w:lang w:bidi="ar-SA"/>
    </w:rPr>
  </w:style>
  <w:style w:type="character" w:styleId="4" w:customStyle="1">
    <w:name w:val="Основной текст (4)_"/>
    <w:basedOn w:val="DefaultParagraphFont"/>
    <w:link w:val="41"/>
    <w:qFormat/>
    <w:locked/>
    <w:rsid w:val="004a2cfb"/>
    <w:rPr>
      <w:sz w:val="24"/>
      <w:szCs w:val="24"/>
      <w:shd w:fill="FFFFFF" w:val="clear"/>
    </w:rPr>
  </w:style>
  <w:style w:type="character" w:styleId="Style14" w:customStyle="1">
    <w:name w:val="Основной текст + Не курсив"/>
    <w:basedOn w:val="Style13"/>
    <w:qFormat/>
    <w:rsid w:val="004a2cfb"/>
    <w:rPr>
      <w:rFonts w:ascii="Times New Roman" w:hAnsi="Times New Roman" w:cs="Times New Roman"/>
      <w:i/>
      <w:iCs/>
      <w:spacing w:val="2"/>
      <w:shd w:fill="FFFFFF" w:val="clear"/>
    </w:rPr>
  </w:style>
  <w:style w:type="character" w:styleId="2" w:customStyle="1">
    <w:name w:val="Подпись к таблице (2)_"/>
    <w:basedOn w:val="DefaultParagraphFont"/>
    <w:link w:val="22"/>
    <w:qFormat/>
    <w:locked/>
    <w:rsid w:val="004a2cfb"/>
    <w:rPr>
      <w:spacing w:val="2"/>
      <w:sz w:val="18"/>
      <w:szCs w:val="18"/>
      <w:shd w:fill="FFFFFF" w:val="clear"/>
    </w:rPr>
  </w:style>
  <w:style w:type="character" w:styleId="17105pt" w:customStyle="1">
    <w:name w:val="Основной текст (17) + 10;5 pt"/>
    <w:qFormat/>
    <w:rsid w:val="00751267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ru-RU"/>
    </w:rPr>
  </w:style>
  <w:style w:type="character" w:styleId="17" w:customStyle="1">
    <w:name w:val="Основной текст (17)_"/>
    <w:link w:val="171"/>
    <w:qFormat/>
    <w:rsid w:val="00751267"/>
    <w:rPr>
      <w:shd w:fill="FFFFFF" w:val="clear"/>
    </w:rPr>
  </w:style>
  <w:style w:type="character" w:styleId="1710" w:customStyle="1">
    <w:name w:val="Основной текст (17) + 10"/>
    <w:uiPriority w:val="99"/>
    <w:qFormat/>
    <w:rsid w:val="00aa1e4d"/>
    <w:rPr>
      <w:rFonts w:ascii="Times New Roman" w:hAnsi="Times New Roman" w:cs="Times New Roman"/>
      <w:color w:val="000000"/>
      <w:spacing w:val="0"/>
      <w:w w:val="100"/>
      <w:sz w:val="21"/>
      <w:szCs w:val="21"/>
      <w:u w:val="none"/>
      <w:lang w:val="ru-RU"/>
    </w:rPr>
  </w:style>
  <w:style w:type="character" w:styleId="Emphasis">
    <w:name w:val="Emphasis"/>
    <w:qFormat/>
    <w:rsid w:val="00425ff0"/>
    <w:rPr>
      <w:i/>
      <w:iCs/>
    </w:rPr>
  </w:style>
  <w:style w:type="character" w:styleId="21" w:customStyle="1">
    <w:name w:val="Заголовок №2_"/>
    <w:link w:val="23"/>
    <w:qFormat/>
    <w:rsid w:val="00d118dc"/>
    <w:rPr>
      <w:shd w:fill="FFFFFF" w:val="clear"/>
    </w:rPr>
  </w:style>
  <w:style w:type="character" w:styleId="2115pt" w:customStyle="1">
    <w:name w:val="Заголовок №2 + 11;5 pt;Полужирный"/>
    <w:qFormat/>
    <w:rsid w:val="00d118dc"/>
    <w:rPr>
      <w:b/>
      <w:bCs/>
      <w:color w:val="000000"/>
      <w:spacing w:val="0"/>
      <w:w w:val="100"/>
      <w:sz w:val="23"/>
      <w:szCs w:val="23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Основной текст1"/>
    <w:basedOn w:val="Normal"/>
    <w:link w:val="Style13"/>
    <w:qFormat/>
    <w:rsid w:val="004a2cfb"/>
    <w:pPr>
      <w:shd w:val="clear" w:color="auto" w:fill="FFFFFF"/>
      <w:spacing w:lineRule="atLeast" w:line="240" w:before="240" w:after="120"/>
      <w:jc w:val="center"/>
    </w:pPr>
    <w:rPr>
      <w:rFonts w:ascii="Calibri" w:hAnsi="Calibri" w:eastAsia="Calibri" w:cs="" w:asciiTheme="minorHAnsi" w:cstheme="minorBidi" w:eastAsiaTheme="minorHAnsi" w:hAnsiTheme="minorHAnsi"/>
      <w:spacing w:val="-2"/>
      <w:sz w:val="22"/>
      <w:szCs w:val="22"/>
      <w:lang w:eastAsia="en-US"/>
    </w:rPr>
  </w:style>
  <w:style w:type="paragraph" w:styleId="41" w:customStyle="1">
    <w:name w:val="Основной текст (4)"/>
    <w:basedOn w:val="Normal"/>
    <w:link w:val="4"/>
    <w:qFormat/>
    <w:rsid w:val="004a2cfb"/>
    <w:pPr>
      <w:shd w:val="clear" w:color="auto" w:fill="FFFFFF"/>
      <w:spacing w:lineRule="exact" w:line="302" w:before="0" w:after="600"/>
      <w:jc w:val="center"/>
    </w:pPr>
    <w:rPr>
      <w:rFonts w:ascii="Calibri" w:hAnsi="Calibri" w:eastAsia="Calibri" w:cs="" w:asciiTheme="minorHAnsi" w:cstheme="minorBidi" w:eastAsiaTheme="minorHAnsi" w:hAnsiTheme="minorHAnsi"/>
      <w:lang w:eastAsia="en-US"/>
    </w:rPr>
  </w:style>
  <w:style w:type="paragraph" w:styleId="31" w:customStyle="1">
    <w:name w:val="Основной текст (3)1"/>
    <w:basedOn w:val="Normal"/>
    <w:qFormat/>
    <w:rsid w:val="004a2cfb"/>
    <w:pPr>
      <w:shd w:val="clear" w:color="auto" w:fill="FFFFFF"/>
      <w:spacing w:lineRule="atLeast" w:line="240" w:before="0" w:after="240"/>
    </w:pPr>
    <w:rPr>
      <w:rFonts w:eastAsia="Arial Unicode MS"/>
      <w:b/>
      <w:bCs/>
      <w:color w:val="000000"/>
      <w:spacing w:val="2"/>
      <w:sz w:val="22"/>
      <w:szCs w:val="22"/>
    </w:rPr>
  </w:style>
  <w:style w:type="paragraph" w:styleId="22" w:customStyle="1">
    <w:name w:val="Подпись к таблице (2)"/>
    <w:basedOn w:val="Normal"/>
    <w:link w:val="2"/>
    <w:qFormat/>
    <w:rsid w:val="004a2cfb"/>
    <w:pPr>
      <w:shd w:val="clear" w:color="auto" w:fill="FFFFFF"/>
      <w:spacing w:lineRule="exact" w:line="230"/>
      <w:ind w:firstLine="560"/>
    </w:pPr>
    <w:rPr>
      <w:rFonts w:ascii="Calibri" w:hAnsi="Calibri" w:eastAsia="Calibri" w:cs="" w:asciiTheme="minorHAnsi" w:cstheme="minorBidi" w:eastAsiaTheme="minorHAnsi" w:hAnsiTheme="minorHAnsi"/>
      <w:spacing w:val="2"/>
      <w:sz w:val="18"/>
      <w:szCs w:val="18"/>
      <w:lang w:eastAsia="en-US"/>
    </w:rPr>
  </w:style>
  <w:style w:type="paragraph" w:styleId="ListParagraph">
    <w:name w:val="List Paragraph"/>
    <w:basedOn w:val="Normal"/>
    <w:uiPriority w:val="34"/>
    <w:qFormat/>
    <w:rsid w:val="003231d9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3231d9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eastAsia="ru-RU" w:val="ru-RU" w:bidi="ar-SA"/>
    </w:rPr>
  </w:style>
  <w:style w:type="paragraph" w:styleId="171" w:customStyle="1">
    <w:name w:val="Основной текст (17)"/>
    <w:basedOn w:val="Normal"/>
    <w:link w:val="17"/>
    <w:qFormat/>
    <w:rsid w:val="00751267"/>
    <w:pPr>
      <w:widowControl w:val="false"/>
      <w:shd w:val="clear" w:color="auto" w:fill="FFFFFF"/>
      <w:spacing w:lineRule="atLeast" w:line="0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Style15" w:customStyle="1">
    <w:name w:val="Нормальный (таблица)"/>
    <w:basedOn w:val="Normal"/>
    <w:next w:val="Normal"/>
    <w:uiPriority w:val="99"/>
    <w:qFormat/>
    <w:rsid w:val="00aa1e4d"/>
    <w:pPr>
      <w:widowControl w:val="false"/>
      <w:jc w:val="both"/>
    </w:pPr>
    <w:rPr>
      <w:rFonts w:ascii="Arial" w:hAnsi="Arial"/>
    </w:rPr>
  </w:style>
  <w:style w:type="paragraph" w:styleId="23" w:customStyle="1">
    <w:name w:val="Заголовок №2"/>
    <w:basedOn w:val="Normal"/>
    <w:link w:val="21"/>
    <w:qFormat/>
    <w:rsid w:val="00d118dc"/>
    <w:pPr>
      <w:widowControl w:val="false"/>
      <w:shd w:val="clear" w:color="auto" w:fill="FFFFFF"/>
      <w:spacing w:lineRule="atLeast" w:line="0" w:before="60" w:after="60"/>
      <w:outlineLvl w:val="1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558045B-93C3-4DD3-9D10-C57EA93F596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  <Pages>13</Pages>
  <Words>1825</Words>
  <Characters>10408</Characters>
  <CharactersWithSpaces>12209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35:00Z</dcterms:created>
  <dc:creator>user</dc:creator>
  <dc:description/>
  <dc:language>en-US</dc:language>
  <cp:lastModifiedBy>ELENA</cp:lastModifiedBy>
  <dcterms:modified xsi:type="dcterms:W3CDTF">2014-06-26T13:22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