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 расходах, об имуществе и обязательствах имущественного характера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01  января  2013 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делам молодёжи, физической культуре и спорту администрации города Ульян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3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3"/>
        <w:gridCol w:w="1133"/>
        <w:gridCol w:w="1418"/>
        <w:gridCol w:w="1417"/>
        <w:gridCol w:w="1136"/>
        <w:gridCol w:w="994"/>
        <w:gridCol w:w="1697"/>
        <w:gridCol w:w="1702"/>
        <w:gridCol w:w="1466"/>
      </w:tblGrid>
      <w:tr>
        <w:trPr>
          <w:trHeight w:val="5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 в 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-ныйгодовой доход (в рублях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-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нахин И.Н., председатель Комит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 для коллективного  садовод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вухкомнатная квартира 1/3 до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общая долев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УАЗ-31512-10 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У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ольво ХС90.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ые автомобили: Форд Е 3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achm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 817708.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гидроцикл Yamaha SJ700FV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8 623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 -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и автомобиля Мерседес Бенц 6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var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 000,0 – от продажи автоприцеп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renderupBra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 -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и мотоцикла Харлей-Девидс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oft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вухкомнатная квартира 1/3 д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8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32,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 Э.Ю., заместитель председателя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7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 «Октав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7915,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00,0- от продажи кварти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7711,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00,0- от продажи кварти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7" w:hanging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ха С.А., заместитель председателя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ёндай «Сона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 855,6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2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каускас Е. В. заместитель председателя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е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З 9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З 3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Шкода Фаб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841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08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я в жилом до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 О.В., ведущий специалист – эксперт отдела спортивно-мас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для коллективного садо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вухкомнатная кварт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6607,43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¼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оттедж¼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725/10000 доля административ-ного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2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300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3100 «НИ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263,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И. Г., ведущий специалист – эксперт отдела ведомствен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/300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10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/300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9750,3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н И. А., главный специалист-эксперт организационно-тех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3660,38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вин А. Е., начальник отдела молодёжных программ и грантовых проектов Комитета по делам молодёжи, физической культуре и спорту администрации города Ульяно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Ave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708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3 году приобретена квартира в строящемся доме. Источники получения средств: личные сбережения, доход по основному месту работы супруги, кредит.</w:t>
            </w:r>
          </w:p>
        </w:tc>
      </w:tr>
      <w:tr>
        <w:trPr>
          <w:trHeight w:val="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ная квартира ¼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630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ькова Т.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отдела молодёжных программ и грантовых про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 двухкомнатная квартира½  д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омната в коммунальной квартире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54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722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вухкомнатная квартира½ 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вухкомнатная кварт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54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ель 33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279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И. А., главный специалист-эксперт организаци-онно-тех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дно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2 750,52 из них: 500000,0 от продажи 1/3 доли в квартир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1/3 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 Р. Е., главный специалист-эксперт отдела молодёжных программ и грантовых про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комнатная квартира ½ 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172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 1/3 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000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мыкова Е. О., главный специалист-эксперт отдела молодёжных программ и грантовых про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я  земельного участка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400 доля жилого до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ар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ская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спортивно-мас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дно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дно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096,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орина С. Е., начальник организационно-техническ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ёхкомнатная квартира ½ д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 730,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6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ссарова М.Е. главный специалист-эксперт организационно-техническ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626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ерова Н. В.  ведущий специалист-эксперт отдела молодежных программ и грантов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22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ыкова И. Н., заместитель начальника отдела молодёжных программ и грантовых про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 245,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 097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хайлов М.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эксперт отдела молодёжных программ и грантовых проектов Комитет по делам молодёжи, физической культуре и спорту администрации города Ульяно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540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01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6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на Е. Л., главный специалист-эксперт организационно-тех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0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ов М.А., ведущий специалист-эксперт отдела спортивно-мас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89,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 Е.А. ведущий специалист – эксперт отдела ведомствен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370,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ырёхкомнатная квартира ¼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пчиева С.П., консультант организационно-техническ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омнатная 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690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а О. А., начальник отдела спортивно-масс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2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 ребё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Е.В., ведущий специалист-эксперт отдела молодёжных программ и грантов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161,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комнатная квартира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ькова И.А., начальник отдела ведомствен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0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6,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-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1:00Z</dcterms:created>
  <dc:creator>User</dc:creator>
  <dc:description/>
  <dc:language>en-US</dc:language>
  <cp:lastModifiedBy>SVayZNoy</cp:lastModifiedBy>
  <dcterms:modified xsi:type="dcterms:W3CDTF">2014-07-25T13:21:00Z</dcterms:modified>
  <cp:revision>2</cp:revision>
  <dc:subject/>
  <dc:title/>
</cp:coreProperties>
</file>