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 за период с  01 января 2013 г. по 31 декабря 2013 г.</w:t>
      </w:r>
    </w:p>
    <w:p>
      <w:pPr>
        <w:pStyle w:val="Normal"/>
        <w:jc w:val="center"/>
        <w:rPr/>
      </w:pPr>
      <w:r>
        <w:rPr/>
        <w:t>Комитет архитектуры и градостроительства администрации города Ульяновска</w:t>
      </w:r>
    </w:p>
    <w:p>
      <w:pPr>
        <w:pStyle w:val="Normal"/>
        <w:jc w:val="center"/>
        <w:rPr/>
      </w:pPr>
      <w:r>
        <w:rPr/>
      </w:r>
    </w:p>
    <w:tbl>
      <w:tblPr>
        <w:tblW w:w="158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43"/>
        <w:gridCol w:w="1624"/>
        <w:gridCol w:w="1134"/>
        <w:gridCol w:w="1134"/>
        <w:gridCol w:w="1199"/>
        <w:gridCol w:w="1701"/>
        <w:gridCol w:w="993"/>
        <w:gridCol w:w="962"/>
        <w:gridCol w:w="1382"/>
        <w:gridCol w:w="1382"/>
        <w:gridCol w:w="2020"/>
      </w:tblGrid>
      <w:tr>
        <w:trPr>
          <w:trHeight w:val="56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ициалы и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ица, чь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екларированный годовой доход (в рублях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>
          <w:trHeight w:val="4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ифонова Т. А. исполняющий обязанности председателя Комит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завер-шенное строи-тельство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3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701,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Автомойка а/м блокированным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0,5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Тойота </w:t>
            </w:r>
            <w:r>
              <w:rPr>
                <w:sz w:val="22"/>
                <w:szCs w:val="22"/>
                <w:lang w:val="en-US"/>
              </w:rPr>
              <w:t>RAF 4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ИА</w:t>
            </w:r>
            <w:r>
              <w:rPr>
                <w:sz w:val="22"/>
                <w:szCs w:val="22"/>
                <w:lang w:val="en-US"/>
              </w:rPr>
              <w:t xml:space="preserve"> SPORTAG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85336,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мидонтова М.А. заместитель председателя Комит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41,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мофеев Р.О. заместитель председателя Комит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349,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ИИ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шина И.С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ого учёта и отчёт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Жилой дом,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под жилым домом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0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Жилой дом, 1/3 до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Земельный участок под жилым домом, 1/3 до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73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 г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кова С.Б. начальник отдела городского дизайна и рекла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А.А. начальник отдела архитектурных решений Ленинского 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92,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пкин М.Ф. начальник отдела геодез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Жилой одноэтажный дом 38/100 до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38/100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 eskud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цова И.И. начальник отдела градостроительного пла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Жилой 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5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 31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кова Н.П. начальник отдела подготовки разрешений на строительст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8 дол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Жилой дом 1/8 до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6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526,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И.В. начальник отдела градостроительного зонирования и резервирования земел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12,8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 для инд. жилого дом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Земельный участок под гараж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 под са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«Тойота-Лэндкруиз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«Тойота-Сурф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»Мазда 626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 А.С. начальник отдела информационных систем градостроитель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324,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ючникова Е.В.начальник отдела архитектурных решений Засвияжского 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13,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парков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рковочное ме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Мазда СХ-7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Гидроцикл-</w:t>
            </w:r>
            <w:r>
              <w:rPr>
                <w:sz w:val="22"/>
                <w:szCs w:val="22"/>
                <w:lang w:val="en-US"/>
              </w:rPr>
              <w:t>bombardier</w:t>
            </w:r>
            <w:r>
              <w:rPr>
                <w:sz w:val="22"/>
                <w:szCs w:val="22"/>
              </w:rPr>
              <w:t>-21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Прицеп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нчук М.Н. отдела генерального пла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20,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Кварти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88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969,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ачер А.М. начальник отдела развития застроенных территорий и планировки территор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48,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Cors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473,0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а С.А. начальник отдела правового сопровождения градостроитель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¼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363,8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фонова О.В. начальник отдела организационно-правового отдел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9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ушкина О.Н. начальник отдела подготовки на ввод объектов  в эксплуатацию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7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 под индивидуальное жилое строительств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жилой 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евиц А.В. начальник отдела архитектурных решений Железнодорожного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Мега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29,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07,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еева Т.Н. консультант отдела архитектурных решений Заволжского 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6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2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ик Н.П. главный специалист-эксперт отдела бюджетного учета и отчет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34,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ШЕВРАЛЕ ВИ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 xml:space="preserve">LIFAN </w:t>
            </w:r>
            <w:r>
              <w:rPr>
                <w:sz w:val="22"/>
                <w:szCs w:val="22"/>
              </w:rPr>
              <w:t xml:space="preserve"> Х-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И.М. главный специалист-эксперт отдела бюджетного учета и отчет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Садов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4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ханщина Р.А. главный специалист-эксперт отдела информационных систем градостроитель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а Е.М. главный специалист-эксперт отдела градостроительного зонирования и резервирования земел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77,8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сваг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чикова А.М. главный специалист-эксперт отдела архитектурных решений Ленинского 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81,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ина Л.А. главный специалист-эксперт отдела подготовки разрешений на строительст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47,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 Лада 21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559,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дырова Е.Д. главный специалист-эксперт отдела архитектурных решений Железнодорожного 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65,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ькевич М.В. главный специалист-эксперт отдела архитектурных решений Ленинского 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4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ина И.Ю. отдела геодез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кции 63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9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ин А.В. главный специалист-эксперт отдела городского дизайна и рекламы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97,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йзель О.В. главный специалист-эксперт отдела подготовки разрешений на строительст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ihat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oo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76,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якова А.И. главный специалист-эксперт отдела подготовки разрешений на строительст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73,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н Р.А. главный специалист-эксперт отдела подготовки разрешений на ввод объектов в эксплуатацию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cee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70,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летдинова С.Ф. главный специалист-эксперт отдела градостроительного пла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77,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ЕВРОЛЕ КРУЗ </w:t>
            </w:r>
            <w:r>
              <w:rPr>
                <w:sz w:val="22"/>
                <w:szCs w:val="22"/>
                <w:lang w:val="en-US"/>
              </w:rPr>
              <w:t>KLIJ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97,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а Ю.Н. главный специалист-эксперт отдела правового сопровождения градостроитель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11,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а С.Н. главный специалист-эксперт отдела правового сопровождения градостроитель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63,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лов А.А. главный специалист-эксперт отдела городского дизайна и рекла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13,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адина Д.П. главный специалист-эксперт организационно-правового отдел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31,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анова Н.И. главный специалист-эксперт организационно-правового отдел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>Focu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67,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в Н.А. главный специалист-эксперт отдел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70,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Ю.В. главный специалист-эксперт отдела архитектурных решений Засвияжского 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7,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Кварти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К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6,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60,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йгильдина Т.А. главный специалист-эксперт отдела генерального пла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4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96,7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ОЛЬ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рухин А.К. главный специалист-эксперт отдела ИСОГ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31,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дратьева О.В. главный специалист-эксперт отдела развития застроенных территорий и планировки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ина М.А. главный специалист-эксперт отдела генерального пла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кина М.Г. ведущий специалист-эксперт отдела градостроительного пла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50,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О.Ю. ведущий специалист-эксперт отдела городского дизайна и рекла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13,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ятинская Е.В. ведущий специалист-эксперт отдела геодез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еева О.С. ведущий специалист-эксперт отдела градостроительного зонирования и резервирования земел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15" w:leader="none"/>
        </w:tabs>
        <w:ind w:right="-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15" w:leader="none"/>
        </w:tabs>
        <w:ind w:right="-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15" w:leader="none"/>
        </w:tabs>
        <w:ind w:right="-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15" w:leader="none"/>
        </w:tabs>
        <w:ind w:right="-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15" w:leader="none"/>
        </w:tabs>
        <w:ind w:right="-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15" w:leader="none"/>
        </w:tabs>
        <w:ind w:right="-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15" w:leader="none"/>
        </w:tabs>
        <w:ind w:right="-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15" w:leader="none"/>
        </w:tabs>
        <w:ind w:right="-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15" w:leader="none"/>
        </w:tabs>
        <w:ind w:right="-7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59:00Z</dcterms:created>
  <dc:creator>сотрудник</dc:creator>
  <dc:description/>
  <cp:keywords/>
  <dc:language>en-US</dc:language>
  <cp:lastModifiedBy>Конахина</cp:lastModifiedBy>
  <cp:lastPrinted>2014-01-23T13:51:00Z</cp:lastPrinted>
  <dcterms:modified xsi:type="dcterms:W3CDTF">2014-06-26T09:24:00Z</dcterms:modified>
  <cp:revision>35</cp:revision>
  <dc:subject/>
  <dc:title>Приложение</dc:title>
</cp:coreProperties>
</file>