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 01 января 2013г. по 31 декабря 2013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омитета дорожного хозяйства, благоустройства и транспорта администрации города Ульянов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771"/>
        <w:gridCol w:w="1424"/>
        <w:gridCol w:w="1554"/>
        <w:gridCol w:w="869"/>
        <w:gridCol w:w="1236"/>
        <w:gridCol w:w="1062"/>
        <w:gridCol w:w="869"/>
        <w:gridCol w:w="1236"/>
        <w:gridCol w:w="1436"/>
        <w:gridCol w:w="1519"/>
        <w:gridCol w:w="1369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и должность лица, чьи сведения размещаются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ё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ухно В.Н., председатель Комите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45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Легковой а/м «Инфинити FX 37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2860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>квартира (доля ½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>квартира (доля ½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>квартира, (доля ½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>квартира (доля ½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46,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45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3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47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27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) 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В.И., заместитель председателя Комите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обща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 «</w:t>
            </w:r>
            <w:r>
              <w:rPr>
                <w:sz w:val="22"/>
                <w:szCs w:val="22"/>
                <w:lang w:val="en-US"/>
              </w:rPr>
              <w:t>Patriot</w:t>
            </w:r>
            <w:r>
              <w:rPr>
                <w:sz w:val="22"/>
                <w:szCs w:val="22"/>
              </w:rPr>
              <w:t>» ½ общ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491,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½ обща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>» ½ общ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аковский О.И., заместитель председателя Комите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014,7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бо И.О., заместитель начальника отдела организации транспортного обслужи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 до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автомобильФорд «Фокус-3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 376,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 до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 до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ина Л.Н., консультант отдела по работе с обращениями граждан и делопроизво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767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това Р.А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бюджетного учёта и отчёт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771,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MAZD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 633,8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рьянов О.Н., главный специалист – эксперт отдела организации транспортного обслужи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Ниссан-Кашкай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759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ушкина А.В., главный специалист – эксперт  отдела юридической и кадровой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квартира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ФОЛЬЦВАГЕН ГОЛЬФ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554,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4 до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РЕНО </w:t>
            </w:r>
            <w:r>
              <w:rPr>
                <w:sz w:val="22"/>
                <w:szCs w:val="22"/>
                <w:lang w:val="en-US"/>
              </w:rPr>
              <w:t>S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437,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нисова А.Ю., начальник отдела юридической и кадровой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93,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759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лин В.Ю., главный специалист – эксперт производственно - технического отдел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Квартира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гараж с кладовко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2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гон ГАЗ-2217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24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ялова Н.В., начальник отдела по работе с обращениями граждан делопроизво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679, 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ванова И.А., консультант производственно - техническ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</w:t>
            </w:r>
            <w:r>
              <w:rPr>
                <w:color w:val="000000"/>
                <w:sz w:val="22"/>
                <w:szCs w:val="22"/>
              </w:rPr>
              <w:t>до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ендеев А.И., начальник отдела контрактной служб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НДЭ АКЦЕН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А РИ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З 2874 </w:t>
            </w:r>
            <w:r>
              <w:rPr>
                <w:color w:val="000000"/>
                <w:sz w:val="22"/>
                <w:szCs w:val="22"/>
                <w:lang w:val="en-US"/>
              </w:rPr>
              <w:t>N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69 828,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85 516,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льязов С.Ж., начальник отдела организации транспортного обслуживан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Квартир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 автомашина Mazda 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0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ягина Н.Е., главный специалист – эксперт финансово - экономическ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до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35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до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90           Гран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9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манова И.Ф., начальник отдела бюджетного учета и отчет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Квартира 1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728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сточни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ход по основному месту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потек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шунов И.В., начальник производственно - техническ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ючков И.А., начальник финансово - экономическ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,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335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шманова Е.В., консультант отдела бюджетного учета и отчет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Мицубиси </w:t>
            </w:r>
            <w:r>
              <w:rPr>
                <w:sz w:val="22"/>
                <w:szCs w:val="22"/>
                <w:lang w:val="en-US"/>
              </w:rPr>
              <w:t>ASX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4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 источни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ок родителе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маров В.В., заместитель начальника производственно - техническ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Квартира 1\2 дол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2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 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) 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6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– 3110 «Волг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5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1\2 до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– 2190   «Грант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2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укиянова Е.Г., главный специалист – эксперт финансово - экономическ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0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 Focus 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 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гаткина Т.М., консультант производственно - техническ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опель вектра,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кина И.С., заме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ь начальника финансово - экономическ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Дачный участо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Земли населенных пун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Жил.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Дач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Кварти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8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) 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чный участо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.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1117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скова Н.Д., главный специалист - эксперт финансово - экономическ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 ¼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¼ до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1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 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½ до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4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улина О.В., консультант финансово - экономическ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Гараж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u Lanse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веринова Т.И., главный специалист – эксперт производственно - техническ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0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(1/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Земельный участок (1/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Земельный участок (5767/30000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)Жилой дом (5008</w:t>
            </w:r>
            <w:r>
              <w:rPr>
                <w:sz w:val="22"/>
                <w:szCs w:val="22"/>
                <w:lang w:val="en-US"/>
              </w:rPr>
              <w:t>/30000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8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  <w:r>
              <w:rPr>
                <w:sz w:val="22"/>
                <w:szCs w:val="22"/>
              </w:rPr>
              <w:t>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3023(1/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1</w:t>
            </w:r>
            <w:r>
              <w:rPr>
                <w:sz w:val="22"/>
                <w:szCs w:val="22"/>
                <w:lang w:val="en-US"/>
              </w:rPr>
              <w:t>/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ТА.,консультант отдела контрактной служб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1/3доли до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участок, прилегающий к до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½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½ дачного участ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) 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35472,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ачный участок, источник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ство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1/3доли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участок, прилегающий к дом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ая долев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9:00Z</dcterms:created>
  <dc:creator>Danilyshkina</dc:creator>
  <dc:description/>
  <cp:keywords/>
  <dc:language>en-US</dc:language>
  <cp:lastModifiedBy>Danilyshkina</cp:lastModifiedBy>
  <dcterms:modified xsi:type="dcterms:W3CDTF">2014-06-30T12:29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