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u w:val="single"/>
        </w:rPr>
        <w:t>01 января</w:t>
      </w:r>
      <w:r>
        <w:rPr/>
        <w:t xml:space="preserve"> 20_</w:t>
      </w:r>
      <w:r>
        <w:rPr>
          <w:u w:val="single"/>
        </w:rPr>
        <w:t>13</w:t>
      </w:r>
      <w:r>
        <w:rPr/>
        <w:t>_ года по _</w:t>
      </w:r>
      <w:r>
        <w:rPr>
          <w:u w:val="single"/>
        </w:rPr>
        <w:t xml:space="preserve">31 декабря </w:t>
      </w:r>
      <w:r>
        <w:rPr/>
        <w:t xml:space="preserve"> 20_</w:t>
      </w:r>
      <w:r>
        <w:rPr>
          <w:u w:val="single"/>
        </w:rPr>
        <w:t>13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  <w:t>Комитет по управлению городским имуществом  и земельными ресурса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города Ульяновска</w:t>
      </w:r>
    </w:p>
    <w:p>
      <w:pPr>
        <w:pStyle w:val="Normal"/>
        <w:jc w:val="center"/>
        <w:rPr/>
      </w:pPr>
      <w:r>
        <w:rPr/>
      </w:r>
    </w:p>
    <w:tbl>
      <w:tblPr>
        <w:tblW w:w="159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48"/>
        <w:gridCol w:w="1760"/>
        <w:gridCol w:w="1870"/>
        <w:gridCol w:w="880"/>
        <w:gridCol w:w="990"/>
        <w:gridCol w:w="1100"/>
        <w:gridCol w:w="770"/>
        <w:gridCol w:w="1100"/>
        <w:gridCol w:w="1320"/>
        <w:gridCol w:w="1320"/>
        <w:gridCol w:w="2200"/>
        <w:gridCol w:w="110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нициалы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источники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кумо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61,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5/1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3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42,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ева Э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07,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16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адина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 отдела по учету и распределению жилой площ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67,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 отдела по оформлению прав на недвижимость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63,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Ипотечный кредит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Свидетельство о предоставлении социальной выплаты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Собственные накопления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47,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накопления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лтухова О.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по работе с МП и У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01,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олонова О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ультант отдела анализа и информационных технологий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721/4179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9/39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Нек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/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ентье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по работе с МП и У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103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т.ч. доход от продаж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490,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ина 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чету и распределению жилой площади КУГИ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соляр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56,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якше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61,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Минивен Мазда Бон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а Л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48,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ева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.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66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мицубиси падже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112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ног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96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дьяр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опель Мери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31,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кин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89,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обственные накопл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нежне средства от продажи квартиры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/5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ых И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анализа и информационных технолог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70,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нушкин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52,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о проведению торгов и регистрации  пр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68,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мотова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ЗК и И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37,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11,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д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84,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шк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37,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ц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97,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25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еркутова Н.А. </w:t>
            </w: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5,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91,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а Е.А. </w:t>
            </w:r>
            <w:r>
              <w:rPr>
                <w:sz w:val="22"/>
                <w:szCs w:val="22"/>
              </w:rPr>
              <w:t>главный специалист-эксперт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9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20,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а О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44,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66,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вин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06,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ин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бюджетного учета и отчетност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25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ВАЗ--11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33,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25,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ронина Г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00,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92,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ипова М.А.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нт отдела анализа и информационных тех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62,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77,9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ачева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юридическо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52,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рлингер Н.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95,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йдуллина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25,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ua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50,3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36,0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ичнова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отдела по учету и распоряж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/100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61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юк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19,7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тшина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84,6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53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юридического отде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09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матов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64,9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201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чету и распределении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25,3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20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хина В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ВАЗ-</w:t>
            </w:r>
            <w:r>
              <w:rPr>
                <w:sz w:val="22"/>
                <w:szCs w:val="22"/>
              </w:rPr>
              <w:t>210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32,4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ев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анализа и информационных теж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78,7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кин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13,6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21,03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24,2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алтдинова Р.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>Q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86,5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тауота ланд круз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Д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14,1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накопления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771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 от продажи квартиры 13000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ь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по учету и распределению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52,1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рис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109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6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35,2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76,4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09,4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н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78,0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23,5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олин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41,9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грузовой ГАЗ-27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96,6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92,3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ко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73,2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шникова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94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З-21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7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ее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85,88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8,3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Е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3/20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05,7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3/20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40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86,0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ч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94,0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7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17,6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ендеева Л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анализа и информационных тех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5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продажа квартир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едит ипотечный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еле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61,8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 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анализа и информационных тех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04,93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ссарова О.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46,6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язькин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анализа и информационных тех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87,2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93,83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басова А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96,8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92,48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ева О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РМ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18,3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57,9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 Н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94,7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50,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илова Н.А.</w:t>
            </w:r>
            <w:r>
              <w:rPr>
                <w:sz w:val="22"/>
                <w:szCs w:val="22"/>
              </w:rPr>
              <w:t xml:space="preserve"> главный специалис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41,7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. строит. жилого до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3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1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27,3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3109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27,9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в М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Киа де (ЖБ/Р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19,48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в К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97,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25,5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дакова Е.Г.-</w:t>
            </w:r>
            <w:r>
              <w:rPr>
                <w:sz w:val="22"/>
                <w:szCs w:val="22"/>
              </w:rPr>
              <w:t>заместитель начальника отдела анализаи информационных технолог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22,7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Тайота камр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Дэу нек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Хендай акцен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Киа ри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Фольксваген Пол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538,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РМ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96,3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80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Л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87,9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9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5,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3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7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илова В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проведению 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233,7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41,98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ашов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19,2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  <w:r>
              <w:rPr>
                <w:sz w:val="22"/>
                <w:szCs w:val="22"/>
                <w:lang w:val="en-US"/>
              </w:rPr>
              <w:t>CD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46,0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на Е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96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ачев Д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455,5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О.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БМ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88,6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9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гинова О.А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нализа и информационных тех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49,0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05,9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а Г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хендай туксо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570,9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Государственный сертификат на материнский капитал;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ертификат на капитал «Семья» 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нек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2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енежные средства от продажи квартиры;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.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т уо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 6460 КМ 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39,6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57,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ьк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18,3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74,9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кина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9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0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юшева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07,1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7,43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48,6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ьон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212300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76,5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23,5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скаль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23,5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212300-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Б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76,5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ова Т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че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98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ылев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3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4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рсалимаЮ.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М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/100 до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61,6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дова Г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/100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93,6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ягусева Э.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роен С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04,3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аметдинова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щего 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49,2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алл Хове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97,0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557,73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а Л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23,2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Е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учета и распределения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66,5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кус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МЗК и ИП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803,8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801,8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сай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6,8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742,9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зева Н.В. </w:t>
            </w:r>
            <w:r>
              <w:rPr>
                <w:sz w:val="22"/>
                <w:szCs w:val="22"/>
              </w:rPr>
              <w:t xml:space="preserve"> главный 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 сед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90,7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63,1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кофьев М.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 по учёту и распределению жилой площ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0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аш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25,6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нализа и информационных тех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46,2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90,0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43,23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ашкин М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15,4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71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пикан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58,9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93,1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очкин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еестра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86,5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84,7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ган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58,2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фор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0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гдутди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80,4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0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31,43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занова Е.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40,1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спор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957,0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пожни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843,13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ман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67,78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бственные накоп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,ипотек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онова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7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ъюше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94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49,4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нек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83,2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раева Г.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бще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02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ребенок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ова Е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53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59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унин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П и 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547,8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 Е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М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Шкода фаб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орд 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17,7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якин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72,4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26,88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ьезно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РМ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йл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93,0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енкова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по оформлению прав на землю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45,73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56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нин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39,4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лка О.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БУ и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21,2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62,2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овский А.В.</w:t>
            </w:r>
            <w:r>
              <w:rPr>
                <w:sz w:val="22"/>
                <w:szCs w:val="22"/>
              </w:rPr>
              <w:t xml:space="preserve"> заместитель председателя комит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икс-трей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80,3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917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34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 дол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73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9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  Н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иватизации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55,74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Фольсваген туаре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ВАЗ-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АЗ-21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682,6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ш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58,28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церат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52,4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аев В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К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07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54,8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МЗК и 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96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85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еревник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т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00,32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ВАЗ-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Шевроле копти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936,7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хуллин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проведению торгов и регистрации пра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21,1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75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09,08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28,6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теева Е.Н. </w:t>
            </w:r>
            <w:r>
              <w:rPr>
                <w:sz w:val="22"/>
                <w:szCs w:val="22"/>
              </w:rPr>
              <w:t>консультант отдела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40,6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96,08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форов Д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формлению прав на недвиж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05,3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99,0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а И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оформлению прав на земл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07,3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по учету и распределению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67,2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нова Ю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анализа и информационных тех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93,9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 Е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 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77,82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ывочка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юридического от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33,0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бственные накопления, 2.ипотечный кредит, 3.денежные средства от продажи квартиры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нек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095,40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ребе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тура К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по работе МП и У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19,96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ватова Е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БУ и 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211,77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Щасная Н.С.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о учету и распределению жилой площад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39,09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купова А.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86,71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31:00Z</dcterms:created>
  <dc:creator>Конахина</dc:creator>
  <dc:description/>
  <cp:keywords/>
  <dc:language>en-US</dc:language>
  <cp:lastModifiedBy>MERIA</cp:lastModifiedBy>
  <dcterms:modified xsi:type="dcterms:W3CDTF">2014-06-25T11:50:00Z</dcterms:modified>
  <cp:revision>10</cp:revision>
  <dc:subject/>
  <dc:title/>
</cp:coreProperties>
</file>