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3 года по 31.12.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тета жилищно-коммунального хозяйства администрации города Ульяновск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93"/>
        <w:gridCol w:w="2335"/>
        <w:gridCol w:w="1276"/>
        <w:gridCol w:w="850"/>
        <w:gridCol w:w="915"/>
        <w:gridCol w:w="10"/>
        <w:gridCol w:w="1691"/>
        <w:gridCol w:w="928"/>
        <w:gridCol w:w="993"/>
        <w:gridCol w:w="1199"/>
        <w:gridCol w:w="1276"/>
        <w:gridCol w:w="2061"/>
      </w:tblGrid>
      <w:tr>
        <w:trPr>
          <w:trHeight w:val="567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чество</w:t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го служащего, его должность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(в рублях)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447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 Александр Яковлевич, председатель Комитета ЖК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Квартира ¼ до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Дачный 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Дач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щая долев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аражный бок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Дачный дом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Ба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КИА  </w:t>
            </w:r>
            <w:r>
              <w:rPr>
                <w:sz w:val="22"/>
                <w:szCs w:val="22"/>
                <w:lang w:val="en-US"/>
              </w:rPr>
              <w:t>Sport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4  0434,8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  <w:szCs w:val="22"/>
              </w:rPr>
              <w:t>1)Дачный 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Дач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ный бок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) Дачный дом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Бан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Мицубиси ланц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492,4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Дачный 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Дач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ный бок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) Дачный дом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Бан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рнецов Андрей Владимир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цикл </w:t>
            </w:r>
            <w:r>
              <w:rPr>
                <w:lang w:val="en-US"/>
              </w:rPr>
              <w:t>Kavasaki Vulk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273,5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Шевроле Орлан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галев Ви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тон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квартира, ½ до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щая доле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индивидуальна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Дач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ой до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090634,7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квартира, ½ до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Земельный участок, общ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щая долева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бщая</w:t>
            </w:r>
          </w:p>
          <w:p>
            <w:pPr>
              <w:pStyle w:val="Normal"/>
              <w:rPr/>
            </w:pPr>
            <w:r>
              <w:rPr/>
              <w:t>4) 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5) 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455583,5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калова Ел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ктор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бюджетного учёта и отчётност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¼ 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бщая долев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ГАЗ 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53345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квартира, ¼ до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щая долев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ндивидуальна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 53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3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4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7914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да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тамович, консультант отдел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ищного фон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86,7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зерова  Ве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олаевна, начальник отдела бюджетного учета и отчетност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,  ½ до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2)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общая долевая;</w:t>
            </w:r>
          </w:p>
          <w:p>
            <w:pPr>
              <w:pStyle w:val="Normal"/>
              <w:jc w:val="both"/>
              <w:rPr/>
            </w:pPr>
            <w:r>
              <w:rPr/>
              <w:t>2)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) 59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500126,1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½ до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ГСК «Пил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СК «Чай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общая долевая;</w:t>
            </w:r>
          </w:p>
          <w:p>
            <w:pPr>
              <w:pStyle w:val="Normal"/>
              <w:jc w:val="both"/>
              <w:rPr/>
            </w:pPr>
            <w:r>
              <w:rPr/>
              <w:t>2) 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)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25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26,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автомо-биль </w:t>
            </w: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val="en-US"/>
              </w:rPr>
              <w:t>YETI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) Легковой автоприцеп «Кама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460833,9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дминистративно-правового отдел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квартира, ½ до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)общая   долевая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)совместная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511423,4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½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 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унова Еле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, главный специалист-эксперт отдела жилищного фон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5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3820,8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 от продажи кварти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едит  </w:t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111830 «Кал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довицкая Ве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ланирования и экономического анализ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ачн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2) 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)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88,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ачн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11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44,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мулецкая Ма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иколаевна, 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ециалист-экспе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правового отдел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09538,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ина Юл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димировна, главный специалист-эксперт административно-правового отдел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, 1/3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87.5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шина Юл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лерьевна, консультант отдела инженерной инфраструктур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89,0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голева Дина Рафаильевна, Главный специалист- экспе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планирования и экономиче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ализ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16281,3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Легковой автомобиль ИЖ </w:t>
            </w:r>
            <w:r>
              <w:rPr/>
              <w:t>21261-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83931,9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ишко Марина Пет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-эксперт административно-правового отдел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дач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ачн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ба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) 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)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1"/>
                <w:szCs w:val="21"/>
              </w:rPr>
              <w:t>218,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Hyndai Santa F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85001,5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квартира ½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сарова Ольга Владимировна главный специалист-экспе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ной инфраструктуры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втомобиль 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47124,5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втомобиль Субару Лега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75014,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ыр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жилищного фон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½ дол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33821,2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½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Валерьеви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энергосбереж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427588,7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матова Еле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еннадьевна, консультант отдела бюджетного учета и отчетност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, ½ до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327,0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19,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данова Юл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ячеславовна, главный специалист-эксперт отдела жилищного фон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¼ дол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24,6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кварти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)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а/м Митцубиси Аут-ленд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моторная лодка Нисан Мара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автоприц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120,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ина Еле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ола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административно-правового отдела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96 687,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атер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жилищного фон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21842,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ксанова Лил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гиловна, главный специалист-эксперт административно правового отдел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029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анова Наталь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еннадь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отдела жилищного фонда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½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 883,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юков Евгений Олег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жилищного фон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, 15/100 до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земельный участок 1/5 до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ой дом 1/5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щая доле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общая доле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1,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06.9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накопления, кредитные средства</w:t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center"/>
              <w:rPr/>
            </w:pPr>
            <w:r>
              <w:rPr>
                <w:sz w:val="22"/>
                <w:szCs w:val="22"/>
              </w:rPr>
              <w:t>Лабзин       Ярослав  Александрович,</w:t>
            </w:r>
          </w:p>
          <w:p>
            <w:pPr>
              <w:pStyle w:val="Normal"/>
              <w:ind w:lef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инженерной инфраструктур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27795,7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кья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атоль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жилищного фон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квартира, совместная собственност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земельный дач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совместная</w:t>
            </w:r>
          </w:p>
          <w:p>
            <w:pPr>
              <w:pStyle w:val="Normal"/>
              <w:jc w:val="both"/>
              <w:rPr/>
            </w:pPr>
            <w:r>
              <w:rPr/>
              <w:t>2) 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)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48825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квартира; совмест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земельный дач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совместная</w:t>
            </w:r>
          </w:p>
          <w:p>
            <w:pPr>
              <w:pStyle w:val="Normal"/>
              <w:jc w:val="both"/>
              <w:rPr/>
            </w:pPr>
            <w:r>
              <w:rPr/>
              <w:t>2) 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)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втомобиль ВАЗ 21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7696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твеева Светлана Александр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-эксперт отдела планирования и экономиче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1) </w:t>
            </w: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вартира, 2/3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) 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Peugeot 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600279,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кин Алексей Олегович, консультант отдела энергосбереж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2) 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55038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2) 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225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викова Екатерина Александр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административно-правового отдел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51852, 2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втомобиль ВАЗ 21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66192, 8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ский Михаи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ячеславович, глав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энергосбереж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квартира, </w:t>
            </w:r>
            <w:r>
              <w:rPr>
                <w:sz w:val="22"/>
                <w:szCs w:val="22"/>
              </w:rPr>
              <w:t xml:space="preserve">1/3 </w:t>
            </w:r>
            <w:r>
              <w:rPr/>
              <w:t xml:space="preserve">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втомобиль Ваз 21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21527,8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ешакова Ир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оревна, 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-эксперт отдела жилищного фон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½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90744,2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тдинов Дами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азиевич, начальник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й инфраструктур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втомобиль 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685969,4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язова И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Юрь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го фон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92690,2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зонова Анна Владимировна, консультант отдела планирования и экономиче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а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30279,8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71058,7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зетдинова Гальфия Миннасибовна, главный специалист-эксперт отдела жилищного фон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) индивидуальна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) индивидуальна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) индивидуальная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)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41135,3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втомобиль «ФИ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21337,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шматов Андрей Станислав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жилищного фон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) индивидуальна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) индивидуальная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)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втомобиль ВАЗ-2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09406,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61556,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пал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вгенье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ециалист-экспе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й инфраструктур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55161,9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фимов Денис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иколаевич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-эксперт отдела жилищного фонда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,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щая долева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втомобиль ВАЗ 2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18397,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1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9485,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1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м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с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иколаевна, глав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жилищного фон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98 409,5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 Алексей Петрович, начальник отдела планирования и экономического анализ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, ¼  до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втомобиль ВАЗ-11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63766,7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: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¼  до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97740,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¼  до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¼  до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колова Окс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н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административно-правового отдел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onda Acc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5250.9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аём у родственник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собственные накопл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15" w:leader="none"/>
        </w:tabs>
        <w:ind w:right="-7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15" w:leader="none"/>
        </w:tabs>
        <w:ind w:right="-7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42:00Z</dcterms:created>
  <dc:creator>сотрудник</dc:creator>
  <dc:description/>
  <cp:keywords/>
  <dc:language>en-US</dc:language>
  <cp:lastModifiedBy>user</cp:lastModifiedBy>
  <cp:lastPrinted>2014-04-22T11:33:00Z</cp:lastPrinted>
  <dcterms:modified xsi:type="dcterms:W3CDTF">2014-06-27T14:03:00Z</dcterms:modified>
  <cp:revision>116</cp:revision>
  <dc:subject/>
  <dc:title>Приложение</dc:title>
</cp:coreProperties>
</file>