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 период с 01 января 2013 г. по 31 декабря 2013 г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Администрация Ленинского района города Ульяновск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467"/>
        <w:gridCol w:w="1085"/>
        <w:gridCol w:w="1134"/>
        <w:gridCol w:w="1701"/>
        <w:gridCol w:w="1134"/>
        <w:gridCol w:w="1701"/>
        <w:gridCol w:w="1314"/>
        <w:gridCol w:w="1315"/>
        <w:gridCol w:w="148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нициалы  и должность лица, чьи сведения размещаются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4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рстнев С.А - Глава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right="-108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pti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52" w:right="-10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 Rio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7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Гара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78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дуллина З.М., главный специалист-эксперт отдела ЗАГ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 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ой дом ½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 684,3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 Фольцваген пол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 643,3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ферова А.В. главный специалист-эксперт отдела коммунального хозяйства и пригородной з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 977,4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юхин А.П., главный специалист-эксперт отдела коммунального хозяйства и пригородной з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 495/1000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Жилой дом ½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егковой а/м ВАЗ 210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егковой а/м УАЗ 315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Легковой а/м Рено Логан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1 617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ой дом ½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 625,5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гаутдинов Р.А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3-х комнатная квартира 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 Тойота Аурис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 314,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3-х комнатная квартира 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62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 940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танова Т.А., ведущий специалист-эксперт отдела коммунального хозяйства и пригородной з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емельный участ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 ВАЗ 2109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 58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каков М.И., главный специалист-эксперт отдела коммунального хозяйства и пригородной з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Земельный участок 532/1000 до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ой дом 49/400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ачн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 ВАЗ 2115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 32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Жилой дом 49/400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ачный земельный участ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 827,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лялова Г.Н., главный специалист-эксперт сектора организационно- информацион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-х комнатная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2-х комнат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 619,6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лавочкина И.Н., главный специалист-эксперт отдела по организации деятельности комиссии по делам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ная квартир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 52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ин С.П. главный специалист-эксперт по мобилизационной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2-х комнатная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2-х комнатная квартира ½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 Рено Логан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 332,8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 ½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 36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ьюговская Е.В., начальник отдела ЗАГ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 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 72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ина Л.С., главный специалист-эксперт отдела по защите прав потребителей и развитию потребительского ры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29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орянчикова Т.Н., начальник финансово-экономическ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2-х комнатная 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 031,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ланов Д.В., главный специалист-эксперт сектора организационно-информацион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 1/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Легковой а/м ВАЗ 21 0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Легковой а/м ВАЗ 21 09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3 386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имов В.В. главный специалист-эксперт отдела по взаимодействию с правоохранительными органами и общественност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0 226,30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 018,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имова Т.А., начальник отдела по защите прав потребителей и развитию потребительского ры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адовый дом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-х комнатная 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 286,9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1 комнатная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гара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егковой а/а ГАЗ 31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егковой а/м Мицубиши Галан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 804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кина А.В., главный специалист-эксперт отдела ЗАГ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 комнатная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 446,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 Хонда Аккор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С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равовой и кадров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 348,9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3-х комнатная квартира ½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ваева Т.А., главный специалист-эксперт отдела по взаимодействию с правоохранительными органами и общественност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2-х комнатная квартира 1/3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 863,4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сенко С.В., начальник отдела по организации деятельности комиссии по делам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  ½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 43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елева С.В., главный специалист-эксперт отдела по защите прав потребителей и развитию потребительского ры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3-х комнатная квартира 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1- комнатная квартира 90/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59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- комнатная квартира 10/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 ВАЗ 2172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 4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вогин В.М., начальник отдела по строитель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Легковой а/м Тойота Авенси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егковой а/м УАЗ 220695-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 626,5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. участок 1/12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Жилой дом 1/12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3-х комнатная квартира 1/3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1- комнатная 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 408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ытова С.И., руководитель аппар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3-х комнатная квартира ¼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3-х комнатная квартира 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1 комнатная квартира 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земельный участ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 669,6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3-х комнатная квартира ¼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3-х комнатная квартира 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1 комнатная квартира ½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егковой а/м ЗАЗ 968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егковой а/м ВАЗ 211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36 053,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 ¼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илов С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Главы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Гараж 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 ВАЗ 21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45 636,3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 1  комнат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година Л.И., консультант отдела организационной работы и дело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  ¼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 643,8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-х комнатная квартира ¼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гара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 КИА Серат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 287,8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 ¼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икова Л.П., начальник отдела бухгалтерского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 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9 740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 ½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 АУДИ А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 05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шниренко Л.П. главный специалист-эксперт отдела коммунального хозяйства и пригородной з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 ¼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 9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 ¼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 ВАЗ 21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 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 ¼ 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илкина М.В., начальник отдела по делам молодежи,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 729,8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ова М..И, главный специалист-эксперт отдела организационной работы и дело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 ВАЗ 21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 284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ьшова Н.В., ведущий специалист-эксперт отдела по строитель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 33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омнатная 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 50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сеева Т.Х., начальник отдела организационной работы и дел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 комнатная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47 668,2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рашова Т.А., главный специалист-эксперт отдела ЗАГ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4-х комнатная квартира ¼ до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2-х комнатная 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 613,5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4-х комнатная квартира ¼ до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2-х комнат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1-х комнатная 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 Хонда 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4 254,5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х комнатная квартира ¼ 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гматуллов И.И., главный специалист-эксперт отдела коммунального хозяйства  и пригородной з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 ¼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 0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 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/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49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тина И.В., ведущий специалист-эксперт отдела коммунального хозяйства и пригородной з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 х комнатная квартира 1/3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62 907,24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Гара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 х комнатная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егковой а/м ВАЗ-217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егковой а/м Нива 213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 784,2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 х комнатная квартира 1/3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тина С.В., главный специалист-эксперт отдела по строитель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09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76 635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пущенникова Ж.В., главный специалист-эксперт отдела бухгалтерского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- комнатная квартира 4/3 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 271,8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 комнатная квартира 1/3 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а В.А., главный специалист-эксперт отдела правовой и кадров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 1/3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 1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 ЗАЗ сенс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 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телеева И.В., главный специалист-эксперт отдела правовой и кадров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нежи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ба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59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3-х комнат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дсобное помещени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 Мазда 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48 48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дакова Н.А., ведущий специалист-эксперт отдела коммунального хозяйства и пригородной з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3 407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 9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зон Е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3-х комнат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2-х комнат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3-х комнат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земельный участок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 917,5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2-х комнат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3-х комнатная 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 784,8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ербулатова Н.А., главный специалист-эксперт отдела по защите прав потребителей и развитию потребительского ры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2-х комнатная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2-х комнатная квартира ½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 ЛАДА1119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 368,9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юликова Е.Ю., ведущий специалист-эксперт отдела коммунального хозяйства и  пригородной з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Легковой 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ta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егковой а/м Шевроле Нива 212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 2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(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хутдинова К.Н., консультант отдела организационной работы и дело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 2/3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 829,6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 1/3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 ГАЗ 32213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лова Н.Б., главный специалист-эксперт отдела коммунального хозяйства и пригородной з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  ½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 063,8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 Лада 1117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 628,6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ыганова И.А., консультант отдела ЗАГ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 506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 Хендай Солярис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 3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ванова С.Н., главный специалист-эксперт отдела по организации деятельности комисси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 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5 510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рбанов А.В., начальник отдела по взаимодействию с правоохранительными органами и общественност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ладов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-х комнатная квартира 3/6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 Фольцваген Пасса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 647,8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адов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1 комнат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3-х комнатная квартира 1/6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 867,5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йтор А.В., главный специалист-эксперт отдела коммунального хозяйства и  пригородной з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-х комнатная квартира 1/3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-х комнат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ларус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 Хундай Элантр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 32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 1/3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 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ипова А.Р., главный специалист-эксперт отдела правовой и кадров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комнатная квартира 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/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 760,3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сипович Н.А., главный специалист-эксперт финансово-экономическ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3-х комнатная квартира 2/4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егковой а/м Шевроле Лачет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 6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-х комнатная квартира ¼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емельный участок 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Жилой дом ½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 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 ¼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 А.В , начальник отдела коммунального хозяйства и пригородной з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 Рено-Логан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 231,4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 055,9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мбаева А.А., главный специалист-эксперт бухгалтерского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3-х комнатная квартира 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2-х комнатная 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 94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465" w:hanging="4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81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855" w:hanging="72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26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305" w:hanging="108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71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755" w:hanging="144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1:52:00Z</dcterms:created>
  <dc:creator>Admin</dc:creator>
  <dc:description/>
  <dc:language>en-US</dc:language>
  <cp:lastModifiedBy>User</cp:lastModifiedBy>
  <dcterms:modified xsi:type="dcterms:W3CDTF">2014-06-30T11:54:00Z</dcterms:modified>
  <cp:revision>3</cp:revision>
  <dc:subject/>
  <dc:title/>
</cp:coreProperties>
</file>