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 xml:space="preserve">за период с 1 января 2013 г. по 31 декабря 2013 г. 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(администрация Заволжского района города Ульяновска)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992"/>
        <w:gridCol w:w="968"/>
        <w:gridCol w:w="1442"/>
        <w:gridCol w:w="850"/>
        <w:gridCol w:w="1134"/>
        <w:gridCol w:w="1134"/>
        <w:gridCol w:w="851"/>
        <w:gridCol w:w="1134"/>
        <w:gridCol w:w="1417"/>
        <w:gridCol w:w="1276"/>
        <w:gridCol w:w="1984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амилия и инициалы лица, чьи сведения разме-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лж-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екла-риро-ванный годовой доход</w:t>
            </w:r>
            <w:r>
              <w:rPr>
                <w:rStyle w:val="EndnoteCharacters"/>
                <w:rStyle w:val="EndnoteAnchor"/>
              </w:rPr>
              <w:endnoteReference w:id="2"/>
            </w:r>
            <w:r>
              <w:rPr/>
              <w:t xml:space="preserve"> (руб.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  <w:r>
              <w:rPr>
                <w:rStyle w:val="EndnoteCharacters"/>
                <w:rStyle w:val="EndnoteAnchor"/>
              </w:rPr>
              <w:endnoteReference w:id="3"/>
            </w:r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темкин А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ервый заместитель Главы администраци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ехкомнатная квартир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долев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6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264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ехкомнатная квартир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долев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6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Автомобиль легковой  Хендэ </w:t>
            </w:r>
            <w:r>
              <w:rPr>
                <w:lang w:val="en-US"/>
              </w:rPr>
              <w:t>ELANTRA</w:t>
            </w:r>
            <w:r>
              <w:rPr/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Toyota RAV</w:t>
            </w: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500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Александрова Н.Ю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ачальник отдела  по обеспечению деятельности комиссии  по делам несовершеннолетних и защите их пра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70459,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садов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Хозяйственное стро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аражный бок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4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вух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АЗ 2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2156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ртеменко Т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вный специалист-эксперт отдела по обеспечению деятельности комиссии по делам несовершеннолетних и защите их пра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вухкомнатная квартир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щая долев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3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020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вухкомнатная квартир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щая долев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3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699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совер-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вухкомнатная квартир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щая долев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3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Барышев М.Ф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главный специалист-эксперт отдела по строительству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рехкомнатная квартир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шая долевая собственность, 1/3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втомобиль ВАЗ 2106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втомобиль Пежо 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04771,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Бикбаева Л.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едущий специалист-эксперт отдела коммунального хозяйств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рехкомнатная квартир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щая долев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4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вух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Honda Civ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05176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втомобиль легковой  приобретен за счет дохода по основному месту работы, заемных средст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2,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BMV X</w:t>
            </w: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втомобиль легковой  приобретен за счет денежных средств, полученных от продажи доли в квартир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Будяк С.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вный специалист-эксперт отдела по обеспечению деятельности комиссии по делам несовершеннолетних и защите их пра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рехкомнатная квартир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щая долевая собственность,28/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00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3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047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совер-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рехкомнатная квартир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щая долевая собственность, 42/200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3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2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совер-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рехкомнатная квартир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Общая долевая собственность,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3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Бедикина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Главный специалист-эксперт отдела по  развитию потребительского рынка и экономик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рехкомнатная квартир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щая долев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5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94072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рехкомнатная квартир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щая долев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5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Nissan Qashga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848664,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1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совер-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рех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5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1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атрушкин В.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главнный специалист-эксперт отдела по взаимодействию с правоохранительными органами и общественностью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вухкомнатная квартир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щая долев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2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Однокомнатная 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6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05101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рехкомнатная квартир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щая долев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3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Однокомнатная 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6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6501,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совер-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рех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6,1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3,09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лкова Ю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вный специалист-эксперт сектора организационно-информационного обеспечен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Четырех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85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19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Гараев В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ачальник отдела коммунального хозяйств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днокомнатная квартир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щая долев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8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рех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втомобиль легковой Хёнде Ак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63157,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днокомнатная квартир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щая долев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8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рех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6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82340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рех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Галныкина И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Главный специалист-эксперт отдела организационной работы и делопроизводств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днокомнатная квартир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щая долев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рех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720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дно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Автомобиль легковой  </w:t>
            </w:r>
            <w:r>
              <w:rPr>
                <w:lang w:val="en-US"/>
              </w:rPr>
              <w:t>KIA R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09750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Автомобиль легковой 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RIO</w:t>
            </w:r>
            <w:r>
              <w:rPr/>
              <w:t>? Средства получены от продажи автомобиля, по кредитному договору, денежные средства, полученные в дар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2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Гришко Н.Г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лавный специалист-эксперт отдела по развитию потребительского рынка  и экономик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рех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3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втомобиль легковой ВАЗ 2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35994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рех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3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втомобиль легковой ВАЗ 2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рачева Т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вный специалист-эксперт отдела ЗАГС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греб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4,9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04206,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вух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втомобиль легковой Шевроле Лан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37516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Гиря И.С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вный специалист-эксперт отдела ЗАГС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рехкомнатная квартир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щая долев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8,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966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щая долев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Renault Kole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1733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щая долев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672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Горшкова И.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главный специалист-эксперт отдела по строительству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вухкомнатная квартир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щая долев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2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00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втомобиль легковой Пежо 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41348,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00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61 030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00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/>
            </w:pPr>
            <w:r>
              <w:rPr/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жанаев А.Ю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вный специалист-эксперт сектора организационно-информационного обеспечен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рех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897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рябина В.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вный специалист-эксперт отдела ЗАГС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вухкомнатная квартир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щая долев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дно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8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8272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ворянскова Е.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вный специалист-эксперт отдела ЗАГС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вухкомнатная квартир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щая долев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2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43861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вух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2,9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2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втомобиль легковой ВАЗ 111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08049,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вухкомнатная квартир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щая долев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2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Евсеева Т.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дущий специалист-эксперт отдела коммунального хозяйств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Жилой до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щая долев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25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3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67845,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Жилой до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щая долев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25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3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32352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рмошкина М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сультант отдела ЗАГС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вухкомнатная квартир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щая долев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5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927064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вухкомнатная квартира приобретена за счет  личных накоплений, доход от продажи квартиры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упруг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упруг 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днокомнатная квартир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5,36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5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36903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Жукова М. 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чальник  отдела по развитию потребительского рынка и экономик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вухкомнатная квартир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8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57674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упру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упруг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Гараж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вух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8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втомобиль легковой ВАЗ 2112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оторная лодка «Патрио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52632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Ионина Р.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вный специалист-эксперт отдела  по обеспечению деятельности комиссии  по делам несовершеннолетних и защите их пра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чный до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8,8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 xml:space="preserve"> Cherri Tigg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146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чный до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Гараж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8,8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48888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люев А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меститель Главы администрации район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чный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чный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Гаражный бокс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Гаражный бокс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щая долевая собственность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8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5,18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0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00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8,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9,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втомобиль легковой  Тойота Ленд Крузер Прад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80952,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чный земельный участо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Общая долевая собственность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5,18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втомобиль легковой  Форд Монде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21256,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роткова М.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едущий специалист-эксперт отдела ЗАГС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рехкомнатня квартир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щая долев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втомобиль легковой ВАЗ 21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61343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рехкомнатня кварти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адовый доми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2,8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72451,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рехкомнатня квартир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щая долев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удерева С.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пециалист 2 разряда отдела коммунального хозяйства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,7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36268,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ятиком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,7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,7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омиссарова В.Н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ведущий специалист-эксперт отдела коммунального хозяйства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вухкомнатная квартир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щая долев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493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вухкомнатная квартир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щая долев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узуева Е.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лавный специалист эксперт отдела организационной работы и делопроизводств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рехкомнатная квартир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4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7341,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рех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4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Mondeo</w:t>
            </w:r>
            <w:r>
              <w:rPr/>
              <w:t>, автомобиль ВАЗ 21144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78070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 ребено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рех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4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рех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4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учинкина Е.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вный специалист-эксперт отдела по строительству и учёту жилой площад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чный земельный участо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2,5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16123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чный земельный участо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2,5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Гаражный бо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втомобиль УАЗ 2206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Левкина В.Г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вный специалист-эксперт отдела правовой и кадровой работ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вухкомнатная квартир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щая долев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47222,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9,9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394,59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,1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втомобиль легковой ВАЗ 21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05003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Мухановская Е.С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дущий специалист –эксперт отдела ЗАГС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мната в кварти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41844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розова Е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вный специалист-эксперт  отдела по взаимодействию с правоохранительными органами и общественностью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рехкомнатная квартир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8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втомобиль легковой Шкода Фаб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95155,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втомобиль легковой Шкода Фабия приобретен за счет личных накоплений, средств, полученных по кредитному договору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рех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8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2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розова Т.П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вный специалист –эксперт отдела коммунального хозяйств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Однокомнатная квартира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7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171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Михайлова Т. 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отдела бухгалтерского учета и отчётн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чный земельный участо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6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3,1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8,79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272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рех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Автомобиль легковой Ауди </w:t>
            </w:r>
            <w:r>
              <w:rPr>
                <w:lang w:val="en-US"/>
              </w:rPr>
              <w:t>Q</w:t>
            </w: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355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икитина Л.Ю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лавный специалист-эксперт отдела  по обеспечению деятельности комиссии  по делам несовершеннолетних и защите их пра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пятикомнатна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долевая собственность, 1/3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258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пятикомнат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араж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долевая собственность, 1/3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АЗ 09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втомобиль УАЗ 315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276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ебено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име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пятикомнатна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1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пятикомнатна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долев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6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садчук Т.Н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главный специалист-эксперт отдела организационной работы и делопроизводства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вухкомнатная квартир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долев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2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19547,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вухкомнатная квартир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долев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2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5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алий Ю.А.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отдела по делам молодежи, культуры и спорт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вуххкомнатная кварти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дно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2,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395160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дно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6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втомобиль легковой ВАЗ 21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92760,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иянзина И.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лавный специалист-эксперт отдела по развитию потребтельского рынка и экономик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рехкомнатная квартир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щая долев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Renault Megan (</w:t>
            </w:r>
            <w:r>
              <w:rPr/>
              <w:t>долев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799015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рехкомнатная квартира приобретена  за счет средств, полученных по кредитному договору, средств от продажи квартиры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рехкомнатная квартир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щая долев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Renault Megan (</w:t>
            </w:r>
            <w:r>
              <w:rPr/>
              <w:t>долев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31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рехкомнатная квартир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щая долев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Renault Megan (</w:t>
            </w:r>
            <w:r>
              <w:rPr/>
              <w:t>долев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6407,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одрез С.Ю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вный специалист-эксперт отдела ЗАГС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вухкомнатная квартир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щая долев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2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90282,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вухкомнатная квартир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щая долев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2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авельева С. 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вный специалист –эксперт отдела организационной работы и делопроизводств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чный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Хозяйственное строе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9,09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0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SUZUKI  AER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24550,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упру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упруг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рех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9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Хонда  </w:t>
            </w:r>
            <w:r>
              <w:rPr>
                <w:lang w:val="en-US"/>
              </w:rPr>
              <w:t>CR</w:t>
            </w:r>
            <w:r>
              <w:rPr/>
              <w:t>-</w:t>
            </w:r>
            <w:r>
              <w:rPr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63440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рех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9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2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рех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9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2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ябоконь И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ачальник отдела организационной работы и делопроизводства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адовый доми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4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рех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2.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84329,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упру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рех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2.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втомобиль легковой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PEUGEOT</w:t>
            </w:r>
            <w:r>
              <w:rPr/>
              <w:t xml:space="preserve"> 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090237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удковский А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вный специалист-эксперт  по мобилизационной работ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рехкомнатная квартир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щая долевая с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80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4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втомобиль легковой ВАЗ 211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8175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уп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упруга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рех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4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64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ябоконь Э.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лавный специалист-эксперт отдела ЗАГС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рехкомнатная квартир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2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втомобиль легковой ВАЗ 21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918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вчкова О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меститель Главы администрации район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5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0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29966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Четырехкомнатная квартир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5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0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втомобиль легковой Тойота Королл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втомобиль легковой Рено Мег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38576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менютова Л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чальник отдела ЗАГС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рехкомнатная квартир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щая долев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6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13811,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болева В.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онсультант отдела бухгалтерского учёта и отчетн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рехкомнатная квартир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щая долев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6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495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упру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рехкомнатная квартир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щая долев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6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621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ловьев В.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чальник отдела по взаимодействию с правоохранительными органами и общественностью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рехкомнатная квартир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щая долев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5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втомобиль легковой Форд Фок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30117,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рехкомнатная квартир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щая долев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5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рехкомнатная квартир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щая долев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5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рехкомнатная квартир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щая долев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5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болева О.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дущий специалист-эксперт отдела по развитию потребительского рынка и экономик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днокомнатная квартир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66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1,79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7,1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62399,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вухкомнатная квартир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щая долев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дно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42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дно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итдикова Е.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вный специалист-эксперт отдела ЗАГС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вухкомнатная квартир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щая долев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3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61826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вух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3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8906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вухкомнатная квартир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щая долев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3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9206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109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ержантова О.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дущий специа-лист -эксперт разряда отдела коммунального хозяйств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овместная 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7,7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196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втомобиль ВАЗ 21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убин  В. 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уководитель аппарат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ачный 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Хозяйственное стро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рёхкомнатная 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Хозяйственное строе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0,2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5,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втомобиль легковой «Мицубиси спейс ста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59091,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уп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ёхкомнатная кварти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,1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10034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ткина Г. 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отдела  по строительству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щая долев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6,5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3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48791,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мина Л. 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отдела правовой и кадровой работ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днокомнатная квартир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щая долев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5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4,9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60385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емидронова Е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вный специалист-эксперт  отдела по обеспечению деятельности комиссии по делам несовершеннолетних и защите их пра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вухкомнатная квартир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втомобиль легковой  Тойота Лэнд Крузер Прад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0245,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втомобиль приобретен з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чет  личных накоплени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вух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ишкина Е.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сультант отдела правовой и кадровой работ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1,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86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57362,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5,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1,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838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VOLVO</w:t>
            </w:r>
            <w:r>
              <w:rPr/>
              <w:t xml:space="preserve"> 9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/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1,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86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endnotePr>
        <w:numFmt w:val="lowerRoman"/>
      </w:endnotePr>
      <w:type w:val="nextPage"/>
      <w:pgSz w:orient="landscape" w:w="16838" w:h="11906"/>
      <w:pgMar w:left="1701" w:right="850" w:gutter="0" w:header="1985" w:top="204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endnote>
  <w:endnote w:id="3">
    <w:p>
      <w:pPr>
        <w:pStyle w:val="Endnote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2">
    <w:name w:val="Верхний колонтитул Знак"/>
    <w:basedOn w:val="Style11"/>
    <w:qFormat/>
    <w:rPr>
      <w:sz w:val="22"/>
      <w:szCs w:val="22"/>
    </w:rPr>
  </w:style>
  <w:style w:type="character" w:styleId="Style13">
    <w:name w:val="Нижний колонтитул Знак"/>
    <w:basedOn w:val="Style11"/>
    <w:qFormat/>
    <w:rPr>
      <w:sz w:val="22"/>
      <w:szCs w:val="2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">
    <w:name w:val="Стиль1 Знак"/>
    <w:basedOn w:val="Style11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4">
    <w:name w:val="Текст концевой сноски Знак"/>
    <w:basedOn w:val="Style11"/>
    <w:qFormat/>
    <w:rPr>
      <w:rFonts w:ascii="Times New Roman" w:hAnsi="Times New Roman" w:cs="Times New Roman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2">
    <w:name w:val="Стиль1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Times New Roman" w:cs="Calibri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4:53:00Z</dcterms:created>
  <dc:creator>персонал</dc:creator>
  <dc:description/>
  <cp:keywords/>
  <dc:language>en-US</dc:language>
  <cp:lastModifiedBy>Анна</cp:lastModifiedBy>
  <cp:lastPrinted>2012-03-06T15:25:00Z</cp:lastPrinted>
  <dcterms:modified xsi:type="dcterms:W3CDTF">2014-05-15T04:18:00Z</dcterms:modified>
  <cp:revision>12</cp:revision>
  <dc:subject/>
  <dc:title>ШТАТНОЕ РАСПИСАНИЕ</dc:title>
</cp:coreProperties>
</file>