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 служащих администрации Засвияжского  района города Ульяновск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его супруги (супруга) и несовершеннолетних детей  за период с 01.01.2013   года по 31.12.2013 года</w:t>
      </w:r>
    </w:p>
    <w:p>
      <w:pPr>
        <w:pStyle w:val="Normal"/>
        <w:jc w:val="center"/>
        <w:rPr/>
      </w:pPr>
      <w:r>
        <w:rPr/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8"/>
        <w:gridCol w:w="1276"/>
        <w:gridCol w:w="1134"/>
        <w:gridCol w:w="992"/>
        <w:gridCol w:w="1134"/>
        <w:gridCol w:w="1134"/>
        <w:gridCol w:w="1134"/>
        <w:gridCol w:w="1701"/>
        <w:gridCol w:w="1843"/>
        <w:gridCol w:w="2409"/>
      </w:tblGrid>
      <w:tr>
        <w:trPr>
          <w:trHeight w:val="56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в рублях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ёт которых совершена сделка  (вид приобретен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а Л.В., и.о. 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11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имова Е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5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й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06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хомова Л.С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ппар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94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фелехран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A 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27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90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аж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парк т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29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бяс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,главный специалист - 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19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тонова Е.Г., консульт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su</w:t>
            </w:r>
            <w:r>
              <w:rPr>
                <w:lang w:val="en-US"/>
              </w:rPr>
              <w:t>bishi AS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5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чкаленко А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93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В., 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для 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½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31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тушкина АА., 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1. квартира, ½ доля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/>
              <w:t>.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9,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610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/>
              <w:t>,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9509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довин А.Е., 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14.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шина А.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ва Т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 «Ка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79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55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и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дова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.Н.,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-го разряд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68, 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04        81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у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4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инова Е.П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(приусадебный) участок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(огородный)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жилой дом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92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ин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18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доход за три года по основному месту работ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денежные средства от продажи квартиры 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62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3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313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54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ева Н.А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848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35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расова Э.Р.,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4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.Г,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49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е 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5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линцива Л.В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2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7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6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бянина Е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229, 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чева ЕИ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Гара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Земельный участок под многоквартирным дом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щая долевая доля в праве 0,01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Земельный участок под многоквартирн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щая долевая доля в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1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 под многоквартирным домом (Общая долевая доля в праве 0,012)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2.Земельный участок под многоквартирным домом ( Общая долевая доля в праве 0,00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230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-21063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246</w:t>
            </w:r>
            <w:r>
              <w:rPr>
                <w:sz w:val="22"/>
                <w:szCs w:val="22"/>
              </w:rPr>
              <w:t>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Гара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Земельный участок под многоквартирным дом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щая долевая доля в праве 0,01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Земельный участок под многоквартирн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щая долевая доля в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Гара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Земельный участок под многоквартирным дом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щая долевая доля в праве 0,01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Земельный участок под многоквартирн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щая долевая доля в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.М., 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2.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171,0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51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йота Ленд Крузер Пра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(офисное)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5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ва Е.А., 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9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 NEX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24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 сы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 сы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ги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.Ю.,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чипорова О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 с/х назначения для 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ежилое хозяйственное 2-этаж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4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ONDA CR-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0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, главны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9902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GRA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2869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тровичева М.А., 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85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ло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,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7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5 420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.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ль Л.А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город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89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11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9948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изова Т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44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  <w:br/>
              <w:t>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-111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KA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39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андеев А.П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10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ирнова Е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529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Доход за три года по основному месту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Договор дарения денежных средств 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ачева Н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7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6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К.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едущий 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ай в ГСК (гараж-бокс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в ГСК (гараж-бо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 се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чук О.Т.,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0"/>
                <w:szCs w:val="20"/>
              </w:rPr>
              <w:t>Земельный</w:t>
            </w:r>
            <w:r>
              <w:rPr>
                <w:sz w:val="22"/>
                <w:szCs w:val="22"/>
              </w:rPr>
              <w:t xml:space="preserve">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5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ее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Е., 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20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0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ыков Р.Р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ачный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но-логан; </w:t>
            </w:r>
            <w:r>
              <w:rPr>
                <w:sz w:val="22"/>
                <w:szCs w:val="22"/>
                <w:lang w:val="en-US"/>
              </w:rPr>
              <w:t>Cher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З 212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58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Т.Н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75641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-Fok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22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илова О.М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37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84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етдинова Н.С., 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30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. 1/3 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расов Р.Д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261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Чибисова А.Ю., специалист 1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7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кина О.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34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йхман Т.И.,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в совместной собствен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земельный участок ½ до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 дом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8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скин Р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14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ind w:left="-8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,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9519,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в А.Д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0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9:00Z</dcterms:created>
  <dc:creator>сотрудник</dc:creator>
  <dc:description/>
  <cp:keywords/>
  <dc:language>en-US</dc:language>
  <cp:lastModifiedBy>Админ</cp:lastModifiedBy>
  <cp:lastPrinted>2012-04-23T10:18:00Z</cp:lastPrinted>
  <dcterms:modified xsi:type="dcterms:W3CDTF">2014-06-24T04:41:00Z</dcterms:modified>
  <cp:revision>170</cp:revision>
  <dc:subject/>
  <dc:title>Приложение</dc:title>
</cp:coreProperties>
</file>