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за период с 01 января 2013 г. по 31 декабря 2013 г.</w:t>
      </w:r>
    </w:p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80"/>
        <w:gridCol w:w="1980"/>
        <w:gridCol w:w="900"/>
        <w:gridCol w:w="900"/>
        <w:gridCol w:w="1980"/>
        <w:gridCol w:w="828"/>
        <w:gridCol w:w="900"/>
        <w:gridCol w:w="1440"/>
        <w:gridCol w:w="1260"/>
        <w:gridCol w:w="1440"/>
      </w:tblGrid>
      <w:tr>
        <w:trPr>
          <w:trHeight w:val="15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№ </w:t>
            </w:r>
            <w:r>
              <w:rPr>
                <w:color w:val="800000"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Фамилия, инициалы  и должность лица, чьи сведения размещаются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Вид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Вид объек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Панчин С.С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Глава администрации города Ульянов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Земельный участок под ИЖС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2. Дом 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3. 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2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188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4,7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1. Автомобиль </w:t>
            </w:r>
            <w:r>
              <w:rPr>
                <w:color w:val="800000"/>
                <w:sz w:val="20"/>
                <w:szCs w:val="20"/>
                <w:lang w:val="en-US"/>
              </w:rPr>
              <w:t>KIA</w:t>
            </w:r>
            <w:r>
              <w:rPr>
                <w:color w:val="800000"/>
                <w:sz w:val="20"/>
                <w:szCs w:val="20"/>
              </w:rPr>
              <w:t xml:space="preserve"> </w:t>
            </w:r>
            <w:r>
              <w:rPr>
                <w:color w:val="800000"/>
                <w:sz w:val="20"/>
                <w:szCs w:val="20"/>
                <w:lang w:val="en-US"/>
              </w:rPr>
              <w:t>Sp</w:t>
            </w:r>
            <w:r>
              <w:rPr>
                <w:color w:val="800000"/>
                <w:sz w:val="20"/>
                <w:szCs w:val="20"/>
              </w:rPr>
              <w:t>о</w:t>
            </w:r>
            <w:r>
              <w:rPr>
                <w:color w:val="800000"/>
                <w:sz w:val="20"/>
                <w:szCs w:val="20"/>
                <w:lang w:val="en-US"/>
              </w:rPr>
              <w:t>rtage</w:t>
            </w:r>
            <w:r>
              <w:rPr>
                <w:color w:val="800000"/>
                <w:sz w:val="20"/>
                <w:szCs w:val="20"/>
              </w:rPr>
              <w:t xml:space="preserve"> </w:t>
            </w:r>
            <w:r>
              <w:rPr>
                <w:color w:val="800000"/>
                <w:sz w:val="20"/>
                <w:szCs w:val="20"/>
                <w:lang w:val="en-US"/>
              </w:rPr>
              <w:t>SL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lang w:val="en-US"/>
              </w:rPr>
              <w:t>SLS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Автоприцеп САЗ 8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1947832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2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4,7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1. Дом 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Земельный участок под ИЖ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129387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Крючков А.А.,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Первый заместитель Главы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гор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2. 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3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3. Дачный дом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8,7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Жилой дом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. Гараж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4. 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7,94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867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0,5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20065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1. 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3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Жилой дом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3. Земельный участок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8,7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7,94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867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3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Дачный дом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3. 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8,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9015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Шемет В.Н.,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заместитель Главы администрации города - руководитель аппар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3. Земельный участок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4. Земельный участок под многоквартирным домом ¼ доля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5. Земельный участок под существующим жилым домом ¼ дол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. Жилой дом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7. Жилой дом ¼ дол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8. Садовый домик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9. Садовый домик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0. Гараж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1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05,0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00,0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93,0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68,5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42,1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12,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11,15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8,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8,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3,74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Гара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6,0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4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1. Автомобиль Тойота 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  <w:lang w:val="en-US"/>
              </w:rPr>
              <w:t>LC</w:t>
            </w:r>
            <w:r>
              <w:rPr>
                <w:color w:val="800000"/>
                <w:sz w:val="20"/>
                <w:szCs w:val="20"/>
              </w:rPr>
              <w:t xml:space="preserve"> 200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Прицеп к УАЗ 8109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3. Лодка 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аза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841076,29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в том числе доход от продажи квартиры 1600000,00руб., от продажи автомобиля 1350000,00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4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2. Земельный участок под существующим жилым домом 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. Жилой дом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4. Жилой дом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93,0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72,2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12,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84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27650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Бармин А.А.,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заместитель Главы администрации города - начальника Финансов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Квартира ½ доля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2. Земельный участок 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3. Земельный участок 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2,53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7,7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  <w:lang w:val="en-US"/>
              </w:rPr>
              <w:t>HYUNDAI SOLARIS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905730,0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в том числе продажа авто -200000,00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2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. Гараж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4. 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1,9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2691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5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5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Мишин Е.А.,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заместитель Главы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Земельный участок под  индивидуальное стр-во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Земельный участок под  личное подсобное хоз-во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. Жилой дом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. Жилой дом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. Гараж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. Гараж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937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1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75,74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3,5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0,53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5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Земельный участок под гаражом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3. Земельный участок под гаражом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4. 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42,02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0,53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5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Универсал АУДИ </w:t>
            </w:r>
            <w:r>
              <w:rPr>
                <w:color w:val="800000"/>
                <w:sz w:val="20"/>
                <w:szCs w:val="20"/>
                <w:lang w:val="en-US"/>
              </w:rPr>
              <w:t>Q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7352878,63 в том числе доход от продажи акций 5420900,40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42,02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Земельный участок под индивидуальное стр-во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Земельный участок под личное подсобное хоз-во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. Жилой дом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. Жилой дом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5. Гараж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6. Гараж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7. Гараж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8. Земельный участок под гаражом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9. Земельный участок под гаражом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0. 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937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1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275,74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3,5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0,53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5,22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0,53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5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3006376,12 в том числе  доход от продажи квартиры 2750000,00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108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Чернышев Я.А.,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заместитель Главы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8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341517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7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8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Автомобиль </w:t>
            </w:r>
            <w:r>
              <w:rPr>
                <w:color w:val="800000"/>
                <w:sz w:val="20"/>
                <w:szCs w:val="20"/>
                <w:lang w:val="en-US"/>
              </w:rPr>
              <w:t xml:space="preserve">Nissan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  <w:lang w:val="en-US"/>
              </w:rPr>
              <w:t>Qashq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26683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8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Блохин В.П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заместитель Главы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1. Земельный участок под квартирой </w:t>
            </w:r>
            <w:r>
              <w:rPr>
                <w:color w:val="800000"/>
                <w:sz w:val="20"/>
                <w:szCs w:val="20"/>
                <w:vertAlign w:val="superscript"/>
              </w:rPr>
              <w:t>3098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47445</w:t>
            </w:r>
            <w:r>
              <w:rPr>
                <w:color w:val="800000"/>
                <w:sz w:val="20"/>
                <w:szCs w:val="20"/>
              </w:rPr>
              <w:t xml:space="preserve"> долей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Земельный участок под домом ½ доля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3. Земельный участок 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. Жилой дом ½ дол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09,8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22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4,65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29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Дачны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91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Автомобиль Вольво ХС 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085370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Дачны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91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2. Земельный участок 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3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09,8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29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45667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Горюнова Т.В.,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заместитель Главы администрации города – председатель Комитета по управлению городским имуществом и земельными ресурс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254294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Кондаурова Н.А., заместитель Главы администрации города - председатель Комитета по развитию предпринимательства, потребительского рынка и защите прав потреб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8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4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967502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Садовый дом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8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487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Жилина Е.А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заместитель руководителя аппарата – начальник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Форд Фок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820341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Мингачев Р.М.,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заместитель руководителя аппарата – начальник отдела информатизации и защиты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196" w:hanging="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8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Автомобиль Опель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нт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70333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3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 xml:space="preserve">5 </w:t>
            </w:r>
            <w:r>
              <w:rPr>
                <w:color w:val="800000"/>
                <w:sz w:val="20"/>
                <w:szCs w:val="20"/>
              </w:rPr>
              <w:t>д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1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Автомобили 1. Хундай Солярис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Хундай Гет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700113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  <w:vertAlign w:val="subscript"/>
              </w:rPr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2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 xml:space="preserve">5 </w:t>
            </w:r>
            <w:r>
              <w:rPr>
                <w:color w:val="800000"/>
                <w:sz w:val="20"/>
                <w:szCs w:val="20"/>
              </w:rPr>
              <w:t>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7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31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Квартира </w:t>
              <w:tab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8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Агеева Е.В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консультант  отдела контроля за сохранностью автомобильных дорог и благоустройством города управления административно-техническ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контро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  <w:lang w:val="en-US"/>
              </w:rPr>
            </w:pPr>
            <w:r>
              <w:rPr>
                <w:color w:val="8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  <w:lang w:val="en-US"/>
              </w:rPr>
            </w:pPr>
            <w:r>
              <w:rPr>
                <w:color w:val="8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91774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. Источники: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Денежные средства от продажи квартиры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Кредит</w:t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  <w:lang w:val="en-US"/>
              </w:rPr>
              <w:t>Chevrolet</w:t>
            </w:r>
            <w:r>
              <w:rPr>
                <w:color w:val="800000"/>
                <w:sz w:val="20"/>
                <w:szCs w:val="20"/>
              </w:rPr>
              <w:t xml:space="preserve"> </w:t>
            </w:r>
            <w:r>
              <w:rPr>
                <w:color w:val="800000"/>
                <w:sz w:val="20"/>
                <w:szCs w:val="20"/>
                <w:lang w:val="en-US"/>
              </w:rPr>
              <w:t>KILJ</w:t>
            </w:r>
            <w:r>
              <w:rPr>
                <w:color w:val="800000"/>
                <w:sz w:val="20"/>
                <w:szCs w:val="20"/>
              </w:rPr>
              <w:t xml:space="preserve"> </w:t>
            </w:r>
            <w:r>
              <w:rPr>
                <w:color w:val="800000"/>
                <w:sz w:val="20"/>
                <w:szCs w:val="20"/>
                <w:lang w:val="en-US"/>
              </w:rPr>
              <w:t>CRU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23912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6</w:t>
            </w:r>
            <w:r>
              <w:rPr>
                <w:color w:val="800000"/>
                <w:sz w:val="20"/>
                <w:szCs w:val="20"/>
                <w:lang w:val="en-US"/>
              </w:rPr>
              <w:t>0</w:t>
            </w:r>
            <w:r>
              <w:rPr>
                <w:color w:val="800000"/>
                <w:sz w:val="20"/>
                <w:szCs w:val="20"/>
              </w:rPr>
              <w:t>,</w:t>
            </w:r>
            <w:r>
              <w:rPr>
                <w:color w:val="8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Амосова Е.В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ведущий специалист-эксперт общего отдела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1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 </w:t>
            </w:r>
            <w:r>
              <w:rPr>
                <w:color w:val="8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2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2096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Астукова Ю.Б.,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главный специалист-эксперт отдела стратегического планирования и целевых программ управления по экономике, стратегическому планированию и инвести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Квартира ½ доля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Квартира ½ доля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3. 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6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100</w:t>
            </w:r>
            <w:r>
              <w:rPr>
                <w:color w:val="800000"/>
                <w:sz w:val="20"/>
                <w:szCs w:val="20"/>
              </w:rPr>
              <w:t xml:space="preserve"> долей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6,7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6,9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6,6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9602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Квартира ½ доля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2. 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7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100</w:t>
            </w:r>
            <w:r>
              <w:rPr>
                <w:color w:val="800000"/>
                <w:sz w:val="20"/>
                <w:szCs w:val="20"/>
              </w:rPr>
              <w:t xml:space="preserve"> долей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3. 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3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100</w:t>
            </w:r>
            <w:r>
              <w:rPr>
                <w:color w:val="800000"/>
                <w:sz w:val="20"/>
                <w:szCs w:val="20"/>
              </w:rPr>
              <w:t xml:space="preserve"> долей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4. 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7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100</w:t>
            </w:r>
            <w:r>
              <w:rPr>
                <w:color w:val="800000"/>
                <w:sz w:val="20"/>
                <w:szCs w:val="20"/>
              </w:rPr>
              <w:t xml:space="preserve"> долей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6,7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8,02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6,55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18,02 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1,3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Автомобиль Тойота </w:t>
            </w:r>
            <w:r>
              <w:rPr>
                <w:color w:val="800000"/>
                <w:sz w:val="20"/>
                <w:szCs w:val="20"/>
                <w:lang w:val="en-US"/>
              </w:rPr>
              <w:t>Auris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6939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3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Ахматова  Н.Н., 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начальник протокольного отдела управления делопроизводства и работы с обращениями гражда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5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73564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5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хметзянов Д.И., заместитель начальника отдела информатизации и защиты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итроен С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65752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Аксенова Я.И.,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ведущий специалист-эксперт отдела по работе с обращениями граждан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24434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Бабенкова К.В.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консультант отдела судебной практики Правового комите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53287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  <w:lang w:val="en-US"/>
              </w:rPr>
            </w:pPr>
            <w:r>
              <w:rPr>
                <w:color w:val="8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  <w:lang w:val="en-US"/>
              </w:rPr>
            </w:pPr>
            <w:r>
              <w:rPr>
                <w:color w:val="8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  <w:lang w:val="en-US"/>
              </w:rPr>
              <w:t xml:space="preserve">Renault 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  <w:lang w:val="en-US"/>
              </w:rPr>
              <w:t>Sande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03634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Баранова Т. А.,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главный специалист-эксперт отдела экологической безопасности и контроля комитета по охране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Жилой дом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  <w:vertAlign w:val="superscript"/>
              </w:rPr>
              <w:t>5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100</w:t>
            </w:r>
            <w:r>
              <w:rPr>
                <w:color w:val="800000"/>
                <w:sz w:val="20"/>
                <w:szCs w:val="20"/>
              </w:rPr>
              <w:t xml:space="preserve"> долей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2. Земельный участок </w:t>
            </w:r>
            <w:r>
              <w:rPr>
                <w:color w:val="800000"/>
                <w:sz w:val="20"/>
                <w:szCs w:val="20"/>
                <w:vertAlign w:val="superscript"/>
              </w:rPr>
              <w:t>46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100</w:t>
            </w:r>
            <w:r>
              <w:rPr>
                <w:color w:val="800000"/>
                <w:sz w:val="20"/>
                <w:szCs w:val="20"/>
              </w:rPr>
              <w:t xml:space="preserve"> дол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49,14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5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32615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  <w:lang w:val="en-US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Бармина М. О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 </w:t>
            </w:r>
            <w:r>
              <w:rPr>
                <w:color w:val="800000"/>
                <w:sz w:val="20"/>
                <w:szCs w:val="20"/>
              </w:rPr>
              <w:t>главный специалист-эксперт отдела экономического анализа и прогнозирования управления по экономике, стратегическому планированию и инвести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2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2. Земельный участок 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. Гараж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4. 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1,9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2691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Квартира ½ доля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2. Земельный участок 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3. Земельный участок 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2,53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7,7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  <w:lang w:val="en-US"/>
              </w:rPr>
              <w:t>HYUNDAI SOLARIS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firstLine="103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9057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5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  <w:lang w:val="en-US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5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  <w:lang w:val="en-US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Бектеева Т.А.,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главный специалист – эксперт отдела информатизации и защиты информ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3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9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92255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1. 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98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300</w:t>
            </w:r>
            <w:r>
              <w:rPr>
                <w:color w:val="800000"/>
                <w:sz w:val="20"/>
                <w:szCs w:val="20"/>
              </w:rPr>
              <w:t xml:space="preserve"> долей 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2. 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3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. Квартира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4. Земельный участок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5. 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3,18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4,7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94,1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900,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Автомобили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Шкод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Шевро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849909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3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9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Земельный участок</w:t>
            </w:r>
            <w:r>
              <w:rPr>
                <w:color w:val="800000"/>
                <w:sz w:val="20"/>
                <w:szCs w:val="20"/>
                <w:vertAlign w:val="superscript"/>
              </w:rPr>
              <w:t xml:space="preserve"> 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 xml:space="preserve">300  </w:t>
            </w:r>
            <w:r>
              <w:rPr>
                <w:color w:val="800000"/>
                <w:sz w:val="20"/>
                <w:szCs w:val="20"/>
              </w:rPr>
              <w:t>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0,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9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Земельный участок</w:t>
            </w:r>
            <w:r>
              <w:rPr>
                <w:color w:val="800000"/>
                <w:sz w:val="20"/>
                <w:szCs w:val="20"/>
                <w:vertAlign w:val="superscript"/>
              </w:rPr>
              <w:t xml:space="preserve"> 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 xml:space="preserve">300  </w:t>
            </w:r>
            <w:r>
              <w:rPr>
                <w:color w:val="800000"/>
                <w:sz w:val="20"/>
                <w:szCs w:val="20"/>
              </w:rPr>
              <w:t>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0,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9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Беляков В.В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главный специалист-эксперт отдела судебной практики Правового комит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5749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2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3</w:t>
            </w:r>
            <w:r>
              <w:rPr>
                <w:color w:val="800000"/>
                <w:sz w:val="20"/>
                <w:szCs w:val="20"/>
              </w:rPr>
              <w:t xml:space="preserve"> д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втомобиль Шевроле Спа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721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Бирюкова С.Л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ачальник отдела правовой экспертизы Правового комит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4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01885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Бодрова Е.В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консультант управления муниципальной служб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4331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Борисова В.И.,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начальник общего отдела управления делопроизводства и работы с обращениями гражда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 xml:space="preserve">3  </w:t>
            </w:r>
            <w:r>
              <w:rPr>
                <w:color w:val="800000"/>
                <w:sz w:val="20"/>
                <w:szCs w:val="20"/>
              </w:rPr>
              <w:t>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Гараж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9,2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41194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1. 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3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2. Жилой дом </w:t>
            </w:r>
            <w:r>
              <w:rPr>
                <w:color w:val="800000"/>
                <w:sz w:val="20"/>
                <w:szCs w:val="20"/>
                <w:vertAlign w:val="superscript"/>
              </w:rPr>
              <w:t>7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 xml:space="preserve">100 </w:t>
            </w:r>
            <w:r>
              <w:rPr>
                <w:color w:val="800000"/>
                <w:sz w:val="20"/>
                <w:szCs w:val="20"/>
              </w:rPr>
              <w:t>долей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3. Жилой дом </w:t>
            </w:r>
            <w:r>
              <w:rPr>
                <w:color w:val="800000"/>
                <w:sz w:val="20"/>
                <w:szCs w:val="20"/>
                <w:vertAlign w:val="superscript"/>
              </w:rPr>
              <w:t>29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100</w:t>
            </w:r>
            <w:r>
              <w:rPr>
                <w:color w:val="800000"/>
                <w:sz w:val="20"/>
                <w:szCs w:val="20"/>
              </w:rPr>
              <w:t xml:space="preserve"> </w:t>
            </w:r>
            <w:r>
              <w:rPr>
                <w:color w:val="800000"/>
                <w:sz w:val="20"/>
                <w:szCs w:val="20"/>
                <w:vertAlign w:val="subscript"/>
              </w:rPr>
              <w:t xml:space="preserve"> </w:t>
            </w:r>
            <w:r>
              <w:rPr>
                <w:color w:val="800000"/>
                <w:sz w:val="20"/>
                <w:szCs w:val="20"/>
              </w:rPr>
              <w:t>долей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4. Земельный участок 5.59 га, 248 баллоГА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5. Земельный участок </w:t>
            </w:r>
            <w:r>
              <w:rPr>
                <w:color w:val="800000"/>
                <w:sz w:val="20"/>
                <w:szCs w:val="20"/>
                <w:vertAlign w:val="superscript"/>
              </w:rPr>
              <w:t>65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100</w:t>
            </w:r>
            <w:r>
              <w:rPr>
                <w:color w:val="800000"/>
                <w:sz w:val="20"/>
                <w:szCs w:val="20"/>
              </w:rPr>
              <w:t xml:space="preserve">  долей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6. Земельный участок </w:t>
            </w:r>
            <w:r>
              <w:rPr>
                <w:color w:val="800000"/>
                <w:sz w:val="20"/>
                <w:szCs w:val="20"/>
                <w:vertAlign w:val="superscript"/>
              </w:rPr>
              <w:t>35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100</w:t>
            </w:r>
            <w:r>
              <w:rPr>
                <w:color w:val="800000"/>
                <w:sz w:val="20"/>
                <w:szCs w:val="20"/>
              </w:rPr>
              <w:t xml:space="preserve"> до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8,7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6,1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2,19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754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061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0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ВАЗ-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19720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Борисова Е.А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главный специалист-эксперт управления муниципальной служб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8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Не имею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88363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8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  <w:lang w:val="en-US"/>
              </w:rPr>
              <w:t>Tigu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38741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6,46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Борисова Ю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главный специалист-эксперт сектора информационно-аналитической работы управления ЗАГ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800000"/>
                <w:sz w:val="20"/>
                <w:szCs w:val="20"/>
              </w:rPr>
              <w:t>1. Квартира ¼ доля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800000"/>
                <w:sz w:val="20"/>
                <w:szCs w:val="20"/>
              </w:rPr>
              <w:t>2. Квартира ½ доля</w:t>
            </w:r>
          </w:p>
          <w:p>
            <w:pPr>
              <w:pStyle w:val="Normal"/>
              <w:snapToGrid w:val="false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9,66</w:t>
            </w:r>
          </w:p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2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89490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9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Буланова В.А.,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консультант общего отдела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7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22663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Булах Л.Ф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ачальник управления муниципальной служ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Садовый домик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3. Гараж с погребом и смотровой ямо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9,4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301437,26, в том числе продажа квартиры 25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3. Квартира 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4. Садовый домик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5. Гараж с погребом и смотровой ям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4,54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9,4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Автомобиль Шевроле Нива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Лодка ПВ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47220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Бушуева О.А.,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консультант отдела контроля за осуществлением закупок контрольно-ревизионного 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82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  <w:lang w:val="en-US"/>
              </w:rPr>
              <w:t>Renault</w:t>
            </w:r>
            <w:r>
              <w:rPr>
                <w:color w:val="800000"/>
                <w:sz w:val="20"/>
                <w:szCs w:val="20"/>
              </w:rPr>
              <w:t xml:space="preserve"> </w:t>
            </w:r>
            <w:r>
              <w:rPr>
                <w:color w:val="800000"/>
                <w:sz w:val="20"/>
                <w:szCs w:val="20"/>
                <w:lang w:val="en-US"/>
              </w:rPr>
              <w:t>S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6845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Брижашева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.В., начальник отдела экономического анализа и прогнозирования управления по экономике, стратегическому планированию и инвести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32132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Квартира ¾ доли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6,35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Автомобили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Деу Некси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Тайота спринтер кари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864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 ¼ дол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5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Владимирова О.В., консультант отдела комплексных проверок контрольно-ревизионн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7,16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4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97009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7,16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3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71800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2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7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Волгина О. А.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консультант отдела правовой экспертизы Правового комит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Жилой дом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8,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36,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84972,14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Квартира ½ дол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18,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22691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Вахорина Е.Н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ведущий специалист-эксперт отдела по работе с обращениями граждан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olor w:val="800000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ind w:left="34" w:hanging="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0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5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573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Незавершенное строительство жилого дома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3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96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5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0,81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втомобиль Мицуби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318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0,81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5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0,81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5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Галяутдинова Л.И., главный специалист-эксперт отдела по работе с обращениями граждан управления делопроизводства и работы с обращениями гражда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ГТ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7,8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23256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Гайнуллина Ж.В.,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главный специалист-эксперт отдела организации природоохранных мероприятий комитета по охране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6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Автомобиль ВАЗ 21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2853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Ганенков И.О.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председатель Правового комит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31585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Глушенкова Н.А., консультант отдела сопровождения инвестиционных проектов управления по экономике, стратегическому планированию и инвестиция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1. Квартира 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3,6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02883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  <w:vertAlign w:val="subscript"/>
              </w:rPr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 xml:space="preserve">3  </w:t>
            </w:r>
            <w:r>
              <w:rPr>
                <w:color w:val="800000"/>
                <w:sz w:val="20"/>
                <w:szCs w:val="20"/>
              </w:rPr>
              <w:t>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305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3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  <w:vertAlign w:val="subscript"/>
              </w:rPr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 xml:space="preserve">3 </w:t>
            </w:r>
            <w:r>
              <w:rPr>
                <w:color w:val="800000"/>
                <w:sz w:val="20"/>
                <w:szCs w:val="20"/>
              </w:rPr>
              <w:t>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Гордеев А. А.,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главный специалист-эксперт отдела правовой экспертизы Правового комит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3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ВАЗ 2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60414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Грачева Т.В.,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главный специалист-эксперт отдела контроля за сохранностью автомобильных дорог и благоустройству города, управления административно-технического контро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3,4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00922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65511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3.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Громова Е.А.,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консультант отдела бюджетного учёта и отчётности управления планирования, бюджетного учёта и отчё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Не</w:t>
            </w:r>
            <w:r>
              <w:rPr>
                <w:color w:val="8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800000"/>
                <w:sz w:val="20"/>
                <w:szCs w:val="20"/>
              </w:rPr>
              <w:t>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5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</w:t>
            </w:r>
            <w:r>
              <w:rPr>
                <w:color w:val="8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800000"/>
                <w:sz w:val="20"/>
                <w:szCs w:val="20"/>
              </w:rPr>
              <w:t>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  <w:lang w:val="en-US"/>
              </w:rPr>
            </w:pPr>
            <w:r>
              <w:rPr>
                <w:color w:val="800000"/>
                <w:sz w:val="20"/>
                <w:szCs w:val="20"/>
              </w:rPr>
              <w:t>360486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  <w:lang w:val="en-US"/>
              </w:rPr>
            </w:pPr>
            <w:r>
              <w:rPr>
                <w:color w:val="800000"/>
                <w:sz w:val="20"/>
                <w:szCs w:val="20"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Гусарова В.С.,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консультант отдела организации природоохранных мероприятий комитета по охране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22,6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9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330555,5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Данилин Е.А.,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консультант отдела контроля за исполнением правовых актов в сфере рекламы и торговой деятельности управления административно-техническ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4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60849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4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80750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Денисова И.С.,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ведущий специалист-эксперт отдела контроля за исполнением правовых актов в сфере рекламы и торговой деятельности управления административно-техническ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3,03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80576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3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0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  <w:lang w:val="en-US"/>
              </w:rPr>
              <w:t xml:space="preserve">Chevrolet 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  <w:lang w:val="en-US"/>
              </w:rPr>
              <w:t>Orlando</w:t>
            </w:r>
          </w:p>
          <w:p>
            <w:pPr>
              <w:pStyle w:val="Normal"/>
              <w:rPr>
                <w:color w:val="800000"/>
                <w:sz w:val="20"/>
                <w:szCs w:val="20"/>
                <w:lang w:val="en-US"/>
              </w:rPr>
            </w:pPr>
            <w:r>
              <w:rPr>
                <w:color w:val="8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02699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3,03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Друзина А.А.,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ведущий специалист-эксперт отдела по работе с обращениями граждан управления делопроизводства и работы с обращениями гражда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  <w:vertAlign w:val="subscript"/>
              </w:rPr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3</w:t>
            </w:r>
            <w:r>
              <w:rPr>
                <w:color w:val="800000"/>
                <w:sz w:val="20"/>
                <w:szCs w:val="20"/>
              </w:rPr>
              <w:t xml:space="preserve"> до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Гараж с погребом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3. 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95,56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3,42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3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60052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Гараж с погреб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95,56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3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1. Квартира 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5,46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3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Автомобиль Хендэ </w:t>
            </w:r>
            <w:r>
              <w:rPr>
                <w:color w:val="800000"/>
                <w:sz w:val="20"/>
                <w:szCs w:val="20"/>
                <w:lang w:val="en-US"/>
              </w:rPr>
              <w:t>Elantra</w:t>
            </w:r>
            <w:r>
              <w:rPr>
                <w:color w:val="800000"/>
                <w:sz w:val="20"/>
                <w:szCs w:val="20"/>
              </w:rPr>
              <w:t xml:space="preserve"> 1.6 </w:t>
            </w:r>
            <w:r>
              <w:rPr>
                <w:color w:val="800000"/>
                <w:sz w:val="20"/>
                <w:szCs w:val="20"/>
                <w:lang w:val="en-US"/>
              </w:rPr>
              <w:t>GT</w:t>
            </w:r>
            <w:r>
              <w:rPr>
                <w:color w:val="800000"/>
                <w:sz w:val="20"/>
                <w:szCs w:val="20"/>
              </w:rPr>
              <w:t xml:space="preserve"> </w:t>
            </w:r>
            <w:r>
              <w:rPr>
                <w:color w:val="800000"/>
                <w:sz w:val="20"/>
                <w:szCs w:val="20"/>
                <w:lang w:val="en-US"/>
              </w:rPr>
              <w:t>MT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800000"/>
                <w:sz w:val="20"/>
                <w:szCs w:val="20"/>
              </w:rPr>
              <w:t>633773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2. 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95,56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5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Дубов Д.М., главный специалист-эксперт отдела контроля за сохранностью автомобильных дорог и благоустройству города, управления административно-техническ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Земельный участок под ИЖС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Жилой дом ¾ д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21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8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втомобиль УАЗ 469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26778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Еремеева Н.Я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советник Главы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6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600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8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14059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Егоров А.Г.,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советник Главы 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Незавершенное строительство жилого дома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3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96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5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0,81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Мицуби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318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0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5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573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0,81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5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0,81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5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Жедь Б.А., ведущий специалист-эксперт отдела по взаимодействию со СМИ  управления по внешним связям и взаимодействию со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77842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Жирнова Л.Г. 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 </w:t>
            </w:r>
            <w:r>
              <w:rPr>
                <w:color w:val="800000"/>
                <w:sz w:val="20"/>
                <w:szCs w:val="20"/>
              </w:rPr>
              <w:t>начальник отдела планирования управления планирования, бюджетного учёта и отчё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Квартира ½ доля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Гараж с погребом и смотровой ямой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3. Гараж с погреб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4,26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4,81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4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Земельный участок под гаражом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Земельный участок под гаражом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3. Земельный участок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. Дачны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4,81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4,62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65108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Задериголова О.В., главный специалист-эксперт отдела стратегического планирования и целевых программ управления по экономике, стратегическому планированию и инвести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Койко-место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7,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20300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Зацепина М.С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главный специалист-эксперт управления по строительству и территориальному развитию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3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23825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Жилой дом ¼ дол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8,16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ВАЗ 217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11730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Зиновьева  Н.И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консультант управления муниципальной служб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2. 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5,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3,74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89139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3,74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ВАЗ-21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Зонтова Е.В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главный специалист-эксперт отдела сопровождения инвестиционных проектов управления по экономике, стратегическому планированию и инвести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0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67749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0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Автомобили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1. ВАЗ-11118 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Калин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2. </w:t>
            </w:r>
            <w:r>
              <w:rPr>
                <w:color w:val="800000"/>
                <w:sz w:val="20"/>
                <w:szCs w:val="20"/>
                <w:lang w:val="en-US"/>
              </w:rPr>
              <w:t>Chevrolet</w:t>
            </w:r>
            <w:r>
              <w:rPr>
                <w:color w:val="800000"/>
                <w:sz w:val="20"/>
                <w:szCs w:val="20"/>
              </w:rPr>
              <w:t xml:space="preserve"> </w:t>
            </w:r>
            <w:r>
              <w:rPr>
                <w:color w:val="800000"/>
                <w:sz w:val="20"/>
                <w:szCs w:val="20"/>
                <w:lang w:val="en-US"/>
              </w:rPr>
              <w:t>Cru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358167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0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0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лларионова О.В., главный специалист-эксперт отдела информатизации и защиты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2. Земельный участ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5,12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69850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ind w:left="187" w:hanging="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5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48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5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5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саева Ю.Г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ведущий специалист-эксперт протокольного отдела управления делопроизводства и работы с обращениями гражда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68234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  <w:lang w:val="en-US"/>
              </w:rPr>
              <w:t>C</w:t>
            </w:r>
            <w:r>
              <w:rPr>
                <w:color w:val="800000"/>
                <w:sz w:val="20"/>
                <w:szCs w:val="20"/>
              </w:rPr>
              <w:t>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Автомобиль </w:t>
            </w:r>
            <w:r>
              <w:rPr>
                <w:color w:val="800000"/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 </w:t>
            </w: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Калошина Н.В.,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консультант отдела бюджетного учета и отчетности управление планирования, бюджетного учёта и отчётно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05205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Гараж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color w:val="800000"/>
                <w:sz w:val="20"/>
                <w:szCs w:val="20"/>
              </w:rPr>
              <w:t>2. Земельный участок под гаражом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color w:val="800000"/>
                <w:sz w:val="20"/>
                <w:szCs w:val="20"/>
              </w:rPr>
              <w:t xml:space="preserve">3. Земельный участок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color w:val="800000"/>
                <w:sz w:val="20"/>
                <w:szCs w:val="20"/>
              </w:rPr>
              <w:t>4. 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4,0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99798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ароннова И.В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ачальник управления по строительству и территориальному развит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color w:val="800000"/>
                <w:sz w:val="20"/>
                <w:szCs w:val="20"/>
              </w:rPr>
              <w:t>1. Квартира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1,8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80776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1. Земельный участок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12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2. Жилой дом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12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5,48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,8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Автомобили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1. </w:t>
            </w:r>
            <w:r>
              <w:rPr>
                <w:color w:val="800000"/>
                <w:sz w:val="20"/>
                <w:szCs w:val="20"/>
                <w:lang w:val="en-US"/>
              </w:rPr>
              <w:t>Mitsubishi</w:t>
            </w:r>
            <w:r>
              <w:rPr>
                <w:color w:val="8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  <w:lang w:val="en-US"/>
              </w:rPr>
              <w:t>Pajero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2. </w:t>
            </w:r>
            <w:r>
              <w:rPr>
                <w:color w:val="800000"/>
                <w:sz w:val="20"/>
                <w:szCs w:val="20"/>
                <w:lang w:val="en-US"/>
              </w:rPr>
              <w:t>Mitsubishi</w:t>
            </w:r>
            <w:r>
              <w:rPr>
                <w:color w:val="8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  <w:lang w:val="en-US"/>
              </w:rPr>
              <w:t>Pajero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3. ВАЗ-21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188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асимова М.А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главный специалист-эксперт отдела контроля за сохранностью автомобильных дорог и благоустройству города, управления административно-техническ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3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Г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322579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Кибакина Н.В.,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главный специалист-эксперт организационн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position w:val="-3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color w:val="800000"/>
                <w:position w:val="-3"/>
                <w:sz w:val="20"/>
                <w:szCs w:val="20"/>
              </w:rPr>
            </w:pPr>
            <w:r>
              <w:rPr>
                <w:color w:val="800000"/>
                <w:position w:val="-3"/>
                <w:sz w:val="20"/>
                <w:szCs w:val="20"/>
              </w:rPr>
              <w:t>2. Жилой дом</w:t>
            </w:r>
          </w:p>
          <w:p>
            <w:pPr>
              <w:pStyle w:val="Normal"/>
              <w:spacing w:lineRule="auto" w:line="228"/>
              <w:rPr>
                <w:color w:val="800000"/>
                <w:position w:val="-3"/>
                <w:sz w:val="20"/>
                <w:szCs w:val="20"/>
              </w:rPr>
            </w:pPr>
            <w:r>
              <w:rPr>
                <w:color w:val="800000"/>
                <w:position w:val="-3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275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8,78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7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Автомобиль </w:t>
            </w:r>
            <w:r>
              <w:rPr>
                <w:color w:val="800000"/>
                <w:sz w:val="20"/>
                <w:szCs w:val="20"/>
                <w:lang w:val="en-US"/>
              </w:rPr>
              <w:t>NISSAN</w:t>
            </w:r>
            <w:r>
              <w:rPr>
                <w:color w:val="800000"/>
                <w:sz w:val="20"/>
                <w:szCs w:val="20"/>
              </w:rPr>
              <w:t xml:space="preserve"> </w:t>
            </w:r>
            <w:r>
              <w:rPr>
                <w:color w:val="800000"/>
                <w:sz w:val="20"/>
                <w:szCs w:val="20"/>
                <w:lang w:val="en-US"/>
              </w:rPr>
              <w:t>TINO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53429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auto" w:line="232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6,1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7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89647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7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ирилина В.Н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ведущий специалист-эксперт экспертно-аналитического отдела управления по внешним связям и взаимодействию со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7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25819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Климовский А.Б., начальник управления по экономике, стратегическому планированию и инвести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1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Гараж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Земельный участок под гаражом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2,7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2,7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  <w:lang w:val="en-US"/>
              </w:rPr>
              <w:t>KIA</w:t>
            </w:r>
            <w:r>
              <w:rPr>
                <w:color w:val="800000"/>
                <w:sz w:val="20"/>
                <w:szCs w:val="20"/>
              </w:rPr>
              <w:t xml:space="preserve"> </w:t>
            </w:r>
            <w:r>
              <w:rPr>
                <w:color w:val="800000"/>
                <w:sz w:val="20"/>
                <w:szCs w:val="20"/>
                <w:lang w:val="en-US"/>
              </w:rPr>
              <w:t>SLS Sport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261117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Гараж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8,4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Земельный участок под гаражом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3. 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1,74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8,4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  <w:lang w:val="en-US"/>
              </w:rPr>
              <w:t>473412</w:t>
            </w:r>
            <w:r>
              <w:rPr>
                <w:color w:val="800000"/>
                <w:sz w:val="20"/>
                <w:szCs w:val="20"/>
              </w:rPr>
              <w:t>,</w:t>
            </w:r>
            <w:r>
              <w:rPr>
                <w:color w:val="800000"/>
                <w:sz w:val="20"/>
                <w:szCs w:val="20"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  <w:lang w:val="en-US"/>
              </w:rPr>
            </w:pPr>
            <w:r>
              <w:rPr>
                <w:color w:val="800000"/>
                <w:sz w:val="20"/>
                <w:szCs w:val="20"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Кондратьева Л.А., начальник управления планирования, бюджетного учёта и отчё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. Квартира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4. 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 xml:space="preserve">5 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5. Жилой дом ½ доля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6. Земельный участок ½ доля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7. Земельный участок </w:t>
            </w:r>
            <w:r>
              <w:rPr>
                <w:color w:val="800000"/>
                <w:sz w:val="20"/>
                <w:szCs w:val="20"/>
                <w:vertAlign w:val="superscript"/>
              </w:rPr>
              <w:t>34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 xml:space="preserve">100 </w:t>
            </w:r>
            <w:r>
              <w:rPr>
                <w:color w:val="800000"/>
                <w:sz w:val="20"/>
                <w:szCs w:val="20"/>
              </w:rPr>
              <w:t>долей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8. Гаражный бок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8,63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  <w:lang w:val="en-US"/>
              </w:rPr>
            </w:pPr>
            <w:r>
              <w:rPr>
                <w:color w:val="800000"/>
                <w:sz w:val="20"/>
                <w:szCs w:val="20"/>
              </w:rPr>
              <w:t>44,34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  <w:lang w:val="en-US"/>
              </w:rPr>
              <w:t>33.43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,4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4,76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933,5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00,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932256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1.Квартира 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 xml:space="preserve">5 </w:t>
            </w:r>
            <w:r>
              <w:rPr>
                <w:color w:val="800000"/>
                <w:sz w:val="20"/>
                <w:szCs w:val="20"/>
              </w:rPr>
              <w:t>доля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Жилой дом ½ доля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3. Земельный участок 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,4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4,76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933,5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Гаражный бокс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Нежилое помещение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3. Земельный участок под гаражом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4. Квартира 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4,5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,0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  </w:t>
            </w:r>
            <w:r>
              <w:rPr>
                <w:color w:val="800000"/>
                <w:sz w:val="20"/>
                <w:szCs w:val="20"/>
              </w:rPr>
              <w:t xml:space="preserve">24,5  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68,63   44,34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втомобили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1. ВАЗ-21310 </w:t>
            </w:r>
            <w:r>
              <w:rPr>
                <w:color w:val="800000"/>
                <w:sz w:val="20"/>
                <w:szCs w:val="20"/>
                <w:lang w:val="en-US"/>
              </w:rPr>
              <w:t>LADA</w:t>
            </w:r>
            <w:r>
              <w:rPr>
                <w:color w:val="800000"/>
                <w:sz w:val="20"/>
                <w:szCs w:val="20"/>
              </w:rPr>
              <w:t xml:space="preserve"> 4*4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 </w:t>
            </w:r>
            <w:r>
              <w:rPr>
                <w:color w:val="800000"/>
                <w:sz w:val="20"/>
                <w:szCs w:val="20"/>
              </w:rPr>
              <w:t xml:space="preserve">2. </w:t>
            </w:r>
            <w:r>
              <w:rPr>
                <w:color w:val="800000"/>
                <w:sz w:val="20"/>
                <w:szCs w:val="20"/>
                <w:lang w:val="en-US"/>
              </w:rPr>
              <w:t>UAZ</w:t>
            </w:r>
            <w:r>
              <w:rPr>
                <w:color w:val="800000"/>
                <w:sz w:val="20"/>
                <w:szCs w:val="20"/>
              </w:rPr>
              <w:t xml:space="preserve"> </w:t>
            </w:r>
            <w:r>
              <w:rPr>
                <w:color w:val="800000"/>
                <w:sz w:val="20"/>
                <w:szCs w:val="20"/>
                <w:lang w:val="en-US"/>
              </w:rPr>
              <w:t>PATRI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902967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 xml:space="preserve">5 </w:t>
            </w:r>
            <w:r>
              <w:rPr>
                <w:color w:val="800000"/>
                <w:sz w:val="20"/>
                <w:szCs w:val="20"/>
              </w:rPr>
              <w:t>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8,63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 xml:space="preserve">5 </w:t>
            </w:r>
            <w:r>
              <w:rPr>
                <w:color w:val="800000"/>
                <w:sz w:val="20"/>
                <w:szCs w:val="20"/>
              </w:rPr>
              <w:t>дол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8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 xml:space="preserve">5 </w:t>
            </w:r>
            <w:r>
              <w:rPr>
                <w:color w:val="800000"/>
                <w:sz w:val="20"/>
                <w:szCs w:val="20"/>
              </w:rPr>
              <w:t>дол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8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Котельникова О.В., заместитель начальника Правового комите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01708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Крюков А.В.,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заместитель начальника управления – начальник отдела контроля за исполнением правовых актов в сфере рекламы и торговой деятельности управления административно-техническ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Земельный участок под гаражом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. 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7,67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88,95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15,1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9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16007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Земельный участок под гаражом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. 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. Гара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7,67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88,95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15,1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Автомобиль Тойота 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  <w:lang w:val="en-US"/>
              </w:rPr>
            </w:pPr>
            <w:r>
              <w:rPr>
                <w:color w:val="800000"/>
                <w:sz w:val="20"/>
                <w:szCs w:val="20"/>
                <w:lang w:val="en-US"/>
              </w:rPr>
              <w:t>RAV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47322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Земельный участок под гаражом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. 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. Гара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7,67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88,95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15,1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увватова  А.С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консультант отдела правовой экспертизы Правового комит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00822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  <w:lang w:val="en-US"/>
              </w:rPr>
            </w:pPr>
            <w:r>
              <w:rPr>
                <w:color w:val="800000"/>
                <w:sz w:val="20"/>
                <w:szCs w:val="20"/>
              </w:rPr>
              <w:t>Ауди А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908078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  <w:lang w:val="en-US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Кудрина И.В.,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главный специалист-эксперт организационного 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1. 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8</w:t>
            </w:r>
            <w:r>
              <w:rPr>
                <w:color w:val="800000"/>
                <w:sz w:val="20"/>
                <w:szCs w:val="20"/>
              </w:rPr>
              <w:t xml:space="preserve"> доля 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,4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втомобиль Опель Кор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40976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Кузнецова Н.Р., 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начальник отдела по организации профилактики правонарушений и взаимодействию с общественными объединениями управления по работе с правоохранительными органами и общественными объединения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2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43753,49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Кукушкина Т.А., главный специалист эксперт отдела ЗАГС управления ЗАГ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8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87865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80,12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ВАЗ 217030 Лада При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00000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80,12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Курашов А.С.,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заместитель председателя Комитета по охране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2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5047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3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8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Не имеет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0264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Ларькин С.И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ачальник управления административно-техническ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3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4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10812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3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4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80179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3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4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Логинова Н.В.,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заместитель председателя комитета – начальник отдела судебной практики Правового комит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  <w:lang w:val="en-US"/>
              </w:rPr>
              <w:t>Lada</w:t>
            </w:r>
            <w:r>
              <w:rPr>
                <w:color w:val="800000"/>
                <w:sz w:val="20"/>
                <w:szCs w:val="20"/>
              </w:rPr>
              <w:t xml:space="preserve"> При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02685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Форд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Фие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9800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Лупина О.В.,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начальник отдела контроля управления делопроизводства и работы с обращениями гражда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1.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3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4,7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94803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.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сточники: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Денежные средства от продажи кварти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Крадит</w:t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Максимова Л.А., консультант архивного отдела управления ЗАГ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 ½ 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8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60440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5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Автомобили 1. КИА СПЕКТРА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ГРЕЙТ ВОЛЛ СС 646 О</w:t>
            </w:r>
            <w:r>
              <w:rPr>
                <w:color w:val="800000"/>
                <w:sz w:val="20"/>
                <w:szCs w:val="20"/>
                <w:lang w:val="en-US"/>
              </w:rPr>
              <w:t>F</w:t>
            </w:r>
            <w:r>
              <w:rPr>
                <w:color w:val="800000"/>
                <w:sz w:val="20"/>
                <w:szCs w:val="20"/>
              </w:rPr>
              <w:t>МК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04024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Макарова Е.А., 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онсультант отдела по профилактике коррупционных проявлений управления по работе с правоохранительными органами и общественными объедин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9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втомобиль ВАЗ 21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59918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9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втомобиль Фольксваген По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84156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9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Макарова Е.В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заместитель начальника управления муниципальной служ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1. 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3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2. КГ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0,05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85814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Махмутова И.Р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заместитель начальника отдела по работе с обращениями граждан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3. 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 xml:space="preserve">3 </w:t>
            </w:r>
            <w:r>
              <w:rPr>
                <w:color w:val="800000"/>
                <w:sz w:val="20"/>
                <w:szCs w:val="20"/>
              </w:rPr>
              <w:t>дол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. 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5,17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2,58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8,05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81,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4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4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83028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2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Мельник О.А.,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главный специалист-эксперт сектора информационно-аналитической работы управления ЗАГ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1. Земельный участок </w:t>
            </w:r>
            <w:r>
              <w:rPr>
                <w:color w:val="800000"/>
                <w:sz w:val="20"/>
                <w:szCs w:val="20"/>
                <w:vertAlign w:val="superscript"/>
              </w:rPr>
              <w:t>36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 xml:space="preserve">100  </w:t>
            </w:r>
            <w:r>
              <w:rPr>
                <w:color w:val="800000"/>
                <w:sz w:val="20"/>
                <w:szCs w:val="20"/>
              </w:rPr>
              <w:t>долей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2. Жилой дом  </w:t>
            </w:r>
            <w:r>
              <w:rPr>
                <w:color w:val="800000"/>
                <w:sz w:val="20"/>
                <w:szCs w:val="20"/>
                <w:vertAlign w:val="superscript"/>
              </w:rPr>
              <w:t>36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 xml:space="preserve">100  </w:t>
            </w:r>
            <w:r>
              <w:rPr>
                <w:color w:val="800000"/>
                <w:sz w:val="20"/>
                <w:szCs w:val="20"/>
              </w:rPr>
              <w:t>долей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3. Квартира ½ 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93,68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1,8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1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37079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1. Квартира 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2. Нежилое помещение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5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8,83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1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втомобиль Форд Фокус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84650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1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Михеев А.В.,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главный специалист-эксперт отдела сопровождения инвестиционных проектов управления по управления по экономике, стратегическому планированию и инвести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омнат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втомобиль ВАЗ 217230 Лада При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10431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1. Земельный участок </w:t>
            </w:r>
            <w:r>
              <w:rPr>
                <w:color w:val="800000"/>
                <w:sz w:val="20"/>
                <w:szCs w:val="20"/>
                <w:vertAlign w:val="superscript"/>
              </w:rPr>
              <w:t>2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3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2. Земельный участок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5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3. Жилой дом </w:t>
            </w:r>
            <w:r>
              <w:rPr>
                <w:color w:val="800000"/>
                <w:sz w:val="20"/>
                <w:szCs w:val="20"/>
                <w:vertAlign w:val="superscript"/>
              </w:rPr>
              <w:t>2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3</w:t>
            </w:r>
            <w:r>
              <w:rPr>
                <w:color w:val="800000"/>
                <w:sz w:val="20"/>
                <w:szCs w:val="20"/>
              </w:rPr>
              <w:t xml:space="preserve"> доли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4. Жилой дом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5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5. Комнат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814,67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65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68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втомобиль ГАЗ 3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7992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Мордовкин Ю.А., главный специалист-эксперт отдела по профилактике коррупционных проявлений управления по работе с правоохранительными органами и общественными объединения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5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ВАЗ-217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76950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28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5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31326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5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  <w:lang w:val="en-US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Моторин Ю. В.,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главный специалист- эксперт отдела информатизации и защиты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0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49481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0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  <w:lang w:val="en-US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64592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азарова А.И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главный специалист-эксперт отдела информатизации и защиты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5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8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88760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афеев О.М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заместитель начальника управления по экономике, стратегическому планированию и инвести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ind w:left="34" w:hanging="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69,3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ВАЗ 21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70080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Жилой дом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0,4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57929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Немцева Т.В.,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ведущий специалист-эксперт отдела по работе с обращениями граждан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9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81702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9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64552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3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2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9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Немцева Л.Г.,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главный специалист-эксперт отдела сопровождения инвестиционных проектов управления по экономике, стратегическому планированию и инвести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2,75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89531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2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втомобиль ВАЗ 11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944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2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  <w:lang w:val="en-US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2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  <w:lang w:val="en-US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2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  <w:lang w:val="en-US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Нестерова Т.В.,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заместитель начальника управления – начальник отдела бюджетного учёта и отчётности управления планирования, бюджетного учёта и отчё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3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Автомобиль </w:t>
            </w:r>
            <w:r>
              <w:rPr>
                <w:color w:val="800000"/>
                <w:sz w:val="20"/>
                <w:szCs w:val="20"/>
                <w:lang w:val="en-US"/>
              </w:rPr>
              <w:t>Renault</w:t>
            </w:r>
            <w:r>
              <w:rPr>
                <w:color w:val="800000"/>
                <w:sz w:val="20"/>
                <w:szCs w:val="20"/>
              </w:rPr>
              <w:t xml:space="preserve"> </w:t>
            </w:r>
            <w:r>
              <w:rPr>
                <w:color w:val="800000"/>
                <w:sz w:val="20"/>
                <w:szCs w:val="20"/>
                <w:lang w:val="en-US"/>
              </w:rPr>
              <w:t>Sande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47076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3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 </w:t>
            </w:r>
            <w:r>
              <w:rPr>
                <w:color w:val="800000"/>
                <w:sz w:val="20"/>
                <w:szCs w:val="20"/>
              </w:rPr>
              <w:t>140703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икитина Т.А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 </w:t>
            </w:r>
            <w:r>
              <w:rPr>
                <w:color w:val="800000"/>
                <w:sz w:val="20"/>
                <w:szCs w:val="20"/>
              </w:rPr>
              <w:t>главный специалист-эксперт отдела планирования управления планирования, бюджетного учета и отче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Жилой дом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9,06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1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56552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72999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икитина Т.В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главный специалист-эксперт управления по строительству и территориальному развит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69747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Новикова Е.А.,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главный специалист-эксперт отдела сопровождения инвестиционных проектов управления по экономике, стратегическому планированию и инвестиция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3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1640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3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овичкова Т.С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советник Главы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2. 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3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5,7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5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Гараж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Форд Фьюж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40552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3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Гараж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Земельный участок под гаражом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. Квартира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4. 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1,0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5,81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втомобиль Хёндай Соляр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53314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Ножина Ю.М.,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ведущий специалист-эксперт архивного отдела управления ЗАГ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78413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8,3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втомобиль Хонда Стр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21136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осов Е.В., консультант отдела по взаимодействию со СМИ управления по внешним связям и взаимодействию со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61463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чники: Свидетельство о праве на наследство</w:t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 ½ 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3335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уров А.С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ачальник управления по работе с правоохранительными органами и общественными объедин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Автомобили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1.Форд Мондео 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Форд фокус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031783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6,4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Овчинникова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К. С., главный специалист-эксперт экспертно-аналитического отдела управления по внешним связям  и взаимодействию со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5,2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3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6204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 ¼ дол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5,2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3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  <w:lang w:val="en-US"/>
              </w:rPr>
              <w:t>DAEWOO</w:t>
            </w:r>
            <w:r>
              <w:rPr>
                <w:color w:val="800000"/>
                <w:sz w:val="20"/>
                <w:szCs w:val="20"/>
              </w:rPr>
              <w:t xml:space="preserve"> </w:t>
            </w:r>
            <w:r>
              <w:rPr>
                <w:color w:val="800000"/>
                <w:sz w:val="20"/>
                <w:szCs w:val="20"/>
                <w:lang w:val="en-US"/>
              </w:rPr>
              <w:t>NEXIA G1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69291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5,2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3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йкина В.А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консультант отдела сопровождения инвестиционных проектов управления по экономике, стратегическому планированию и инвести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1. 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3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9,6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94917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кутина Н.Н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консультант отдела по взаимодействию со СМИ управления по внешним связям и взаимодействию со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1. Жилой дом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12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2. Земельный участок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12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,17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7,2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4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19001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1. Земельный участок </w:t>
            </w:r>
            <w:r>
              <w:rPr>
                <w:color w:val="800000"/>
                <w:sz w:val="20"/>
                <w:szCs w:val="20"/>
                <w:vertAlign w:val="superscript"/>
              </w:rPr>
              <w:t>132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 xml:space="preserve">1000 </w:t>
            </w:r>
            <w:r>
              <w:rPr>
                <w:color w:val="800000"/>
                <w:sz w:val="20"/>
                <w:szCs w:val="20"/>
              </w:rPr>
              <w:t>долей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Не жилое помещение 0,1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201,7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3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2,19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4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Тойота </w:t>
            </w:r>
            <w:r>
              <w:rPr>
                <w:color w:val="800000"/>
                <w:sz w:val="20"/>
                <w:szCs w:val="20"/>
                <w:lang w:val="en-US"/>
              </w:rPr>
              <w:t>Cam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97906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4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Онищенко А.В. , 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ачальник организационн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Мотолодка </w:t>
            </w:r>
            <w:r>
              <w:rPr>
                <w:color w:val="800000"/>
                <w:sz w:val="20"/>
                <w:szCs w:val="20"/>
                <w:lang w:val="en-US"/>
              </w:rPr>
              <w:t>Badger</w:t>
            </w:r>
            <w:r>
              <w:rPr>
                <w:color w:val="800000"/>
                <w:sz w:val="20"/>
                <w:szCs w:val="20"/>
              </w:rPr>
              <w:t xml:space="preserve"> </w:t>
            </w:r>
            <w:r>
              <w:rPr>
                <w:color w:val="800000"/>
                <w:sz w:val="20"/>
                <w:szCs w:val="20"/>
                <w:lang w:val="en-US"/>
              </w:rPr>
              <w:t>FL</w:t>
            </w:r>
            <w:r>
              <w:rPr>
                <w:color w:val="800000"/>
                <w:sz w:val="20"/>
                <w:szCs w:val="20"/>
              </w:rPr>
              <w:t>-270 (в долевой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09910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Охрименко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О. А., главный специалист-эксперт отдела по организации профилактики правонарушений и взаимодействию с общественными объединениями управления по работе с правоохранительными органами и общественными объединения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 </w:t>
            </w:r>
            <w:r>
              <w:rPr>
                <w:color w:val="800000"/>
                <w:sz w:val="20"/>
                <w:szCs w:val="20"/>
              </w:rPr>
              <w:t xml:space="preserve">Комнат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ВАЗ 211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328992,0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Несовершеннолетний ребё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 </w:t>
            </w:r>
            <w:r>
              <w:rPr>
                <w:color w:val="800000"/>
                <w:sz w:val="20"/>
                <w:szCs w:val="20"/>
              </w:rPr>
              <w:t xml:space="preserve">Комнат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Павлова Н.М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заместитель председателя комитета – начальник отдела экологической безопасности и контроля комитета по охране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6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41290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Панина Н.А.,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ачальник контрольно-ревизионн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Земельный участок ½ дол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3. Жилой дом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00,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7,12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1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4470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Земельный участок  ½ доля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Жилой дом ½ дол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.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00,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1,35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9,81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7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58270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Пантелеев С.А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заместитель начальника управления – начальник отдела по профилактике коррупционных проявлений управления по работе с правоохранительными органами и общественными объединения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2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1. Автомобиль </w:t>
            </w:r>
            <w:r>
              <w:rPr>
                <w:color w:val="800000"/>
                <w:sz w:val="20"/>
                <w:szCs w:val="20"/>
                <w:lang w:val="en-US"/>
              </w:rPr>
              <w:t>Chevrolet</w:t>
            </w:r>
            <w:r>
              <w:rPr>
                <w:color w:val="800000"/>
                <w:sz w:val="20"/>
                <w:szCs w:val="20"/>
              </w:rPr>
              <w:t xml:space="preserve"> </w:t>
            </w:r>
            <w:r>
              <w:rPr>
                <w:color w:val="800000"/>
                <w:sz w:val="20"/>
                <w:szCs w:val="20"/>
                <w:lang w:val="en-US"/>
              </w:rPr>
              <w:t>Cruze</w:t>
            </w:r>
          </w:p>
          <w:p>
            <w:pPr>
              <w:pStyle w:val="Normal"/>
              <w:spacing w:lineRule="auto" w:line="228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Мотоцикл ИЖ  Ю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71705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Пельд Т.С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заместитель  председателя Правового комит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2722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втомобиль Хонда мобилио спай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Петряева А.В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главный специалист-эксперт отдела информатизации и защиты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 ½ доля</w:t>
            </w:r>
          </w:p>
          <w:p>
            <w:pPr>
              <w:pStyle w:val="Normal"/>
              <w:ind w:left="480" w:hanging="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1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08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Квартира ½ доля</w:t>
            </w:r>
          </w:p>
          <w:p>
            <w:pPr>
              <w:pStyle w:val="Normal"/>
              <w:ind w:left="480" w:hanging="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1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Тойота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Кам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06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Квартира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83,38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83,38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Печкурова К.М.,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главный специалист-эксперт организационного управ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8,26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  <w:lang w:val="en-US"/>
              </w:rPr>
              <w:t>338156</w:t>
            </w:r>
            <w:r>
              <w:rPr>
                <w:color w:val="800000"/>
                <w:sz w:val="20"/>
                <w:szCs w:val="20"/>
              </w:rPr>
              <w:t>,</w:t>
            </w:r>
            <w:r>
              <w:rPr>
                <w:color w:val="8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  <w:lang w:val="en-US"/>
              </w:rPr>
            </w:pPr>
            <w:r>
              <w:rPr>
                <w:color w:val="800000"/>
                <w:sz w:val="20"/>
                <w:szCs w:val="20"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Погорелова Н.А., главный специалист-эксперт отдела комплексных проверок контрольно-ревизионн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3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22887,55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Квартира ½ дол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3,87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Автомобили</w:t>
            </w:r>
          </w:p>
          <w:p>
            <w:pPr>
              <w:pStyle w:val="Normal"/>
              <w:spacing w:lineRule="auto" w:line="228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Шкода Ети</w:t>
            </w:r>
          </w:p>
          <w:p>
            <w:pPr>
              <w:pStyle w:val="Normal"/>
              <w:spacing w:lineRule="auto" w:line="228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ГАЗ-3110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800000"/>
                <w:sz w:val="20"/>
                <w:szCs w:val="20"/>
              </w:rPr>
              <w:t>3. Дэо Мати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4150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Пономарёва А.А., консультант отдела экологической безопасности и контроля комитета по охране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1. Жилой дом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3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8,7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7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9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  <w:lang w:val="en-US"/>
              </w:rPr>
              <w:t>453871</w:t>
            </w:r>
            <w:r>
              <w:rPr>
                <w:color w:val="800000"/>
                <w:sz w:val="20"/>
                <w:szCs w:val="20"/>
              </w:rPr>
              <w:t>,</w:t>
            </w:r>
            <w:r>
              <w:rPr>
                <w:color w:val="800000"/>
                <w:sz w:val="20"/>
                <w:szCs w:val="20"/>
                <w:lang w:val="en-US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  <w:lang w:val="en-US"/>
              </w:rPr>
            </w:pPr>
            <w:r>
              <w:rPr>
                <w:color w:val="800000"/>
                <w:sz w:val="20"/>
                <w:szCs w:val="20"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1. Жилой дом 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6,15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900,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7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Попова О.Е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ачальник отдела организации природоохранных мероприятий комитета по охране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 ¾ д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80732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5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28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ВАЗ 2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41211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Пронина Н.И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ачальник управления ЗАГ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Квартира ½ дол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9,7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Жилой дом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3,2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28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Хёнда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Со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853369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Жилой дом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3. 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3,2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108751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Просвирненкова Е.Ю., ведущий специалист-эксперт отдела по организации профилактики правонарушений и взаимодействию с общественными объединениями управления по работе с правоохранительными органами и общественными объедин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1,36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2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41747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2,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2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Автомобили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800000"/>
                <w:sz w:val="20"/>
                <w:szCs w:val="20"/>
              </w:rPr>
              <w:t>1. Шевроле Нива</w:t>
            </w:r>
          </w:p>
          <w:p>
            <w:pPr>
              <w:pStyle w:val="Normal"/>
              <w:spacing w:lineRule="auto" w:line="228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УАЗ 2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9646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 </w:t>
            </w: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1,36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2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Прунова Л.В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консультант отдела стратегического планирования и целевых программ управления по экономике, стратегическому планированию и  инвести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Жилой дом ½ дол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Земельный участок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99,35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0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52427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Жилой дом ½ доля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2. Земельный участок ½ до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99,35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0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втомобиль ВАЗ 21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88231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3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Жилой дом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98,7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0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Пупков Н.А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главный специалист-эксперт отдела информатизации и защиты информ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Квартира ¼ до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4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Гара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ено Лог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52835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Квартира ¼ до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4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Гара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81664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Просвирнова Е.В., консультант отдела по вопросам межнациональных и межконфессиональных отно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Жилой дом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2. Земельный участок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7,68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92787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Жилой дом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2. Земельный участок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7,68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Автомобиль Тойота </w:t>
            </w:r>
            <w:r>
              <w:rPr>
                <w:color w:val="800000"/>
                <w:sz w:val="20"/>
                <w:szCs w:val="20"/>
                <w:lang w:val="en-US"/>
              </w:rPr>
              <w:t>RAV</w:t>
            </w:r>
            <w:r>
              <w:rPr>
                <w:color w:val="800000"/>
                <w:sz w:val="20"/>
                <w:szCs w:val="20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040709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Жилой дом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2. Земельный участок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7,68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жнова О.В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главный специалист-эксперт отдела стратегического планирования и целевых программ управления по экономике, стратегическому планированию и инвести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14632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  <w:lang w:val="en-US"/>
              </w:rPr>
              <w:t>LifanX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597830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ябова Е.В., главный специалист-эксперт управления муниципальной служ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8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03240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8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Автомобили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1. Тойота </w:t>
            </w:r>
            <w:r>
              <w:rPr>
                <w:color w:val="800000"/>
                <w:sz w:val="20"/>
                <w:szCs w:val="20"/>
                <w:lang w:val="en-US"/>
              </w:rPr>
              <w:t>Ipsum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2. Тойота </w:t>
            </w:r>
            <w:r>
              <w:rPr>
                <w:color w:val="800000"/>
                <w:sz w:val="20"/>
                <w:szCs w:val="20"/>
                <w:lang w:val="en-US"/>
              </w:rPr>
              <w:t>Land</w:t>
            </w:r>
            <w:r>
              <w:rPr>
                <w:color w:val="800000"/>
                <w:sz w:val="20"/>
                <w:szCs w:val="20"/>
              </w:rPr>
              <w:t xml:space="preserve"> </w:t>
            </w:r>
            <w:r>
              <w:rPr>
                <w:color w:val="800000"/>
                <w:sz w:val="20"/>
                <w:szCs w:val="20"/>
                <w:lang w:val="en-US"/>
              </w:rPr>
              <w:t>Cruis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79253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4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ябова Ж.А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консультант отдела правовой экспертизы Правового комит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Не имею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844197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6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1741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Савранская И.А., главный специалист-эксперт сектора информационно-аналитической работы управления ЗАГ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42353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Саввина Е.Н.,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главный специалист-эксперт управления муниципальной служ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5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4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34856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4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Автомобиль Форд Фок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82357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4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азонова Н.В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 </w:t>
            </w:r>
            <w:r>
              <w:rPr>
                <w:color w:val="800000"/>
                <w:sz w:val="20"/>
                <w:szCs w:val="20"/>
              </w:rPr>
              <w:t>главный специалист-эксперт отдела стратегического планирования и целевых программ управления по экономике, стратегическому планированию и инвести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79193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альников П.С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главный специалист-эксперт управления по строительству и территориальному развит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3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4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99264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андлер А.А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ведущий специалист-эксперт общего отдела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2,09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53037,49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2,09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3383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2,09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2,09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Санникова Ю.С., начальник отдела стратегического планирования и целевых программ управления по экономике, стратегическому планированию и инвести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3. 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3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7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3,6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2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98308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Квартира</w:t>
            </w:r>
            <w:r>
              <w:rPr>
                <w:color w:val="800000"/>
                <w:sz w:val="20"/>
                <w:szCs w:val="20"/>
                <w:vertAlign w:val="superscript"/>
              </w:rPr>
              <w:t xml:space="preserve"> 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3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2,63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3,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Автомобили 1. Ауди 80,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2. </w:t>
            </w:r>
            <w:r>
              <w:rPr>
                <w:color w:val="800000"/>
                <w:sz w:val="20"/>
                <w:szCs w:val="20"/>
                <w:lang w:val="en-US"/>
              </w:rPr>
              <w:t>Subaru</w:t>
            </w:r>
            <w:r>
              <w:rPr>
                <w:color w:val="800000"/>
                <w:sz w:val="20"/>
                <w:szCs w:val="20"/>
              </w:rPr>
              <w:t xml:space="preserve"> </w:t>
            </w:r>
            <w:r>
              <w:rPr>
                <w:color w:val="800000"/>
                <w:sz w:val="20"/>
                <w:szCs w:val="20"/>
                <w:lang w:val="en-US"/>
              </w:rPr>
              <w:t>Fore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110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3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2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Сериченко А.А.,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главный специалист-эксперт отдела экономического анализа и прогнозирования управления по экономике, стратегическому планированию и инвестиция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6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18336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Синдюкова И.Ю., начальник отдела по работе с обращениями граждан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1. Квартира 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Помещение кладовой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2,53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,38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47666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1. Квартира 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. Дачны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2,53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8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Снегоболот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815687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Скоробогатова К.В., главный специалист-эксперт отдела экономического анализа и прогнозирования управления по экономике, стратегическому планированию и инвести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1. Квартира 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9,3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Chevrolet </w:t>
            </w:r>
            <w:r>
              <w:rPr>
                <w:color w:val="800000"/>
                <w:sz w:val="20"/>
                <w:szCs w:val="20"/>
                <w:lang w:val="en-US"/>
              </w:rPr>
              <w:t xml:space="preserve"> KL1J </w:t>
            </w:r>
            <w:r>
              <w:rPr>
                <w:color w:val="800000"/>
                <w:sz w:val="20"/>
                <w:szCs w:val="20"/>
              </w:rPr>
              <w:t>Cru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25176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8416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мирнова О.В.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консультант протокольного отдела управления делопроизводства  и работы с обращениями гражда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1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36868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1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мирнова Е.А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главный специалист-эксперт отдела информатизации и защиты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26881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6,6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иа Сера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5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Смурякова  А.А., начальник экспертно-аналитического отдела управления по внешним связям и взаимодействию со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7,05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89320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Автомобиль Опель Астра </w:t>
            </w:r>
            <w:r>
              <w:rPr>
                <w:color w:val="800000"/>
                <w:sz w:val="20"/>
                <w:szCs w:val="20"/>
                <w:lang w:val="en-US"/>
              </w:rPr>
              <w:t>P</w:t>
            </w:r>
            <w:r>
              <w:rPr>
                <w:color w:val="800000"/>
                <w:sz w:val="20"/>
                <w:szCs w:val="20"/>
              </w:rPr>
              <w:t>-</w:t>
            </w:r>
            <w:r>
              <w:rPr>
                <w:color w:val="800000"/>
                <w:sz w:val="20"/>
                <w:szCs w:val="20"/>
                <w:lang w:val="en-US"/>
              </w:rPr>
              <w:t>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843855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оловьёва Е.В.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ведущий специалист-эксперт  отдела по работе с обращениями граждан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2. 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0,8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53951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2. 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3</w:t>
            </w:r>
            <w:r>
              <w:rPr>
                <w:color w:val="800000"/>
                <w:sz w:val="20"/>
                <w:szCs w:val="20"/>
              </w:rPr>
              <w:t xml:space="preserve"> доля 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.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0,0</w:t>
            </w:r>
          </w:p>
          <w:p>
            <w:pPr>
              <w:pStyle w:val="Normal"/>
              <w:ind w:left="72" w:hanging="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9,0</w:t>
            </w:r>
          </w:p>
          <w:p>
            <w:pPr>
              <w:pStyle w:val="Normal"/>
              <w:ind w:left="72" w:hanging="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Автомобиль Хонда С</w:t>
            </w:r>
            <w:r>
              <w:rPr>
                <w:color w:val="800000"/>
                <w:sz w:val="20"/>
                <w:szCs w:val="20"/>
                <w:lang w:val="en-US"/>
              </w:rPr>
              <w:t>R</w:t>
            </w:r>
            <w:r>
              <w:rPr>
                <w:color w:val="800000"/>
                <w:sz w:val="20"/>
                <w:szCs w:val="20"/>
              </w:rPr>
              <w:t>-</w:t>
            </w:r>
            <w:r>
              <w:rPr>
                <w:color w:val="800000"/>
                <w:sz w:val="20"/>
                <w:szCs w:val="20"/>
                <w:lang w:val="en-US"/>
              </w:rPr>
              <w:t>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36516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Сорокина Е.В.,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консультант управления муниципальной служ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color w:val="800000"/>
                <w:sz w:val="20"/>
                <w:szCs w:val="20"/>
              </w:rPr>
              <w:t xml:space="preserve"> </w:t>
            </w:r>
            <w:r>
              <w:rPr>
                <w:color w:val="800000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ind w:left="-45" w:hanging="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  <w:p>
            <w:pPr>
              <w:pStyle w:val="Normal"/>
              <w:ind w:left="-108" w:hanging="0"/>
              <w:rPr/>
            </w:pPr>
            <w:r>
              <w:rPr>
                <w:color w:val="800000"/>
                <w:sz w:val="20"/>
                <w:szCs w:val="20"/>
              </w:rPr>
              <w:t xml:space="preserve"> </w:t>
            </w:r>
            <w:r>
              <w:rPr>
                <w:color w:val="800000"/>
                <w:sz w:val="20"/>
                <w:szCs w:val="20"/>
              </w:rPr>
              <w:t>3. Гараж с подвал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3,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1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15308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тепанова Т.В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главный специалист-эксперт архивного отела управления ЗАГ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43679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73253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воров Е.В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главный специалист-эксперт отдела контроля за сохранностью автомобильных дорог и благоустройству города, управления административно-техническ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1. Земельный участок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5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Квартира ¼ доля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3. Квартира ¼ дол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00,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,9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5,1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Ж 2106-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54805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1. Земельный участок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5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Квартира ¼ дол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3. 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00,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,9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Автомобиль грузовой </w:t>
            </w:r>
            <w:r>
              <w:rPr>
                <w:color w:val="800000"/>
                <w:sz w:val="20"/>
                <w:szCs w:val="20"/>
                <w:lang w:val="en-US"/>
              </w:rPr>
              <w:t>BAW</w:t>
            </w:r>
            <w:r>
              <w:rPr>
                <w:color w:val="800000"/>
                <w:sz w:val="20"/>
                <w:szCs w:val="20"/>
              </w:rPr>
              <w:t xml:space="preserve"> </w:t>
            </w:r>
            <w:r>
              <w:rPr>
                <w:color w:val="800000"/>
                <w:sz w:val="20"/>
                <w:szCs w:val="20"/>
                <w:lang w:val="en-US"/>
              </w:rPr>
              <w:t>Fenix</w:t>
            </w:r>
            <w:r>
              <w:rPr>
                <w:color w:val="800000"/>
                <w:sz w:val="20"/>
                <w:szCs w:val="20"/>
              </w:rPr>
              <w:t xml:space="preserve"> 33462 евро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44387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Земельный участок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5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00,0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1. Земельный участок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5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00,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1. Земельный участок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5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00,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Сундукова Ю.Н., консультант отдела по взаимодействию со СМИ управления по внешним связям  и взаимодействию со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97458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слова А.В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ведущий специалист-эксперт протокольного отдела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3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7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46644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ычев В.Е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консультант  руково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1. 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2</w:t>
            </w:r>
            <w:r>
              <w:rPr>
                <w:color w:val="800000"/>
                <w:sz w:val="20"/>
                <w:szCs w:val="20"/>
              </w:rPr>
              <w:t xml:space="preserve"> доля 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2. 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 xml:space="preserve">3 </w:t>
            </w:r>
            <w:r>
              <w:rPr>
                <w:color w:val="800000"/>
                <w:sz w:val="20"/>
                <w:szCs w:val="20"/>
              </w:rPr>
              <w:t xml:space="preserve">до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5,1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Гараж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5,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втомобиль РЕНО-САНДЕ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29429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2</w:t>
            </w:r>
            <w:r>
              <w:rPr>
                <w:color w:val="800000"/>
                <w:sz w:val="20"/>
                <w:szCs w:val="20"/>
              </w:rPr>
              <w:t xml:space="preserve"> до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65932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Тихонова Ю.А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заместитель начальника организацио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0,04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87163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0,04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96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06287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0,04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96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Трифонова В.Р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ведущий специалист-эксперт отдела по работе с обращениями граждан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2286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28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пель Ас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61205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Тунина Е.И.,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консультант отдела контроля за осуществлением закупок контрольно-ревизионного управления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Квартира ½ доля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2. Квартира 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3,4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95386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Тысячная Т.М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ачальник архивного отдела управления ЗАГ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1. 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 xml:space="preserve">2 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2. 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36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100</w:t>
            </w:r>
            <w:r>
              <w:rPr>
                <w:color w:val="800000"/>
                <w:sz w:val="20"/>
                <w:szCs w:val="20"/>
              </w:rPr>
              <w:t xml:space="preserve"> до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7,69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79716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Терляев М.И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помощник Главы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Гара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2,82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Автомобиль Хонда </w:t>
            </w:r>
            <w:r>
              <w:rPr>
                <w:color w:val="800000"/>
                <w:sz w:val="20"/>
                <w:szCs w:val="20"/>
                <w:lang w:val="en-US"/>
              </w:rPr>
              <w:t>F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71655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3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7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83926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2,82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Тюрина Д.В.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главный специалист-эксперт протокольного отдела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17313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Тюрина С.Ю.,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заместитель начальника общего отдела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5,85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8,63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26000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Урдин Д.Ю., председатель Комитета по охране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2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Автомобиль </w:t>
            </w:r>
            <w:r>
              <w:rPr>
                <w:color w:val="800000"/>
                <w:sz w:val="20"/>
                <w:szCs w:val="20"/>
                <w:lang w:val="en-US"/>
              </w:rPr>
              <w:t>Mitsubishi Outlan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494012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2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  <w:lang w:val="en-US"/>
              </w:rPr>
              <w:t>57311</w:t>
            </w:r>
            <w:r>
              <w:rPr>
                <w:color w:val="800000"/>
                <w:sz w:val="20"/>
                <w:szCs w:val="20"/>
              </w:rPr>
              <w:t>,</w:t>
            </w:r>
            <w:r>
              <w:rPr>
                <w:color w:val="800000"/>
                <w:sz w:val="20"/>
                <w:szCs w:val="20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  <w:lang w:val="en-US"/>
              </w:rPr>
            </w:pPr>
            <w:r>
              <w:rPr>
                <w:color w:val="800000"/>
                <w:sz w:val="20"/>
                <w:szCs w:val="20"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27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27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Урусов Н.В.,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заместитель начальника управления- начальник отдела контроля за сохранностью автомобильных дорог и благоустройством города управления административно-техническ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39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0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Автомобиль Грейт Вол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25291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39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0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Автомобиль ВАЗ 111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28847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Устимова Т.Н.,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консультант управления муниципальной служ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Квартира ½ доли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3. Квартира ¾ д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57,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6,6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Гараж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3. Земельный участок под гараж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9,2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72273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Земельный участок под гаражом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4. 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3,19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6,0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  <w:lang w:val="en-US"/>
              </w:rPr>
              <w:t>Kia</w:t>
            </w:r>
            <w:r>
              <w:rPr>
                <w:color w:val="800000"/>
                <w:sz w:val="20"/>
                <w:szCs w:val="20"/>
              </w:rPr>
              <w:t xml:space="preserve"> </w:t>
            </w:r>
            <w:r>
              <w:rPr>
                <w:color w:val="800000"/>
                <w:sz w:val="20"/>
                <w:szCs w:val="20"/>
                <w:lang w:val="en-US"/>
              </w:rPr>
              <w:t>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6573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Федорова О.Г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консультант отдела контроля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1. Земельный участок </w:t>
            </w:r>
            <w:r>
              <w:rPr>
                <w:color w:val="800000"/>
                <w:sz w:val="20"/>
                <w:szCs w:val="20"/>
                <w:vertAlign w:val="superscript"/>
              </w:rPr>
              <w:t>28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300</w:t>
            </w:r>
            <w:r>
              <w:rPr>
                <w:color w:val="800000"/>
                <w:sz w:val="20"/>
                <w:szCs w:val="20"/>
              </w:rPr>
              <w:t xml:space="preserve"> долей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2. Жилой дом </w:t>
            </w:r>
            <w:r>
              <w:rPr>
                <w:color w:val="800000"/>
                <w:sz w:val="20"/>
                <w:szCs w:val="20"/>
                <w:vertAlign w:val="superscript"/>
              </w:rPr>
              <w:t>28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100</w:t>
            </w:r>
            <w:r>
              <w:rPr>
                <w:color w:val="800000"/>
                <w:sz w:val="20"/>
                <w:szCs w:val="20"/>
              </w:rPr>
              <w:t xml:space="preserve"> долей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12,7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втомобиль CHEVROLET – LAN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95114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Хадарова В.В.,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начальник отдела комплексных проверок контрольно-ревизионного 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3. Жилой дом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3</w:t>
            </w:r>
            <w:r>
              <w:rPr>
                <w:color w:val="800000"/>
                <w:sz w:val="20"/>
                <w:szCs w:val="20"/>
              </w:rPr>
              <w:t xml:space="preserve"> до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2,36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5,8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4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Автомобили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ВАЗ 21074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УАЗ 3303-018 борт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82754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Хасанов Б.Р.,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ведущий специалист-эксперт организационного 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1. Жилой дом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8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2. Земельный участок </w:t>
            </w:r>
            <w:r>
              <w:rPr>
                <w:color w:val="800000"/>
                <w:sz w:val="20"/>
                <w:szCs w:val="20"/>
                <w:vertAlign w:val="superscript"/>
              </w:rPr>
              <w:t>467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 xml:space="preserve">4000 </w:t>
            </w:r>
            <w:r>
              <w:rPr>
                <w:color w:val="800000"/>
                <w:sz w:val="20"/>
                <w:szCs w:val="20"/>
              </w:rPr>
              <w:t>до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8,1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51,7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28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Ниссан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Кашк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08991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Хлопицына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Т. В., заместитель  начальника   управления - начальник  отдела  контроля за осуществлением закупок контрольно-ревизионного 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Земельный участок </w:t>
            </w:r>
          </w:p>
          <w:p>
            <w:pPr>
              <w:pStyle w:val="Normal"/>
              <w:spacing w:lineRule="atLeast" w:line="21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900</w:t>
            </w:r>
          </w:p>
          <w:p>
            <w:pPr>
              <w:pStyle w:val="Normal"/>
              <w:spacing w:lineRule="atLeast" w:line="21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1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и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73596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Квартира ¼ доля</w:t>
            </w:r>
          </w:p>
          <w:p>
            <w:pPr>
              <w:pStyle w:val="Normal"/>
              <w:spacing w:lineRule="atLeast" w:line="210"/>
              <w:rPr/>
            </w:pPr>
            <w:r>
              <w:rPr>
                <w:color w:val="800000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spacing w:lineRule="atLeast" w:line="21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. Жилой дом</w:t>
            </w:r>
          </w:p>
          <w:p>
            <w:pPr>
              <w:pStyle w:val="Normal"/>
              <w:spacing w:lineRule="atLeast" w:line="21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. 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7,7</w:t>
            </w:r>
          </w:p>
          <w:p>
            <w:pPr>
              <w:pStyle w:val="Normal"/>
              <w:spacing w:lineRule="atLeast" w:line="21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900</w:t>
            </w:r>
          </w:p>
          <w:p>
            <w:pPr>
              <w:pStyle w:val="Normal"/>
              <w:spacing w:lineRule="atLeast" w:line="21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spacing w:lineRule="atLeast" w:line="21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6,0</w:t>
            </w:r>
          </w:p>
          <w:p>
            <w:pPr>
              <w:pStyle w:val="Normal"/>
              <w:spacing w:lineRule="atLeast" w:line="21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1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1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spacing w:lineRule="atLeast" w:line="21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1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rPr/>
            </w:pPr>
            <w:r>
              <w:rPr>
                <w:color w:val="800000"/>
                <w:sz w:val="20"/>
                <w:szCs w:val="20"/>
              </w:rPr>
              <w:t>Автомобил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rPr>
                <w:bCs/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1. </w:t>
            </w:r>
            <w:r>
              <w:rPr>
                <w:color w:val="800000"/>
                <w:sz w:val="20"/>
                <w:szCs w:val="20"/>
                <w:lang w:val="en-US"/>
              </w:rPr>
              <w:t>FORD</w:t>
            </w:r>
            <w:r>
              <w:rPr>
                <w:color w:val="800000"/>
                <w:sz w:val="20"/>
                <w:szCs w:val="20"/>
              </w:rPr>
              <w:t xml:space="preserve"> </w:t>
            </w:r>
            <w:r>
              <w:rPr>
                <w:color w:val="800000"/>
                <w:sz w:val="20"/>
                <w:szCs w:val="20"/>
                <w:lang w:val="en-US"/>
              </w:rPr>
              <w:t>FUSING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rPr>
                <w:color w:val="800000"/>
                <w:sz w:val="20"/>
                <w:szCs w:val="20"/>
              </w:rPr>
            </w:pPr>
            <w:r>
              <w:rPr>
                <w:bCs/>
                <w:color w:val="800000"/>
                <w:sz w:val="20"/>
                <w:szCs w:val="20"/>
              </w:rPr>
              <w:t>2. PEUGEOT 3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56257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Квартира ¼ </w:t>
            </w:r>
          </w:p>
          <w:p>
            <w:pPr>
              <w:pStyle w:val="Normal"/>
              <w:spacing w:lineRule="atLeast" w:line="210"/>
              <w:rPr/>
            </w:pPr>
            <w:r>
              <w:rPr>
                <w:color w:val="800000"/>
                <w:sz w:val="20"/>
                <w:szCs w:val="20"/>
              </w:rPr>
              <w:t>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autoSpaceDE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Храмышкина Т.В., начальник отдела ЗАГС управления ЗАГ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2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5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69630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4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1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Автомобиль Тойота MARK-2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Микроавтобус Мерседес бен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6793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 ½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5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 xml:space="preserve">Хуснетдинова Л. Н., ведущий специалист-эксперт отдела контроля управления делопроизводства и работы с обращениями гражда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Не имею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87343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Царев М.В.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главный специалист-эксперт отдела контроля за исполнением правовых актов в сфере рекламы и торговой деятельности управления административно-техническ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1. Квартира 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Жилой дом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3. 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6,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07,4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38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56556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1. Земельный участок </w:t>
            </w:r>
            <w:r>
              <w:rPr>
                <w:color w:val="800000"/>
                <w:sz w:val="20"/>
                <w:szCs w:val="20"/>
                <w:vertAlign w:val="superscript"/>
              </w:rPr>
              <w:t>5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400</w:t>
            </w:r>
            <w:r>
              <w:rPr>
                <w:color w:val="800000"/>
                <w:sz w:val="20"/>
                <w:szCs w:val="20"/>
              </w:rPr>
              <w:t xml:space="preserve"> долей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2. Жилой дом </w:t>
            </w:r>
            <w:r>
              <w:rPr>
                <w:color w:val="800000"/>
                <w:sz w:val="20"/>
                <w:szCs w:val="20"/>
                <w:vertAlign w:val="superscript"/>
              </w:rPr>
              <w:t>5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400</w:t>
            </w:r>
            <w:r>
              <w:rPr>
                <w:color w:val="800000"/>
                <w:sz w:val="20"/>
                <w:szCs w:val="20"/>
              </w:rPr>
              <w:t xml:space="preserve"> д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76,9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061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Чугункина М.А., главный специалист-эксперт экспертно - аналитического отдела управления по внешним связям и взаимодействию со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color w:val="800000"/>
                <w:sz w:val="20"/>
                <w:szCs w:val="20"/>
              </w:rPr>
              <w:t>1. Квартира ¼ доля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3,15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87171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color w:val="800000"/>
                <w:sz w:val="20"/>
                <w:szCs w:val="20"/>
              </w:rPr>
              <w:t>1. Квартира ¼ доля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3. 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3,15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00,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Автомобили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а. ВАЗ-2101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б. ГАЗ 31105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2. Автобус </w:t>
            </w:r>
            <w:r>
              <w:rPr>
                <w:color w:val="800000"/>
                <w:sz w:val="20"/>
                <w:szCs w:val="20"/>
                <w:lang w:val="en-US"/>
              </w:rPr>
              <w:t>FORD</w:t>
            </w:r>
            <w:r>
              <w:rPr>
                <w:color w:val="800000"/>
                <w:sz w:val="20"/>
                <w:szCs w:val="20"/>
              </w:rPr>
              <w:t xml:space="preserve"> </w:t>
            </w:r>
            <w:r>
              <w:rPr>
                <w:color w:val="800000"/>
                <w:sz w:val="20"/>
                <w:szCs w:val="20"/>
                <w:lang w:val="en-US"/>
              </w:rPr>
              <w:t>TRANSIT</w:t>
            </w:r>
            <w:r>
              <w:rPr>
                <w:color w:val="80000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66885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color w:val="800000"/>
                <w:sz w:val="20"/>
                <w:szCs w:val="20"/>
              </w:rPr>
              <w:t>Квартира ¼ дол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3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3. 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 ¼ дол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3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>3. 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Шиманов Д.Е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Заместитель начальника управления по экономике, стратегическому планированию и инвести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3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7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втомобиль Ниссан Алмера Класс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49106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5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44946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5,34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3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5,34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3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Шмелёва С.В., 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ачальник отдела по взаимодействию со СМИ управления по внешним связям и взаимодействию со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Жилой дом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32815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Шубенкова С.И.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ведущий специалист-эксперт  отдела по работе с обращениями граждан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8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66477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Шундиков С.Г.,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ведущий специалист-эксперт отдела по организации профилактики правонарушений и взаимодействию с общественными объединениями управления по работе с правоохранительными органами и общественными объедин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1. 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3</w:t>
            </w:r>
            <w:r>
              <w:rPr>
                <w:color w:val="800000"/>
                <w:sz w:val="20"/>
                <w:szCs w:val="20"/>
              </w:rPr>
              <w:t xml:space="preserve"> доля </w:t>
            </w:r>
          </w:p>
          <w:p>
            <w:pPr>
              <w:pStyle w:val="Normal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5,04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74103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3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5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72889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3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5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Юденков Е.А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помощник Главы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ВАЗ 217030 </w:t>
            </w:r>
            <w:r>
              <w:rPr>
                <w:color w:val="800000"/>
                <w:sz w:val="20"/>
                <w:szCs w:val="20"/>
                <w:lang w:val="en-US"/>
              </w:rPr>
              <w:t>LADA</w:t>
            </w:r>
            <w:r>
              <w:rPr>
                <w:color w:val="800000"/>
                <w:sz w:val="20"/>
                <w:szCs w:val="20"/>
              </w:rPr>
              <w:t xml:space="preserve"> </w:t>
            </w:r>
            <w:r>
              <w:rPr>
                <w:color w:val="800000"/>
                <w:sz w:val="20"/>
                <w:szCs w:val="20"/>
                <w:lang w:val="en-US"/>
              </w:rPr>
              <w:t>PRIO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80702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Юмаева Д.Н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главный специалист-эксперт отдела по работе с обращениями граждан управления делопроизводства и работы с обращениями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  <w:szCs w:val="20"/>
              </w:rPr>
              <w:t xml:space="preserve">1. Земельный участок </w:t>
            </w:r>
            <w:r>
              <w:rPr>
                <w:color w:val="800000"/>
                <w:sz w:val="20"/>
                <w:szCs w:val="20"/>
                <w:vertAlign w:val="superscript"/>
              </w:rPr>
              <w:t>1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3</w:t>
            </w:r>
            <w:r>
              <w:rPr>
                <w:color w:val="800000"/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2. Жилой дом </w:t>
            </w:r>
            <w:r>
              <w:rPr>
                <w:color w:val="800000"/>
                <w:sz w:val="20"/>
                <w:szCs w:val="20"/>
                <w:vertAlign w:val="superscript"/>
              </w:rPr>
              <w:t>50</w:t>
            </w:r>
            <w:r>
              <w:rPr>
                <w:color w:val="800000"/>
                <w:sz w:val="20"/>
                <w:szCs w:val="20"/>
              </w:rPr>
              <w:t>/</w:t>
            </w:r>
            <w:r>
              <w:rPr>
                <w:color w:val="800000"/>
                <w:sz w:val="20"/>
                <w:szCs w:val="20"/>
                <w:vertAlign w:val="subscript"/>
              </w:rPr>
              <w:t>300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до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37,7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1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76234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Яфизова Е.В.,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Консультант отдела экономического анализа и прогнозирования управления по экономике, стратегическому планированию и инвести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Кварти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86204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Автомобиль Рено Дас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73649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. 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5,4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0"/>
                <w:szCs w:val="20"/>
              </w:rPr>
              <w:t>Якубенкова Э.Б., главный специалист-эксперт отдела ЗАГС управления ЗАГ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93565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40" w:right="27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8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8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8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40:00Z</dcterms:created>
  <dc:creator>сотрудник</dc:creator>
  <dc:description/>
  <cp:keywords/>
  <dc:language>en-US</dc:language>
  <cp:lastModifiedBy>Анна</cp:lastModifiedBy>
  <dcterms:modified xsi:type="dcterms:W3CDTF">2014-07-17T04:19:00Z</dcterms:modified>
  <cp:revision>73</cp:revision>
  <dc:subject/>
  <dc:title>Сведения </dc:title>
</cp:coreProperties>
</file>