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об имуществе и обязательствах имущественного характера муниципальных служащих финансового управления администрации Солнечного муниципального района, должности которых включены в перечень, утвержденный постановлением администрации Солнечного муниципального района, и членов их семей за период с 01 января 2012 года по 31 декабря 2012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97"/>
        <w:gridCol w:w="1721"/>
        <w:gridCol w:w="1253"/>
        <w:gridCol w:w="1157"/>
        <w:gridCol w:w="2127"/>
        <w:gridCol w:w="2268"/>
        <w:gridCol w:w="1217"/>
        <w:gridCol w:w="147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ый служащий (Ф.И.О., долж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пруг (супруга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сумма дохода за 2012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 Демченко Юлия Александровна, главный специалист отдела мобилизации доходов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68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ish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Funcarg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2. Несовершеннолетняя 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Жданова Надежда Андреевна, начальник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4,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лотилкина Татьяна Николаевна, заместитель начальник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8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 ВАЗ 2107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 Конакова Ирина Анатольевна, заведующий сектором казначейского исполнения бюджет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под гараж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1/3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раж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6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1/3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ais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грузовой </w:t>
            </w:r>
            <w:r>
              <w:rPr>
                <w:szCs w:val="24"/>
                <w:lang w:val="en-US"/>
              </w:rPr>
              <w:t>Ford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J</w:t>
            </w:r>
            <w:r>
              <w:rPr>
                <w:szCs w:val="24"/>
              </w:rPr>
              <w:t xml:space="preserve">8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 Матвеева Екатерина Владимировна, заместитель начальника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20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8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ражный бокс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Niss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Iiid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ati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2. Несовершеннолетняя 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 Негрова Ирина Николаевна, главный специалист сектора казначейского исполнения бюджет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63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67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Niss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in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 Огурцова Екатерина Николаевна, главный специалист сектора казначейского исполнения бюджет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8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riu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6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жилое функциональное помещение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 Онацкий Алексей Сергеевич, главный специалист по автоматизированным системам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8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втомобиль легковой Кроссовер </w:t>
            </w:r>
            <w:r>
              <w:rPr>
                <w:szCs w:val="24"/>
                <w:lang w:val="en-US"/>
              </w:rPr>
              <w:t>hyunda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x</w:t>
            </w:r>
            <w:r>
              <w:rPr>
                <w:szCs w:val="24"/>
              </w:rPr>
              <w:t xml:space="preserve">35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негоход «Буран 640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1. 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7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2. Несовершеннолетняя 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 Пыхтеева Анна Игоревна, главный специалист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3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87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i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gala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 Райлян Надежда Викторовна, заместитель начальника финансового управления - начальник отдела мобилизации доходов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3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8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раж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1,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8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iota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Ipsum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под гараж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 Тарасенко Елена Викторовна, главный специалист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0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раж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7,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 Тишкина Светлана Юрьевна, начальник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2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78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универсал </w:t>
            </w:r>
            <w:r>
              <w:rPr>
                <w:szCs w:val="24"/>
                <w:lang w:val="en-US"/>
              </w:rPr>
              <w:t>Niss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ingroad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 Утяшева Ольга Михайловна, главный специалист отдела мобилизации доходов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01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Niss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lyberd</w:t>
            </w:r>
            <w:r>
              <w:rPr>
                <w:szCs w:val="24"/>
              </w:rPr>
              <w:t xml:space="preserve"> 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2. Несовершеннолетняя 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 Черемисова Евгения Александровна, главный специалист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31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97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раж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amry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Gracia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под гараж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2. Несовершеннолетняя 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 Юрченко Мария Николаевна, главный специалист – ревизор финансового управления администрации Солнечн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27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Nissan</w:t>
            </w:r>
            <w:r>
              <w:rPr>
                <w:szCs w:val="24"/>
              </w:rPr>
              <w:t xml:space="preserve"> А</w:t>
            </w:r>
            <w:r>
              <w:rPr>
                <w:szCs w:val="24"/>
                <w:lang w:val="en-US"/>
              </w:rPr>
              <w:t>tlas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втомобиль легковой</w:t>
            </w:r>
            <w:r>
              <w:rPr>
                <w:szCs w:val="24"/>
                <w:lang w:val="en-US"/>
              </w:rPr>
              <w:t xml:space="preserve"> Nissan Pressea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2. Несовершеннолетняя 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43:00Z</dcterms:created>
  <dc:creator>Alex</dc:creator>
  <dc:description/>
  <cp:keywords/>
  <dc:language>en-US</dc:language>
  <cp:lastModifiedBy>Customer</cp:lastModifiedBy>
  <cp:lastPrinted>2013-04-26T10:53:00Z</cp:lastPrinted>
  <dcterms:modified xsi:type="dcterms:W3CDTF">2013-05-24T04:43:00Z</dcterms:modified>
  <cp:revision>2</cp:revision>
  <dc:subject/>
  <dc:title>             Заместителю Председателя </dc:title>
</cp:coreProperties>
</file>