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</w:t>
              <w:br/>
              <w:t xml:space="preserve">  за   </w:t>
              <w:br/>
              <w:t>2013 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>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02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а И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213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  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  <w:br/>
              <w:t xml:space="preserve">детей      н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559"/>
        <w:gridCol w:w="1485"/>
        <w:gridCol w:w="1080"/>
        <w:gridCol w:w="1680"/>
        <w:gridCol w:w="1850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</w:t>
              <w:br/>
              <w:t>дох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  </w:t>
              <w:br/>
              <w:t>2013 г.</w:t>
              <w:br/>
              <w:t>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транспортных средств, принадлежащих н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е 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>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>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Н.М. - управляющий делами администрации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906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40"/>
        <w:gridCol w:w="1485"/>
        <w:gridCol w:w="1080"/>
        <w:gridCol w:w="1680"/>
        <w:gridCol w:w="1969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 г.</w:t>
              <w:br/>
              <w:t>(руб.)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лужащи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ина Г.В. - первый заместитель  главы администрации муниципального район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253,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 0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-4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559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 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ицына Т.В. - заместитель главы администрации муниципального района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076,7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066,1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лодк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зан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дочный мотор «Ямаха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55"/>
        <w:gridCol w:w="1305"/>
        <w:gridCol w:w="1080"/>
        <w:gridCol w:w="1680"/>
        <w:gridCol w:w="2134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г.</w:t>
              <w:br/>
              <w:t>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ва И.В - начальник отдела образования администрации муниципального района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9076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68,9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-13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й ребенок          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</w:t>
              <w:br/>
              <w:t xml:space="preserve">  за   </w:t>
              <w:br/>
              <w:t>2013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а Л.В. - начальник финансового  отдела  администрации муниципального района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6013,8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  <w:br/>
              <w:t xml:space="preserve">детей      н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</w:t>
              <w:br/>
              <w:t xml:space="preserve">  за   </w:t>
              <w:br/>
              <w:t>2013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лина Л.А. - начальник отдела по управлению муниципальным имуществом администрации муниципального района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521,7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  <w:br/>
              <w:t xml:space="preserve">детей      н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55"/>
        <w:gridCol w:w="1305"/>
        <w:gridCol w:w="1080"/>
        <w:gridCol w:w="1680"/>
        <w:gridCol w:w="2134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г.</w:t>
              <w:br/>
              <w:t>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                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           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велавичене Н.Д. - начальник отдела по экономике,   и.о. главного специалиста по муниципальным закупкам администрации муниципального района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321,9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90558,39 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oyota Land Crui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Мотолод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01-86</w:t>
            </w:r>
            <w:r>
              <w:rPr>
                <w:sz w:val="28"/>
                <w:szCs w:val="28"/>
              </w:rPr>
              <w:t>Х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  <w:br/>
              <w:t xml:space="preserve">детей      нет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чкова С.И. -начальник отдела ЗАГС администрации муниципального района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117,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   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й ребенок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ёлтикова Л.В. -главный специалист муниципального архива администрации муниципального района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700,8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81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386,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 «Каза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й ребенок    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ынина Е.А. - главный специалист по предпринимательству и торговле отдела по экономик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304,5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54,5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х детей  нет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40"/>
        <w:gridCol w:w="1485"/>
        <w:gridCol w:w="1080"/>
        <w:gridCol w:w="1680"/>
        <w:gridCol w:w="1969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сумма </w:t>
              <w:br/>
              <w:t xml:space="preserve">дохода за   </w:t>
              <w:br/>
              <w:t>2013 г.</w:t>
              <w:br/>
              <w:t>(руб.)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>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дохлебова В.В. -начальник отдела бухгалтерского учета, отчетности и планирования  администрации муниципального района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544,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  не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 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м.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>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алов Ю.Ю. - главный  специалист  по социальным вопросам  и национальной  политике  администрации муниципального района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345,7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х</w:t>
              <w:br/>
              <w:t xml:space="preserve">детей      н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лиц, замещающих  муниципальные должности, муниципальных служащих администрации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 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 xml:space="preserve"> 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   </w:t>
              <w:br/>
              <w:t xml:space="preserve">служащий: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лобина А.Ю. - и.о. специалиста 1 категории   по землеустройству, архитектуре и градостроительству администрации муниципального района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102,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698,0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Estim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руководителя муниципального бюджет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реждения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за   </w:t>
              <w:br/>
              <w:t>2013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Техническое обеспечение органов местного самоуправления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ова А.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020,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00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лодка «Крым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 и обязательствах имущественного характера  руководителя муниципального бюджет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реждения Тугуро-Чумиканского муниципального района  и членов их сем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3 года по 31 декабря 2013 года</w:t>
      </w:r>
    </w:p>
    <w:p>
      <w:pPr>
        <w:pStyle w:val="ConsPlus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1417"/>
        <w:gridCol w:w="1485"/>
        <w:gridCol w:w="1080"/>
        <w:gridCol w:w="1680"/>
        <w:gridCol w:w="1992"/>
        <w:gridCol w:w="1680"/>
        <w:gridCol w:w="1080"/>
        <w:gridCol w:w="1680"/>
      </w:tblGrid>
      <w:tr>
        <w:trPr>
          <w:trHeight w:val="72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</w:t>
              <w:br/>
              <w:t xml:space="preserve"> сумма </w:t>
              <w:br/>
              <w:t xml:space="preserve">дохода </w:t>
              <w:br/>
              <w:t xml:space="preserve">  за 2013 г.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недвижимого  </w:t>
              <w:br/>
              <w:t xml:space="preserve">    имущества, находящихся в     </w:t>
              <w:br/>
              <w:t xml:space="preserve">           пользовании</w:t>
            </w:r>
          </w:p>
        </w:tc>
      </w:tr>
      <w:tr>
        <w:trPr>
          <w:trHeight w:val="36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  <w:br/>
              <w:t>сред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дактор МБУ редакция «Советский Север» Артемчук С.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844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-6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127,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</w:t>
              <w:br/>
              <w:t xml:space="preserve">ребенок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3:21:00Z</dcterms:created>
  <dc:creator>Администрация Тугуро-Чумиканского района</dc:creator>
  <dc:description/>
  <cp:keywords/>
  <dc:language>en-US</dc:language>
  <cp:lastModifiedBy>Kadri</cp:lastModifiedBy>
  <cp:lastPrinted>2014-08-22T15:55:00Z</cp:lastPrinted>
  <dcterms:modified xsi:type="dcterms:W3CDTF">2014-08-25T00:32:00Z</dcterms:modified>
  <cp:revision>68</cp:revision>
  <dc:subject/>
  <dc:title/>
</cp:coreProperties>
</file>