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 об имуществе и обязательствах имущественного характера муниципальных служащих, замещающих должности в администрации Ульчского муниципального района и членов  их семей, за  период с 01 января 2013 п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3"/>
        <w:gridCol w:w="2700"/>
        <w:gridCol w:w="2295"/>
        <w:gridCol w:w="2328"/>
        <w:gridCol w:w="1253"/>
        <w:gridCol w:w="1836"/>
        <w:gridCol w:w="2381"/>
      </w:tblGrid>
      <w:tr>
        <w:trPr>
          <w:trHeight w:val="871" w:hRule="atLeast"/>
        </w:trPr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нициалы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 декларированного годового дохода за 2013 год</w:t>
            </w:r>
          </w:p>
        </w:tc>
        <w:tc>
          <w:tcPr>
            <w:tcW w:w="5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 недвижимого имущества, принадлежащих на праве собственности или находящие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836" w:hRule="atLeast"/>
        </w:trPr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 недвижимост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м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Данкан Ю.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 района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50 6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индивидуальная собственность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 Тойота Лэнд Крузер</w:t>
            </w:r>
          </w:p>
        </w:tc>
      </w:tr>
      <w:tr>
        <w:trPr/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8 665</w:t>
            </w:r>
          </w:p>
        </w:tc>
        <w:tc>
          <w:tcPr>
            <w:tcW w:w="2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индивидуальная собственность)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.Лещук А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главы администрации района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48 4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в пользовании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 Тойота Лэнд Крузер</w:t>
            </w:r>
          </w:p>
        </w:tc>
      </w:tr>
      <w:tr>
        <w:trPr/>
        <w:tc>
          <w:tcPr>
            <w:tcW w:w="1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9 570</w:t>
            </w:r>
          </w:p>
        </w:tc>
        <w:tc>
          <w:tcPr>
            <w:tcW w:w="2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в пользовании)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8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 (в пользовании)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8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Шереметьев О.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района  по социальным вопросам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82 8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 Ниссан Патро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ный  транспорт маломерное судно «Прогресс-4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4 213,34</w:t>
            </w:r>
          </w:p>
        </w:tc>
        <w:tc>
          <w:tcPr>
            <w:tcW w:w="2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 дом (индивидуальная собственность)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аренда)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32,0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Воронцов И.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тета  по образованию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54 1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 (индивидуальная собственность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4 214</w:t>
            </w:r>
          </w:p>
        </w:tc>
        <w:tc>
          <w:tcPr>
            <w:tcW w:w="2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индивидуальная собственность)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,1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583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Верещагина Н.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 комитета  по культуре, молодежной  политике и спорту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50 6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совместная собственность с супругом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1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8 385</w:t>
            </w:r>
          </w:p>
        </w:tc>
        <w:tc>
          <w:tcPr>
            <w:tcW w:w="2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совместная собственность с супругой)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7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528" w:hRule="atLeast"/>
        </w:trPr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в пользовании)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7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Заза Э.П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тета  по управлению муниципальным имуществом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7 61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 (индивидуальная  собственность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грузовой Исудзу –Эл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¼ доли (долевая собственность)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6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Баскова  И.Д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 финансового управлени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27 18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индивидуальная собственность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9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832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Куреня Д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председателя комитета  по образованию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9 8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в пользовании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493" w:hRule="atLeast"/>
        </w:trPr>
        <w:tc>
          <w:tcPr>
            <w:tcW w:w="1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8 325</w:t>
            </w:r>
          </w:p>
        </w:tc>
        <w:tc>
          <w:tcPr>
            <w:tcW w:w="2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9" w:hRule="atLeast"/>
        </w:trPr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в пользовании)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9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711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Полосухина О.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председателя комитета  по управлению муниципальным имуществом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4 4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86 875</w:t>
            </w:r>
          </w:p>
        </w:tc>
        <w:tc>
          <w:tcPr>
            <w:tcW w:w="2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 дом (индивидуальная 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6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 Mазда-mp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 Ниссан-Датсу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грузовой Газ-66</w:t>
            </w:r>
          </w:p>
        </w:tc>
      </w:tr>
      <w:tr>
        <w:trPr>
          <w:trHeight w:val="2138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Воронов А.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финансового управлени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536 75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¼ доли (долевая 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 (индивидуальная собственность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 Тойота-Лэнд Краузер Прадо</w:t>
            </w:r>
          </w:p>
        </w:tc>
      </w:tr>
      <w:tr>
        <w:trPr>
          <w:trHeight w:val="265" w:hRule="atLeast"/>
        </w:trPr>
        <w:tc>
          <w:tcPr>
            <w:tcW w:w="1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1 7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¼ доли (долевая 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65" w:hRule="atLeast"/>
        </w:trPr>
        <w:tc>
          <w:tcPr>
            <w:tcW w:w="1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¼ доли (долевая  собственность)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65" w:hRule="atLeast"/>
        </w:trPr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¼ доли (долевая  собственность)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Щеткин Н.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яющий  делами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07 60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1/3 доли (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индивидуальная собственность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7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 Ниссан Сафар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дный  транспорт маломерное судно Казанка </w:t>
            </w:r>
          </w:p>
        </w:tc>
      </w:tr>
      <w:tr>
        <w:trPr>
          <w:trHeight w:val="295" w:hRule="atLeast"/>
        </w:trPr>
        <w:tc>
          <w:tcPr>
            <w:tcW w:w="1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3 135</w:t>
            </w:r>
          </w:p>
        </w:tc>
        <w:tc>
          <w:tcPr>
            <w:tcW w:w="2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2/3 дол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собственность)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9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в пользовании)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9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4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Иващук Ф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ий сектором по гражданской  обороне, чрезвычайным ситуациям и мобилизационной  работе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4 08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 дом (индивидуальная собственность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,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 Тойтоа-Кариб</w:t>
            </w:r>
          </w:p>
        </w:tc>
      </w:tr>
      <w:tr>
        <w:trPr>
          <w:trHeight w:val="310" w:hRule="atLeast"/>
        </w:trPr>
        <w:tc>
          <w:tcPr>
            <w:tcW w:w="1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3 449</w:t>
            </w:r>
          </w:p>
        </w:tc>
        <w:tc>
          <w:tcPr>
            <w:tcW w:w="2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 (в пользовании)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,5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423" w:hRule="atLeast"/>
        </w:trPr>
        <w:tc>
          <w:tcPr>
            <w:tcW w:w="1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 (в пользовании)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,5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10" w:hRule="atLeast"/>
        </w:trPr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 (в пользовании)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,5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724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 Федоров А.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сектором по охране окружающей среды и природных ресурсов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3 4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индивидуальная собственность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 Тойота Пра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тотранспортное средство Снегоход «Буран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дный  транспорт маломерное судно моторная лодка «Прогресс-4» </w:t>
            </w:r>
          </w:p>
        </w:tc>
      </w:tr>
      <w:tr>
        <w:trPr>
          <w:trHeight w:val="389" w:hRule="atLeast"/>
        </w:trPr>
        <w:tc>
          <w:tcPr>
            <w:tcW w:w="1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8 160</w:t>
            </w:r>
          </w:p>
        </w:tc>
        <w:tc>
          <w:tcPr>
            <w:tcW w:w="2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в пользовании)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5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89" w:hRule="atLeast"/>
        </w:trPr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в пользовании)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5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Симоненко О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 сектором информатизации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5 92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в пользовани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Свищиков Е.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сектором по управлению и распоряжению земельными ресурсами комитета  по управлению  муниципальным имуществом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1 51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индивидуальная собственность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 Тойота Харрьер</w:t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Яковлева А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юридического отдела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4 80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индивидуальная собственность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Китаева Е.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 отдела экономической  политики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6 94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½ дол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собственность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oйота</w:t>
            </w:r>
          </w:p>
        </w:tc>
      </w:tr>
      <w:tr>
        <w:trPr/>
        <w:tc>
          <w:tcPr>
            <w:tcW w:w="1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 081</w:t>
            </w:r>
          </w:p>
        </w:tc>
        <w:tc>
          <w:tcPr>
            <w:tcW w:w="2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½ дол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собственность)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8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 Тойота Лэнд Крузе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ный  транспорт маломерное судно лодка «Казанка 5М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драцикл  Хонда</w:t>
            </w:r>
          </w:p>
        </w:tc>
      </w:tr>
      <w:tr>
        <w:trPr/>
        <w:tc>
          <w:tcPr>
            <w:tcW w:w="1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в пользован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8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-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в пользовании)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8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028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олевская Н.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 отдела  развития  предпринимательства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 80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в пользован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9 739</w:t>
            </w:r>
          </w:p>
        </w:tc>
        <w:tc>
          <w:tcPr>
            <w:tcW w:w="2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 1/3 (долевая собственность)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 Ниссан Атлас</w:t>
            </w:r>
          </w:p>
        </w:tc>
      </w:tr>
      <w:tr>
        <w:trPr/>
        <w:tc>
          <w:tcPr>
            <w:tcW w:w="1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индивидуальная собственность)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в пользовании)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658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кунова  О.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 отдела капитального строительства  и архитектуры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 90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индивидуальная собственность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,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27" w:hRule="atLeast"/>
        </w:trPr>
        <w:tc>
          <w:tcPr>
            <w:tcW w:w="1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 дом (индивидуальная собственность)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65" w:hRule="atLeast"/>
        </w:trPr>
        <w:tc>
          <w:tcPr>
            <w:tcW w:w="1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индивидуальная собственность)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27" w:hRule="atLeast"/>
        </w:trPr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 дом (в пользовании)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1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Щербакова И.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 отдела ЗАГС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4 5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 Тойота Вис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 дом (индивидуальный)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7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1 964</w:t>
            </w:r>
          </w:p>
        </w:tc>
        <w:tc>
          <w:tcPr>
            <w:tcW w:w="2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.Бабин Р.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 отдела жилищно-коммунального хозяйства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6 0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индивидуальная собственность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,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ь легковой Сан Йонг Массо Спорт    </w:t>
            </w:r>
          </w:p>
        </w:tc>
      </w:tr>
      <w:tr>
        <w:trPr/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упруга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46 495</w:t>
            </w:r>
          </w:p>
        </w:tc>
        <w:tc>
          <w:tcPr>
            <w:tcW w:w="2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 (в пользовании)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,0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74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Ячмень А.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 отдела учета  и отчетности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15 01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в пользован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7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407" w:hRule="atLeast"/>
        </w:trPr>
        <w:tc>
          <w:tcPr>
            <w:tcW w:w="1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91 634</w:t>
            </w:r>
          </w:p>
        </w:tc>
        <w:tc>
          <w:tcPr>
            <w:tcW w:w="2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индивидуальная 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 Хонда – CR-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ный  транспорт маломерное судно Казанка-5М</w:t>
            </w:r>
          </w:p>
        </w:tc>
      </w:tr>
      <w:tr>
        <w:trPr>
          <w:trHeight w:val="407" w:hRule="atLeast"/>
        </w:trPr>
        <w:tc>
          <w:tcPr>
            <w:tcW w:w="1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индивидуальная собственность)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индивидуальная собственность)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Буркова Н.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архивного отдела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9 04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 участок (индивидуальная собственность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индивидуальная собственность)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,5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япина Е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 организационно-контрольного отдела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7 0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в пользован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74 696</w:t>
            </w:r>
          </w:p>
        </w:tc>
        <w:tc>
          <w:tcPr>
            <w:tcW w:w="2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½ доли (долевая собственность)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1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ь легковой Тойота Мастер Айс Лексус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70</w:t>
            </w:r>
          </w:p>
        </w:tc>
      </w:tr>
      <w:tr>
        <w:trPr/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 (индивидуальная  собственность)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0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Жукова С.Б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 отдела охраны  труда, транспорта  и связи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3 04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1/3 доли (долевая собственность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6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1/3 доли (долевая собственность)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1/3 доли (долевая собственность)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6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Козыренко Л.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 отдела жилищно-коммунального хозяйства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4 04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  совместная собственность (с  супругом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,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 153</w:t>
            </w:r>
          </w:p>
        </w:tc>
        <w:tc>
          <w:tcPr>
            <w:tcW w:w="2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индивидуальная собственность)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 Сан Йонг Актион Спорт</w:t>
            </w:r>
          </w:p>
        </w:tc>
      </w:tr>
      <w:tr>
        <w:trPr/>
        <w:tc>
          <w:tcPr>
            <w:tcW w:w="1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 дом (индивидуальная собственность)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  совместная собственность (с  супругой)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,8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88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Серебрякова О.П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комитета  по управлению муниципальным имуществом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8 26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совместный (с супругом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 Тойота– Рав 4</w:t>
            </w:r>
          </w:p>
        </w:tc>
      </w:tr>
      <w:tr>
        <w:trPr/>
        <w:tc>
          <w:tcPr>
            <w:tcW w:w="1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 ½ доли (долевая)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½ доли (долевая)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½ доли (долевая)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91 969</w:t>
            </w:r>
          </w:p>
        </w:tc>
        <w:tc>
          <w:tcPr>
            <w:tcW w:w="2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 участок совмест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 супруго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 УА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ный  транспор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омерное судно Моторная лодка  Казанка</w:t>
            </w:r>
          </w:p>
        </w:tc>
      </w:tr>
      <w:tr>
        <w:trPr/>
        <w:tc>
          <w:tcPr>
            <w:tcW w:w="1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индивидуальная собственность)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 ½ доли (долевая)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½ доли (долевая)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½ доли (долевая)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7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Маркелова А.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комитета  по управлению муниципальным имуществом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2 89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индивидуальная собственность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Кибирев А.Н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комитета  по управлению муниципальным имуществом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 74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½ доли (долевая собственность)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 (индивидуальная собственность)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0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 Евпакова А.Ю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сектора по управлению и распоряжению земельными ресурсами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2 20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½ доли (долевая собственность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 Тойота Белта</w:t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Куреня Н.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пру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иалист первой категории комитета  по управлению муниципальным имуществом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 7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9 8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в пользован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в пользован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в пользовании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,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 Калинин А.Ю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отдела капитального строительства  и архитектуры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8 38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совместная собственность  с супругой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7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 Ниссан-Датсун</w:t>
            </w:r>
          </w:p>
        </w:tc>
      </w:tr>
      <w:tr>
        <w:trPr/>
        <w:tc>
          <w:tcPr>
            <w:tcW w:w="1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50 633</w:t>
            </w:r>
          </w:p>
        </w:tc>
        <w:tc>
          <w:tcPr>
            <w:tcW w:w="2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совместная собственность  с супруго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в пользовании)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7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14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Савченко В.Ю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отдела капитального строительства  и архитектуры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0 44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в пользовании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грузовой Ниссан Атлас</w:t>
            </w:r>
          </w:p>
        </w:tc>
      </w:tr>
      <w:tr>
        <w:trPr/>
        <w:tc>
          <w:tcPr>
            <w:tcW w:w="1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3 424</w:t>
            </w:r>
          </w:p>
        </w:tc>
        <w:tc>
          <w:tcPr>
            <w:tcW w:w="2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индивидуальная собственность)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индивидуальная собственность)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говый вагончик (индивидуальная собственность)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в пользован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в пользовании)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4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щук Е.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отдела экономической  политики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9 57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в пользовании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48 432</w:t>
            </w:r>
          </w:p>
        </w:tc>
        <w:tc>
          <w:tcPr>
            <w:tcW w:w="2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в пользовании)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8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 Тойота Лэнд Крузер</w:t>
            </w:r>
          </w:p>
        </w:tc>
      </w:tr>
      <w:tr>
        <w:trPr/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 (в пользовании)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8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угбу К.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отдела  экономической  политики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 67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в пользовании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,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 726</w:t>
            </w:r>
          </w:p>
        </w:tc>
        <w:tc>
          <w:tcPr>
            <w:tcW w:w="2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в пользовании)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,0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 Тойота Чайзер</w:t>
            </w:r>
          </w:p>
        </w:tc>
      </w:tr>
      <w:tr>
        <w:trPr/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в пользовании)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,0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Коваленко О.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отдела экономической  политики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2 99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1/3 доли (долевая собственность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  Тойота Карина</w:t>
            </w:r>
          </w:p>
        </w:tc>
      </w:tr>
      <w:tr>
        <w:trPr/>
        <w:tc>
          <w:tcPr>
            <w:tcW w:w="1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 собственность)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0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в пользовании)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0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 522</w:t>
            </w:r>
          </w:p>
        </w:tc>
        <w:tc>
          <w:tcPr>
            <w:tcW w:w="2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в пользовании)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0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4.Еюка Е.Г.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отдела развития  предпринимательства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6 0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индивидуальная собственность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 Тойота Хайс</w:t>
            </w:r>
          </w:p>
        </w:tc>
      </w:tr>
      <w:tr>
        <w:trPr/>
        <w:tc>
          <w:tcPr>
            <w:tcW w:w="1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5 243</w:t>
            </w:r>
          </w:p>
        </w:tc>
        <w:tc>
          <w:tcPr>
            <w:tcW w:w="2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в пользовании)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3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в пользовании)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3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350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Мастерских В.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 отдела развития  предпринимательства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7 16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½ доли (долевая собственность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511" w:hRule="atLeast"/>
        </w:trPr>
        <w:tc>
          <w:tcPr>
            <w:tcW w:w="1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индивидуальная собственность)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½ доли (долевая собственность)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711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.Березина М.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 специалист отдела развития  предпринимательства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 42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индивидуальная собственность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711" w:hRule="atLeast"/>
        </w:trPr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индивидуальная собственность)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5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16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.Ковальчук Н.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 специалист по реализации ФЗ «О жилищных субсидиях гражданам, выезжающим из районов Крайнего Севера  и приравненных к ним местностей»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6 9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индивидуальная собственность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3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 Daihatsu terios</w:t>
            </w:r>
          </w:p>
        </w:tc>
      </w:tr>
      <w:tr>
        <w:trPr/>
        <w:tc>
          <w:tcPr>
            <w:tcW w:w="1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 дом (индивидуальная собственность)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1/3 дол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собственность)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½ дол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собственность)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 400</w:t>
            </w:r>
          </w:p>
        </w:tc>
        <w:tc>
          <w:tcPr>
            <w:tcW w:w="2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½ дол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собственность)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9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грузовой  Ниссан Атлас</w:t>
            </w:r>
          </w:p>
        </w:tc>
      </w:tr>
      <w:tr>
        <w:trPr/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(в пользовании) 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4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.Королева Н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 специалист по реализации ФЗ «О жилищных субсидиях гражданам, выезжающим из районов Крайнего Севера  и приравненных к ним местностей»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8 4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1/3 доли (долевая собственность)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8 025</w:t>
            </w:r>
          </w:p>
        </w:tc>
        <w:tc>
          <w:tcPr>
            <w:tcW w:w="2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1/3 доли (долевая собственность)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8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ь легковой Mitsybisi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egnym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тоцикл «Урал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ный  транспорт маломерное судно моторная  лодка «Ока»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8:00:00Z</dcterms:created>
  <dc:creator>Kadri</dc:creator>
  <dc:description/>
  <cp:keywords/>
  <dc:language>en-US</dc:language>
  <cp:lastModifiedBy>Kadri</cp:lastModifiedBy>
  <dcterms:modified xsi:type="dcterms:W3CDTF">2014-05-12T09:12:00Z</dcterms:modified>
  <cp:revision>45</cp:revision>
  <dc:subject/>
  <dc:title/>
</cp:coreProperties>
</file>